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SAT Version 1.14 Documentation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is a program for handling the daily influx of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Connect satellite system.  The main purpose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eceived files to processing directories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and has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C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.TIC file to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processed distribution files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 or optionally delete .T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duce a PCBoard style directory of received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CBoard style directory is highly customizabl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file distribution area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arting the description on the same line a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ustify the description Right or Left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single whitespac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Strip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ordwrap, with specified wrap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ectable number of line before and af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search for FILE_ID.DIZ and/or DESC.SDI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insertion of FILE_ID.DIZ files where they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.TIC descripti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meterized Archiver commands for extraction/inse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differing archivers.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ARJ/ARC/SDN/PAK/LHA/LZH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able file mov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ETE, alway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ER, move only if newer, otherwise delete.  Delet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, move only if newer, otherwise delete. Renam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LERT, like RENAME, but also write a message to a selectable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alerting that a new file has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VE, alway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100 From/To directory pairs for file moving, with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 definable COPY program for across drive moving of fil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systems, this would be the NCOPY.EX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able logging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(Error), 2(Warning), 3(Major Info), 4(Minor Info), 5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 a PCBoard message to the Sysop when an error occur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net BA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ping of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imination of unwanted newsgroups from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Tracking of Unknown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Newsgroup Statistics (Msgs,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 Culled Newsgroup Statistics (Msgs,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LD.L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king of received files versus w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ks number times a files has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Q list production, new or cumulative, Manual 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able Errorlevel exit when files are to be F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held in industry standard .DBF files for eas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d/Index/Purge/Check th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matic or Manual Purging of ol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rogram Installation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everything in a directory where you would like SAT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usual PCBoard environment variables ar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CBOARD.DAT (SET PCBDAT=xx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configuration file to your tastes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AT -once- with the Parameter "BUILD".  This will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atabases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n and how you want SAT to run (manually? in event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appropriate statements into your select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!  It is suggested you -not- run with ALERT until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to build prior file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Sample Usage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 use SAT as a once-an-hour process on a dedicat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erver.  Here is the batch fil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:\pc2\fido\mail\0*.* goto UN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q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an /CNODE100 /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:\pc2\uninet\LEDGE.* goto 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ca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edge /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ledge /KILLQWK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:\pc2\rime\*.ZIP goto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altimp.cfg /alt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h:\pc2\weather\*.arc goto 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pc2\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*.arc \f\weather\work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\weather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me *.PCX "pkzip -m %%f %%s"&gt;do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*.zip \f\weather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rogram Commandline Parameters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 &lt;action&gt; [Cfg=cf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action&gt; (required) is the ac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?" for exten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Cfg=cfgfile] (optional)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use.  All PCBoard Professional Sysop Series (PPS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s and packages operate out of a 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called PPSS.CFG.  Se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general information on PPPS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ction&gt;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- Builds the databases files for file tracking (initial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- (re)Indexes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- Xrefs current files against the file trackin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 - Moves, deletes, etc. files p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  - Constructs list of files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P  - Culls USENET Bag files per wanted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C   - TIC file processing, directory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  - Pack databases, usually not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- Purge records per date parms in Cfg,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"PORP" is a jok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Example Configuration File format 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CBoard Professional Syso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PSS General C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=Mush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logan=Join the InfoMushin 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ame=Brad Che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=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=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Editor=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Writer=TXT2MS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Copy=NCOP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AT File Handler Configu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Version, Registration, N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Name=Bradley Ches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Numb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Supported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UPLD.LST and tracking databases/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UpldLst=H:\PC\SKY\UPL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dDbf=SATUPL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dIdx=SATUPLD.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stIdx=SATUPLD.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bf=SATMOV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Idx=SATMOVE.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Usenet Newsgroup BA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Dir=H:\PC2\NEWS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KeepList=KEEP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UnknownNewsgroup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ewsgroupStatistic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le Receival tracking/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File=SATFREQ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Suffix=F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ToFreqExitErrorLevel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TIC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ICSAreIn=H:\PC2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FilesAreIn=H:\PC2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icTICSTo=H:\TICS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icFilesTo=H:\TICS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ProcessedTIC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ileDirectory=SATMOV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 refit, standard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Righ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Whi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Hig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Length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AreaTag=FDN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IZIfAvailabl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DIIfAvailabl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NoDIZOrSDI=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TICDescAsDIZIfNoDIZ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ARC;PkUnPak.Exe -xr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PAK;Pak.Exe e /wa /st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ZOO;Zoo.Exe xo   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ZIP;PkunZip.Exe -o -ed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LHA;LHa.Exe e -m1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LZH;LHa.Exe e -m1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ARJ;Arj.Exe e -y 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SDN;Arj.Exe e -y   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SQZ;Sqz.Exe e /p3o1   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General Maintenance, logging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Day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urgeList=NOPURG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Log=SYSOP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ErrorMsg=PROGER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lertMsg=PROGALR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MsgBas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ile mo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FromDir        ToDir               Wildcard  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ELEPUB  H:\PC2\CELEPUB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ONNECT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ONNECT  H:\PC2\CONNECT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RS    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CRS      H:\PC2\CRS    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MAIL 0000FFFF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CDN      CDN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FAM     FMLY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FILES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RENCH   H:\PC2\FRENCH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UTURE   H:\PC2\FUTURE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GALAXY 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GALAXY   H:\PC2\GALAXY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GLOBAL 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GLOBAL   H:\PC2\GLOBAL 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HCN      H:\PC2\HCN    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INTELEC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INTELEC  H:\PC2\INTELEC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NEWSGRP  H:\PC2\SKY\PERS  PCUSENET.TXT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NEWSGRP  H:\PC2\NEWSGRP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PROSTAR  H:\PC2\PROSTAR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RIME     H:\PC2\RIME  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ROSENET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ROSENET  H:\PC2\ROSENET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SKY\PERS H:\PC2\FIDO\FILES ALLTICS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SKY\PERS H:\PC2\SKY\PERS         *.*  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SKY\SKY  H:\PC2\SKY\SKY       UPLD.LS*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SKY\SKY  H:\PC2\SKY\SKY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TV       H:\PC2\TV    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UNINET   H:\PC2\SKY\INFO         *.QIF 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UNINET   H:\PC2\UNINET  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USATODAY H:\PC2\USATODAY         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WEATHER  H:\PC2\WEATHER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ILINK    H:\PC2\ILINK  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NetworkCopy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used to specify a network specific COPY if it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network.  This option was put in place purely for thos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VELL for example) that have a network compatible copy that accomp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k by instructing the server to do the copy without hav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ravel up the network wire to the workstation and back dow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SAT it is hoped to make the NOVELL copy interna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NOVELL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just COPY, and let DOS do the copy, or put INTERNAL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 do the copy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Message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able a particular message from being sent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blank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ErrorMs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lertMs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s simply text; the To/From and Subject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Database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used by SAT are industry standard .DBF datab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proprietary.  You may name and place the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naming and placemen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dDb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dId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stId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bf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Id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Version Control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S programs keep track of Configuration file version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lain if the configuration file needs to be upda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Regist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-not- necessary for full and complete ru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program; in fact registration is -free- for a phone ca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 for full information.  Until register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Supporte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Files Received Tracking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used to keep track of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which have been received, and those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nd which must be procured by "non-satellite me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UpldL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o the directory where "UPLD.LST"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Fi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name for the file that lists unreceiv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AT FREQ" adhoc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Suffi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suffix for the daily "Unreceived this dat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is YY-MM-DD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ToFreqExitErrorLeve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utomatic production of the "unreceived this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the program will exit with this error level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Usenet BAG processing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BAG processing is designed to unzip and strip from the .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ose messages from newgroups you do not wish to carry.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neath the BAG directory is created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during BAG processing and the program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terminate processing at this time.  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gracefully.  The work directory will be deleted. 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g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zipped BAG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Keep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net newsgroups you wish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UnknownNewsgroup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optionally list newgroups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.  Not recommended at this time.  Leave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ewsgroupStatistic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optionally list message stati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s you ar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TIC file processing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somewhat complicated area.  You can process/match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files they name, while deleting or moving the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PCBoard compatible directory of th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, using either the TIC supplied description (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tect and use lDesc in preference to Desc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or use the FILE_ID.DIZ/DESC.SDI files if presen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possibilites for formatting the PCBoard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TICSAreI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FilesAreI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TIC files and the distribution file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fter- being "SAT MOVE"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ProcessedTIC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icTICST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icFilesTo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Processed TIC files and distrib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processed" directory.  This will keep them from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more than o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FileDirector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\Path\Name of the text file to add descriptio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AreaTa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-blank specification here will add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of the text specified here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and the TIC area. Example, "FDNArea: PCBU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IZIfAvailab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DIIfAvailab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or NO for each.  You may not want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the fil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NoDIZOrSD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hose file that do -not- have an overri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of file extent and archiver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parameters should be the file ext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is archiver, followedby s semi-colon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that which you would use to extrac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archive, with the position wher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denoted by "%s" (lower case s).  You ca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omplete drive and path to the archiv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pecify all slashes (\) as two slashes (\\)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ZIP;C:\\UTIL\\PkunZip.Exe -o -ed %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ple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ARC;PkUnPak.Exe -xr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PAK;Pak.Exe e /wa /st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ZOO;Zoo.Exe xo   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ZIP;PkunZip.Exe -o -ed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LHA;LHa.Exe e -m1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LZH;LHa.Exe e -m1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ARJ;Arj.Exe e -y 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SDN;Arj.Exe e -y   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=SQZ;Sqz.Exe e /p3o1    %s FILE_ID.DIZ DESC.S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ame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R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Whi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Hig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Wra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Leng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LinesAfter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LinesAfterDesc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parameters are used to determine the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directory entries created by SAT. 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name, size, and date are fixed;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p for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ameLine (YES/NO) indicates whether the descri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n the same line as the Filename or on som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 right (YES/NO) indicates whether the descrip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ordwrap, should be snug against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High (YES/NO) will strip ansi characters above decimal 1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hose below a space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gleWhite (YES/NO) strips excess spaces and linefee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(YES/NO) indicates to submit the description to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it "as found".  The program will always wordwrap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the TIC file) as this will sometimes go over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CBoard de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Length (number) is the number of characters to wordwrap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tandard is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LinesAfterName, BlankLinesAfterDesc indicat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ached" blank lines directly after the Filename lin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) and directly after the description.  "Attach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 are lines that contain the description lines of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produces a standard PCBoard directory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as intended by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o refit, standard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yRigh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Whit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Hig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Length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211.ZIP     50852  04-11-94  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Dual Module Player Compan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   �  � Version 2.11 �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 �      � 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DMPC is a front end for  D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and other players.  DMPC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read  files  inside ARJ/ZIP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LHA/LIMIT and SQZ  archiv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Supports all known formats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Allows  random  and   tag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playing.  Mouse support, 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or  disk swapping,  multi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configs,  a sample ripper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previewer for MOD, S3M, ST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669,  MTM,  ULT,  FAR  &amp; AM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formats.   Rips samples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SMP, RAW, WAV,  SND and VOC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Multiple Directory Support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 �      � 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I need support  from th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community,  email  me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can help distro DMPC for 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standard PCBoard directory, word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standard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211.ZIP     50852  04-11-94  ������������������������������͸ �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Module Player Companion � �    �  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2.11 �  �    � �����������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͵ � DMPC is a front end for  D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� and other players.  DMPC can � �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s  inside ARJ/ZIP/ � � LHA/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QZ  archives. � � Supports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mats!! � � Allows  random  and   tagg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playing.  Mouse support, EMS � �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wapping,  multiple � � configs,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ipper &amp;  � � previewer for MOD, S3M, ST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669,  MTM,  ULT,  FAR  &amp; AMF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ormats.   Rips samples into � � SMP, 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WAV,  SND and VOC. � � Multip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upport!! � ����������� �      � 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 I need support  from the BB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community,  email  me if you � �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istro DMPC for m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standard PCBoard directory,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dwrapping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standard PCBoar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211.ZIP     50852  04-11-94  Dual Module Player Companion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MPC is a front end for DMP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players. DMPC can read files inside ARJ/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LHA/LIMIT and SQZ archives. 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known formats!! Allows random and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playing. Mouse support,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wapping, multiple configs, a sample r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&amp; previewer for MOD, S3M, STM, 669, M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LT, FAR &amp; AMF formats. Rips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SMP, RAW, WAV, SND and VOC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irectory Support!! I need sup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BBS community, email me if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distro DMPC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"wide"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wide and expa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PC211.ZIP     50852  04-11-94  Dual Module Player Companion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MPC is a front end for DMP and other players. DMPC can read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J/ZIP/ LHA/LIMIT and SQZ archives.  Supports all known formats!!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ndom and tagged playing. Mouse support, EMS or disk swapping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s, a sample ripper &amp; previewer for MOD, S3M, STM, 669, MTM, ULT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&amp; AMF formats. Rips samples into SMP, RAW, WAV, SND and VOC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Support!! I need support from the BBS community, email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 help distro DMPC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"wide and tall"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wide and expa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C211.ZIP     50852  04-11-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al Module Player Companion Version 2.11 DMPC is a front end for D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ther players. DMPC can read files inside ARJ/ZIP/ LHA/LIMIT and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ves.  Supports all known formats!! Allows random and tagg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use support, EMS or disk swapping, multiple configs, a sample ripp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eviewer for MOD, S3M, STM, 669, MTM, ULT, FAR &amp; AMF formats. Rips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to SMP, RAW, WAV, SND and VOC.  Multiple Directory Support!!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 from the BBS community, email me if you can help distro DMPC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es a "tall and thin"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otal refit, wide and expand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artSameLin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JustifyRigh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ngleWhit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tripHig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ordWrap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apLength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Nam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lankLinesAfterDes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PC211.ZIP     50852  04-11-9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al Module Playe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2.11 DMPC is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or DMP and other players. DM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n read files inside ARJ/ZI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LHA/LIMIT and SQZ arch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pports all known forma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lows random and tagg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use support, EM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wapping, multiple config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ample ripper &amp; pre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D, S3M, STM, 669, MTM, ULT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&amp; AMF formats. Rips samp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 SMP, RAW, WAV, SND and V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ultiple Directory Support!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ed support from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mmunity, email m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elp distro DMPC 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Data Purging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purge databases of recieved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pecified number of days.  It is recommended you set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5 days, which gives enough time for full file 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ile entries which may legitimately repea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FFF.MO1.  Additionally, you may specify a list of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-not- to be deleted from the databases, such as SH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Day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urgeLis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Logging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og levels are 1-5, where 5 give the mos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ives the least.  Level 1 is basically errors, level 5 is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(your log can grow quite large).  It is sugges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gging level at 5 to start and then reduce it la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ured everything is working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Lo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path,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Level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(Error), 2(Warning), 3(Major Info), 4(Minor Info), 5(Who Ca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Program message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has the ability to write messages to a PCBoard messag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using an external message writing utility named TXT2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:, FROM: and SUBJECT: are currently fixed, bu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ErrorMs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file containing the text to use when SAT ha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AlertMsg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file containing the text to use when SAT has de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ERT condi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MsgBas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conference where the message will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File Moving and Tracking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pecify the FROM, TO, FILESPEC, and METHO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ans the directory where the Planet Connect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iles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ans where the SAT program is to 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eans which files to move; a DO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four-f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- always delete these files, do not move (althoug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at least a "placeholder"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ER  - move newer files of the same name, deleting the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is identical to one already reciev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- move newer files of the same name, renaming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ormat YY-MM-DD.ext, where ext i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t. Identical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for Mail files; if the sam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day after day, use this (HCNMAIL.ZIP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).  If you neglect to process a Mail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overwritten, it will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multiple file with the same ext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ing will fail.  If for instance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GE.QWK and INTELEC.QWK to go the the same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 a processing day, SAT will fail on trying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o files to the same YY-MM-DD.QWK. 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move different networks to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rk with them from there.  If your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t handle multiple incoming directories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oming mail packets to the processing director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or to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 - same as RENAME, but also insert a message aler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re being a new file. Identical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 messag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MAIL 0000FFFF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MAIL     CDN*.*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FAM     FMLY*.*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H:\PC\FIDO     H:\PC2\FIDO\FILES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's are processed in the order that they appear, 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, all files matching the wildcard filespe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FFF.* will be treated as NEWER (moved if new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).  Files matching CDN*.* (Christian Distribution Networ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DELETE'd.  FamilyNet files will be moved if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d if identical; older files of the sam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 All remaining files will be moved if new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C:\BRIDGE   M:\FIDO_IN   0000FFFF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C:\BRIDGE   M:\FIDO_IN       CDN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C:\BRIDGE   M:\FIDO_IN      FMLY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=C:\BRIDGE   M:\FIDO_IN          *.*   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redundant; only the last line is needed. 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pecify more than one line per FromDir/ToDir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ore than one FileSpe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