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tormCHAT Sysop Page &amp; Informer 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mCHAT Sysop Page &amp; Informer (c) 1994 by The Ring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: 1.2 Release * FreeWare (I have a job th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05/25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Direct Questions &amp; Comments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MBRINGER  (404) 801-9113 or (404) 801-9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INCLUDE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CHT.PPE.........................StormChat v1.2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CHT.CFG.........................StormChat Config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CHT.DOC.........................StormCh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..........................StormCha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MCHAT DISCLAIM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ESTED THIS PPE EXTENSIVELY ON MY 2 NODE BBS AND HAVE FOU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AFE. IT HAS BEEN TESTED UNDER DESQVIEW AND OS/2. YOU WINDOW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 YOUR OWN, SORRY. HOWEVER, I AM NOT RESPONSIBLE FOR ANY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CAUSED BY US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BRIEFING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wrote this PPE, I had no intention of releasing it. It wa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e. But one of my bbs users convinced me to share so here it 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ice that instead of writing the Chat Request to the callerslo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s the sysop a note with the request and reason. This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usually look at the callerslog. I like to be notified by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Joe User' wanted me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CHAT is a PPE that will page the sysop to chat using a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voc file player and a sysop defined .voc file through you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ge, the chat request and reason is MAILED to the sys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lso has the option of sending a comment to a sysop defined user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sysop or a co-sysop that handles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AND SETUP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STORMCHT.ZIP INTO THE PPE DIR YOU CHOOSE (C:\PCB\PPE\STORMCHT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STORMCHT.CFG FILE FOR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YOUR FAVORITE .VOC PLAYER TO STORMC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T B           [FILE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T B (again)   [CONFIGURATION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DIT CMD.LST    [F2 AT CMD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Security  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       ��������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     5                C:\PCB\PPE\STORMCHT\STORMCH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MCHAT COMPLETE OPTION LIS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User To Enter Reason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s Sysop With Sysop Defined .VOC File Using Sysop Defined .VO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Sysop Time To Enter Chat With Spacebar Af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s Chat Request Indicator On Sysop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ysop Does Not Answer, Sends Chat Request &amp; Reason To Sysop V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Sysop Defin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ers User Option Also To Send A Comment To Sysop Or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Sysop Within Sysop Defin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Allow Second Chat Attempt. Instead Suggests [C]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MCHAT CONFIGURATION FILE HEL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mCHAT config file consists of 5 lines (LOOK AT STORMCHT.CFG)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scriptions and explaination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[This is the name of the dude that the user is paging. You k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y on the other side of the computer. This person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tNote mail with the chat request &amp; reason)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] * CASE SENSI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[This is the Conference Number that the ChatNote and Com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[This is the being that recieves the Comment that the us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of sending. It can be directed to a co-sysop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answer the comments.] * CASE SENSI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LAY.EXE [This is the .VOC Player that you wish to use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y it because of copyright restrictions. I use CREAT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PLAYBACK v1.50 from Creative La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MUST BE IN YOUR STORMCHAT DIREC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LERT.VOC [This is the .voc file you wish StormChat to use to page yo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T MUST BE IN YOUR STORMCHAT DIREC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MCHAT HISTOR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3/94   StormCHAT v1.0 released. No Bug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5/94   StormCHAT v1.2 released.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t Time Cognizant (configured in your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ctivates Chat Request Indicato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Sysop Time To Enter Chat With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es Not Allow Second Chat Attempt. Suggests Com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r .voc player prints info to your screen as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it. It doesnt go throug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y OS/2 Beta Tester: Neuromage of Purgator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 or comments,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MBRINGER (404) 801-9113 or (404) 801-9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mCHAT v1.2  (c) The Ringth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