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.EXE Version 4.07�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gard 2.7s File Description Utility -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tructure in the *.Dir files fustrate me to no en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mply made to "see if I could do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seen a new version of FMAINT out in the net anywhere, tha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cary, so I had to write this program to keep my "file descri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, in the event no other version of FMAINT appear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 will also "clean" out all that ending garbage tack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of the description entry in *.Dir file.  (You can't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bothers me just knowing it's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 is a companion for VERBOSE, which cleans up your Verbose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d with the sam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rogram in with your STATUS.DAT file, it uses thi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ILES" directory where your *.DIR files are located, it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SCRIPT -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    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and or -?&gt;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   Normal Description Clean (see notes on thi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   Make Description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    Make Description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se of switch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ON "normal clean (-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ormal clean" will make the FIRST LETTER OF EACH WORD UPPER CAS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each word lower case. i.e  "Telegard Bb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"cleans" the *.DIR files, replacing the garbage characters that ge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th "�".  This has no effect on Telega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(normal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d bbs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"  " are ignored, case stays the s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"bbs"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imple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Retrieve: 146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ation: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CLEANED everytime the program is execut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ing: OK/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ed as "OK", the database was processed with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ed as "Skipped", Telegard is just plain Wierd,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datafile was in some format I have not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at only Telegard (mighty software that it is) can read, so thi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ft untouched, just like it sayz, Skipp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Dean, 3811/514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et SEML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