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T Some of the BEST PPE's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T-Area v 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a Replacement for the F command in PCB 15.1, What is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it reads the Current DIR.LST file for whatev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in and Display's the Dir's to them 10 at a ti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ploads being DI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is line in your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mmand     Security  PPE/MNU File -or- Keystroke Replacemen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���������  ��������  ���������������������������������������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) F                  40     C:\PCB\AREA\THT-AREA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 Alt-R=Repeat a Line   Alt-I=Insert a Line   Alt-D=Delete a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00:00:00 ��� 00-00-00 ������ F1 � help ���� caps: ON 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that needs to be done is in PCBTEXT Record Nu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 &amp; 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is line   "!C:\PCB\AREA\THT-AREA.PPE SECO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o put the SECOND at the end of this lin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 you are now done and the PP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 and Positions are Configurable though the .cnf fi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this file for what each Line is fo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ster @ &lt;&lt;THT&gt;&gt; / R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