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� �                </w:t>
      </w:r>
      <w:r>
        <w:rPr/>
        <w:t>UpLoad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�</w:t>
      </w:r>
      <w:r>
        <w:rPr/>
        <w:t>ķ   � �                 Version 1.0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 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�</w:t>
      </w:r>
      <w:r>
        <w:rPr/>
        <w:t>Ľ � ��Ľ   � �     (c) Copyright 1992-1994 - 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�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urtes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1: (919) 557-3845 (USRobotics Courier Dual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 2: (919) 557-0645 (USRobotics Courier 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 1:151/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el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pu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05 Cottonwoo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lly Springs, NC 275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 Introduc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was born out of a need for a universal upload processor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lternative systems available, but they are limited to the ZIP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one or two others. Few are able to handle self-extract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re limited in the number of levels of archive nesting allow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. All require the use of a third-party duplicate fi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f you want to screen your uploads for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red of waiting for PKZIP 2.something-or-another, I converted my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the ARJ compression format, due to its superior compression rati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and its features over LHA (I have since switched back to ZIP..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ow was overwhelming &lt;g&gt;).  But due to that decision, the ne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upload processor became apparent, so off I w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was at it, I decided to incorporate other technolog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checking, archive format conversion, information lines,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description files, etc., into a single package. This softwa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my efforts to allow my BBS to handle any archive that my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 Features of the UpLoadProcessor Syste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dentifies and processes ARC, ARJ, HYP, LZH, PAK, SQZ, ZIP, ZOO and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regardless of their file extensions (ideal for soft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files, e.g. SD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dentifies and processes ARJ, LZH, PAK, SQZ and ZIP self-extracting (SF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cans ARC, PAK, ZIP and ZIP SFX archives for DOS reserved keyw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 hacking by hex-editing. (ARJ and LHA are resistant to thes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cking attemp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tects ARJ security envelopes and ZIP version 1.x and 2.x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ication (-AV) stamps and may be retained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tects and processes ARJ and ZIP archives with imbedded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tects and rejects encrypted ARJ and ZIP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lected uncompressed files uploaded can be processed and com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efaul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moves known BBS ads from archives; includes a BBS ads maintena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sysops can update their BBS ads databases in real time. ULP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a BBS ad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pdates the PCBoard DOWNLOAD.TXT file, if desired, with the correc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to reflect the conver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ows the use of up to 9 different archiving programs, all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ble. Any archiving program used that is not listed abo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d using it's unique file extension only, until it's sig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d and incorporated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s a recursive processing routine that will allow (theore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mited nested archives (the only limit is imposed by the DOS path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has been tested to 5 levels deep as of th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ows the use of up to 3 different file-checking programs, all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ble, for virus and trojan checking, third-party utiliti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ows the use of a GIF file checking program, complete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jects GIF files based upon image width, height, colors and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-definable disposition (rename or delete) of corrupted, duplic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archives (not virus-rel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-definable disposition (rename or delete) of virus-infect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corporates it's own duplicate checking system, as well as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processing software. No more executing (and register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-party duplication checking software, sacrificing speed an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ystem is extremely fast and it's database is much smaller tha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. Despite it's size, the probability of a false du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most 1 in 10 trillion! The system is self-validating,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if a database has been corrupted or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ptional seamless interface with the ZDCS duplication system by Mike Coc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LP determines duplication using two filters, total du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duplication, preventing false rejection by simply coun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blatantly duplic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verts all uploads into a default archive format of your choos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may be re-archived in their original format (user-defined).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s can also be converted to your default format, or re-archi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original format. SFX archives can be archived using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, or optionally left alone afte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n utilize a user-defined time window (in months) for acceptanc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files, based on the average age of the files within the archi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ly, the age of the newe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s all archive file attributes to 'read/write' from 'read-onl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s the use of private and public upload directories. Moves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descriptions from the private directory to the publ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directory operation may also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onors the '/' identifier in the description marking the file as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for the sysop by processing the file, but not making it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s the use of DESC.SDI and FILE-ID.DIZ description fil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, user-configurable, for those not running PCBoard 14.5a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mart word-wrapping word-wraps descriptions or leaves them a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upon the presence of box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n optionally insert an archive or GIF information lin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that contains various information about the archive or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ree modes of online testing are available: slow mode, which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 files at the time of upload; normal mode, which fully unp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and tests each file individually; and fast mode, which scans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RJ archive directly for file CRCs, sizes and dates, an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ing program's internal integrity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online tester will accept a redirected ARJ or PKUNZIP archiv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pre-verify the duplication and age limits before a user up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archive, saving him or her wailing and gnashing of tee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LPTEST can generate COM port status output to inform the online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ess of testing. ULPTEST supports IRQs 2 through 7,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addresses and baud rates to 115K in direct mode, and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drivers. The port information can be defined on the command-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read directly from PCBOARD.DAT and PCBOARD.SYS. ULP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in a "seamless" mode (when registered) to look like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mport of FWKCS(TM) contents_signature databases is supported to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ition to the ULP duplication system. No need to rebuild databa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WKCS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rchives failed for exceeding duplication limits can be viewed using ULP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database program), to allow easy determination of manu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-selectable process logging to a disk file. Two logging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: terse and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enu-driven windowed system manager for maximum ease of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ritten mostly in C (and a little assembler) for optimal spee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C 7.0, Borland C++ 3.1 and Turbo Assembler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 Files Included in the ULP Distribution Archi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.EXE         Event upload process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TEST.EXE     On-line testing program for use in PCBTEST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DB.EXE       Duplication database creation and maintenan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SM.EXE       System and configuration manager for the U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ADS.EXE      BBS ads database maintenan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ADS.DB       BBS ads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.CFG      Sample configuration file for the U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.DIR      Sample directory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.EXE      Configuration file conversion utility (only 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.LST     Sample exclusion list for arch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TEST.BAT     Sample PCBTEST.BAT file for using ULP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.DOC  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&amp;A.DOC         Answers to common questions regarding the U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.TXT     ULP revision history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.TXT     Information specific to upgrading from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BLT          Archive verification bulletin for sysops to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FRM    Registration form for U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.TXT     Sample comment file for inclusion in archiv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 Internal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nzip the distribution archive, you should see my PKZIP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stamp, and a '-AV' after every file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SU301    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files missing or added, or the -AV stamp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has been tampered with. It would be advisable to call my BBS (lis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is document) for the latest version of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. Program Requir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my knowledge, this program will run on most any machin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nning PCBoard 14.5+. My BBS setup is DESQview on a LANtastic net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s and CD-ROMs, but other sysops that I have been in contact wit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implemented ULP on setups other varying hardware 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has been developed and tested using the following third party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2.10 and higher (by Robert J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ER 2.5 (by P. Sawatzki and K. P. Nisch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 2.12 and higher (by Haruyasu Yoshiza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rc 1.13c (by Haruyasu Yoshiza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K 2.51 (by NoGate Consul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PAK 3.61 (by PK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 1.10 and higher (by PK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Z 1.08.2 (by Jonas Hammarb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 2.01 and higher (by Rahul Des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 0.98� and higher (by Stacy Smi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-PROT 2.07 and higher (by Frisk Software 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V82 and higher (by McAfee Associ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TEST 4.0 Beta 10 and higher (by Dave Navar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DCS 2.02 and higher (by Stacy Smi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OOM 2.3a (by Davis August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system requires DOS 3.x or later, as it uses DOS SHARE-compati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d writes, and can use the DOS PATH to find the archiving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and ULPTEST's memory requirements are relatively small (about 110K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ata buffers allocated), but all programs are spawned or shell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the free memory for the program being executed. It would be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s much free conventional memory as possible (ULP itself cannot us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XMS memory), especially if you use the ARJ compression syste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in the neighborhood of 300K itself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DB also should have as much conventional memory as can be afforded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its sort in memory for optimal speed; it may use from 120K to 575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depending upon the operation being performed. If your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s larger than 500K (over 50,000 file entries), ULPDB may util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ed sort algorithm, which is slower but capable of completely compi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up to 128MB in size (almost 13,000,000 file entries)! The memory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be fine for many systems, as 50,000 files would probably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be about 4,000 to 5,000 typical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the 286+ and 386+ versions of these programs that i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not run on a 8088, 8086 or 80186 (huh?) based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on't try it (I haven't, so I don't have a clue what will happen...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taneous combustion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. Regist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system is not free; nor is ULP is crippled to force registration. 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lly functional, and will always remain so.  The primary differenc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elay and beg message onc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 Besides a clean conscience, you will get a diskette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ULP and a registration key that will work for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ULP, and will remove the delay and message at the end of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program.  In addition, registration will allow you to run ULPTES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amless" mode so that it looks like a part of PCBoar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registation key will allow use of the 286 or 386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ULP that are made available to registered users of ULP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re slightly smaller and faster than the shareware 086+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ULP is $25 for hobbyist BBSes. 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ercial BBSes, defined as running your BBS in the course of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or for profit, is $40.  Please print the file REGISTER.FRM and f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 You can print out the form by issuing the following command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REGISTER.FRM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. License, Warranty and Disclaim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keep this part short and sweet, and dispense with the legal-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: You are allowed to use ULP for 30 days, after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register ULP or stop using it completely. ULP registra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for your use of ULP; I retain ownership of the softwar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registration applies to a single BBS system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computers used in the system. If you run two or mor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ystems on the same computer or network (with different names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two or more ULP registrations. Refer to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urrect pricing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: There isn't one. The only thing I'll guarantee is that UL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up disk space, and will disappear w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 I'm not responsible for anything bad that happens. ULP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, but I cannot be held responsible for it not work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or doing any damage to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aren't agreeable with you, then the best thing to do is delete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. I'll do my best to help any user (registered or not)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LP, and I'll act on bug reports quickly, but I simply cannot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ponsible for anything bad, like lost data, disk crashes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. Conceptual Backgrou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ULP system is made up of several inter-operating program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and concept explanation should help you understand how U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IS SECTION VERY CAREFULLY, AS IT WILL MAKE LIFE MUCH EASIER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that all responsible BBS sysops verify all of their upload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them, in order to protect both themselves and their users. U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with idea in mind. Most, if not all, sysops process uploads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 (listed with benefits and liabilities as I see th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Make all uploads private, processing them during a system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akes up very little on-line time on the user's part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llows the conversion of all archives to a default format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BS archives are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llows the BBS to accept any archive format...face it, it'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ough to get some of these weenies to upload, much less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m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iles are not available immediately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he 'U' subcommand of PCBoard's (F)ile Directories command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er available to the user (PCBoard 14.5a an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Does not catch duplicates or aged archives until aft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uploaded them, and perhaps leads to abuse by clever (?)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t is assumed that these sysops still use the venerable '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T' in their PCBTEST.BA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Process (test) each upload online after the user uploads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ing them available for immediat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atches duplicate, defective and aged archives while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ine, denying him upload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iles are available immediately for download if they are no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vate in the PCBoard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akes up on-line time for a user, potentially adding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-distance phone bill, discouraging further uploading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 is typically quite slow for larg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he archive format cannot be converted (a limitation of PCBoar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ving many different archive formats in your BB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ause of this, many sysops force users to use a specific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may or may not be consistent with other BBS'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system takes the best of both of these methods of testing. ULP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-mode processor which will fully process every new archiv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upload directory, including archive format conversion, 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file and description to a destination directory. In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system setup, you MUST run ULP.EXE in your event to completely pro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TEST.EXE is an online processor, with a varying modes of operation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rocessing to a very fast scan of the archive directly for data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will allow you to run your BBS in the most efficient manner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process MUST be handled by ULP during the system event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of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 attention to this p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normally has two upload directories for each conference: a priv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ublic directory. When PCBoard invokes PCBTEST.BAT, the upload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directory. If the archive fails the testing, it will remai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it passes, one of two things will occur depending up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; if you have made all uploads private, the file will re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directory; if you have not made uploads private, it will be m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(not ULPTEST) to the publ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ade all uploads private, then setup and configuration of UL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: the source directory is the private upload directory, and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ublic directory. However, if you want to allow users access to un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, then your source directory is the public upload director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information is left blank. To illustrate th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LL UPLOADS PRIVATE           �  ALL UPLOADS AVAILABLE AFTE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irectories:  C:\PRIVATE         �  2 directories:  C: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PUBLIC          �                  C: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uploads a file, gets placed   �  User uploads a file, get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:\PRIVATE by PCBoard           �  in C:\PRIVATE by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PTEST.EXE tests it               �  ULPTEST.EXE tes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leaves file in C:\PRIVATE  �  If it passes, PCBoard mov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</w:t>
      </w:r>
      <w:r>
        <w:rPr/>
        <w:t>C:\PUBLIC; if it fails,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</w:t>
      </w:r>
      <w:r>
        <w:rPr/>
        <w:t>leaves it in C: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P.EXE processes all new uploads  �  ULP.EXE processes all *new*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in C:\PRIVATE since last     �  found in C:\PUBLIC since las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and moves all good upload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:\PUBLIC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TEST.EXE also has three modes of operation: slow, normal and fast. Slo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ests the upload as in the event, except for archiv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UST use the "all uploads public" mode of operation to run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mode decompresses the files, performs file, duplication an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, and then deletes the extracted files and returns to PC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ing PCBoard of the test results. It does not recompress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BBS ads, add information lines, etc.; this is saved for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This mode can be used with both setup paradigms, making all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or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mode DOES NOT decompress the file; it firsts performs an archiv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, then scans ARJ and ZIP archives directly for duplicate an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then returns to PCBoard (if the archive is not ARJ or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rmal mode is forced). In fast mode, file checking (viruses, etc.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for ULP to do (which is why the above discussion regarding private/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is important). This mode can also be used either in making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or private, although it would be a good idea to make them priv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, since the uploads are not file-checked (e.g. viruses)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TEST.EXE will also accept a redirected ARJ or PKUNZIP listing tex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name VERIFY.ULP as input to pre-verify an upload for a user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ctually spends his time uploading the file only to find out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limits you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. Install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(REQUIRED!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ubdirectory on your hard drive. For the purposes of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call it "C:\ULP". Unarchive the ULP distribution archive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You've more than likely already made it this far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 file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system opens several files at once for various reasons.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have a minimum of FILES=30 per node i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, since ULPTEST is run in conjunction with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PCBoard under a network or a multitasking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ready have DOS's SHARE.EXE loaded. You must have SHARE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take advantage of the file sharing and locking methods used by the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prevent data loss. (If you are running a single-node syste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tasker, SHARE is not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DOS 5 has a documented bug when SHARE is loaded high, where it 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ble in memory. Please load SHARE low to prevent potential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ULPSM, configure the ULP system to suit your needs. Prop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quire you to refer to this section, the previous section and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 "Configuration", which has an in-depth explanation of eac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nd its function. It would probably be wise to fire up your pri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document, we'll assume the name of your configura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ULP.CF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any of the ULP programs, you can obtain a limited progra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mply by executing the program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NT-MODE UPLOAD PROCESSING (REQUIRED!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minimum setup, you MUST run ULP as an event-mode processor, as UL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most of the database updating, archive conversion, file 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, archive information line computation, and other features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ULP requires that you define the upload disk directories and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xx files. They can be either a private/public setup or public setup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 (and in the 'principles of operation' se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IVATE/PUBLIC SETUP:  This setup will not allow users to ge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that has not been fully processed. In PCBSETUP, under 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(and any other conferences you want ULP to process), m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s private. Define a private upload directory and a private DIRx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should have already been done, since all sysop-only uploa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here by PCBoard). In PCBSETUP, be sure to set the "make all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" flag to "Y". This is how I have my system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BLIC SETUP:  This setup will allow users to download archiv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upload directory, including partially testing archives. In PCB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Main Board Configuration (and any other conferences you want U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), define a private upload directory and a private DIRxx fil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upload directory and a public DIRxx file (this is where PCBo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all new non-private uploads since you did not make them private)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o set the "make all uploads private" flag to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your uploads during your system event, add the following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VENT.SYS file (be sure to change the drive and path as necessa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will lock the duplication database, preventing any other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em (ULPTEST and ULPDB, specifically). Therefore, I strongly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ll nodes down when running ULP.EXE, or at least disable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ULP configured, before you run ULP for the first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data file must be initialized (either via ULPSM or using ULP.EXE's -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). The syntax for ULP.EXE is as follows, but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operation section below for mo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done ONCE, and never needs to be done again; ULP maintai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a course of action during 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TEGRATED DUPLICATION SYSTEM (HIGHLY RECOMMEND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you must create the duplication database from scratch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ZIP and ARJ files, then this should be very quick (on the order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per 1000 archives for my 10MHz AT clone on a hard disk; a CD-R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mewhat slower). After you configure ULP, go to the ULP directory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create and compile your database of your current download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DB -CULP.CFG -A@C:\PCB\GEN\DLPATH.LST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@' symbol (a '!' may also be used) indicates to ULPDB that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file, not a directory. The list file must have one path per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th must end with a trailing backslash. In general, you may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Board DLPATH.LST file, unless you index your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include any off-line files in your duplicatio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have to add files originally not included in the database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copy your offline files to a temp directory (for the s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ation, let's call it "C:\TEMP\"; note the trailing backslash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and compile them into the duplication databas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no list symbol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DB -CULP.CFG -AC:\TEMP\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added the offline files, just delete them from the disk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uploads a file that you already have, it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The default method of database generation will be the faste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ULPDB will scan ARJ and ZIP archives for data without unpack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as accurate as recursively unpacking the archives since ULPDB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'see' one level deep into an archive; nested information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ed. If this poses a problem, add the -U parameter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s above; this will force ULPDB to unpack all arch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 the CRCs. This will be significantly slower tha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, but 100%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a FWKCS duplication database, you can import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 the ULP database by using the -I command line parameter. ULPD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for which database format it is, and will then proceed to impo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ULP database defined in ULP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DB -CULP.CFG -IC:\FWKCS\CSLIST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your database built, you should also perform maintenan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database files regularly. This will compile any new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's uploads into the main database, and remove any added temporary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TEST. This is not required to be done every day, but it will sp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checking of ULP and ULPTEST. To perform database maintenance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 to your PCBoard EVENT.SYS after the event-mode process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                    �����Ŀ        These lines ar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ULP                     ������  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DB -CULP.CFG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DB also locks the duplication database, preventing any other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em. I strongly suggest you have all nodes down when running ULP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PCBOARD'S 'TESTFILE.EXE' UT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If you are unfamiliar with the operation of PCBTEST.BAT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fer to the PCBoard manual for an explanation of PCBTEST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FIL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use of TESTFILE.EXE is not necessary with ULPTEST. ULP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capable of handling most any situation that arises. However, if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STFILE.EXE for some reason, in order to take advantage of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verification abilities of ULPTEST, you must add the extension 'ULP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FILE.EXE extension list. This will allow the file 'VERIFY.ULP'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filter created by TESTFILE so that ULPTEST may scan it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to add 'EXE' to your extension list if you use TESTFILE.EXE,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FX archives to be processed by ULP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NLINE UPLOAD TESTING (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testing of archives can greatly reduce the amount of garbag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ick up from user's uploading defective archives, ancient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. The theory that ULPTEST uses is to simply check the arch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AS IT CAN for archive integrity, duplication, and age, and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greater and better things. ULP.EXE will handle ever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ystem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In order to use ULPTEST, you must set PCBoard to swap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WAP switch to the SET PCB= environment variable in BOARD.BAT (in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0, this is in PCBSETUP, not the environment variable). Otherwis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enough memory for ULPTEST to execute programs like ARJ, 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ULPTEST.EXE for on-line testing of archives, use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PCBTEST.BAT (refer to the sample PCBTEST.BAT included in the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rchive, and the PCBoard manual, to get the general log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TEST.BAT's operation). Note the explicit paths to the ULPTEST execu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TEST -CC:\ULP\ULP.CFG -F%1 -M%2 -D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TEST will garner any other information that is required for oper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OARD.DAT and PCBOARD.SYS files. In most installations, ULPTE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se two system files via the environment variables PCBDAT, PCB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CBDIR. If the environment variables are used, PCBDIR and PCBD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; PCBDRIVE is required only if the BBS drop files exist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han PCBTEST.BAT is being execu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Don't rely on PCBoard to create these variables; it only does so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ecuting a door. As a last resort, ULPTEST will look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for the files it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environment variables disabled in PCBoard (using the /NO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), you can define the location of these files by adding the -P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TEST -CC:\ULP\ULP.CFG -F%1 -M%2 -D%3 -PC:\PCB\NODE1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or you can provide the port and node number information directly to ULP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-N, -I, -A and -B command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TEST -CC:\ULP\ULP.CFG -F%1 -M%2 -D%3 -N5 -I4 -A3F8 -B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-N is the node number, -I is the port IRQ line, -A is the por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(in hex) and -B is the baud rate of the port. If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PORT environment variable to define the port IRQ and address to DSZ, ULP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is information as well. Refer to the documentation for DSZ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specification of the DSZPORT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regardless of the method used to inform ULPTEST of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ULPTEST defaults to using hardware handshaking.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(XON/XOFF) handshaking or both, use the -H command switch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SOFTWARE or BOTH as th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TEST -CC:\ULP\ULP.CFG -F%1 -M%2 -D%3 -H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TEST is also capable of using a FOSSIL driver, and automatically detec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 PCBoard /M and uses the appropriate FOSSIL port.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force ULPTEST to use a FOSSIL driver (for example, to acces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s), use the -X command switch with the FOSSIL port number as th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TEST -CC:\ULP\ULP.CFG -F%1 -M%2 -D%3 -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urse of testing, ULPTEST will output the current testing stat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online. Note that this information is not displayed locally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ransmitted to the online user only. The program header can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gistered versions of ULP, making ULPTEST seamless to look like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itself. A s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ing FILENAME.ZI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UpLoadProcessor 1.00      �  Registered to: Bloom Beacon-Picay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pyright 1992-93  Stacy Smith �  Serial number: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ying file archive format..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ing archive for corruption...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packing archive...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ing files for viruses, etc...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ing for duplicate files...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ing age of files...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TEST will return a DOS errorlevel of 0 if the archive is OK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of 1-13 if there was an error (depending on the error)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TEST.BAT batch file to branch based upon the results of the ULPTE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to this document lists all of the DOS errorlevels set by various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TEST also creates the requires PCBPASS.TXT and PCBFAIL.TXT for PC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the archive pass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. Configu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SM makes the configuration process very easy for the ULP system.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provided in the distribution archive contain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quired, but needs to be customized to some degree to f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ULPSM, you must include a configuration filename on the command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d by the -C switch. For example, to edit the default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.CFG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SM -CULP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in menu screen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Ŀ���������������� Registered To 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ULP System Manager 1.00     ��                UNREGISTERE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 1992-93 Stacy Smith ��              SYSOP - S/N 000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Ŀ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A - Registration information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B - General options  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C - Upload directories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D - Archiving options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E - Archivers        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F - Virus/file testers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G - Duplicate checking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H - Age checking     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I - BBS ad processing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J - GIF file testing 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K - Description processing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L - Online testing   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M - Special-case files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N - Init process data file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ٰ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up and down arrow keys, you can select any of the options. A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type the letter preceding the option you wish to edit. If you pr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key (ESC), the following pop-up question box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o you wish to save the ULP configuration file (Y/N or Esc)?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ny edits you made to the data to the disk configuration fil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Y", otherwise type "N" or press the ESC again. Note that, 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pload directory configuration information, no data is saved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 when exiting ULP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ysop name         SYSOP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BBS name           UNREGISTERED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Registration code  0000000000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 </w:t>
      </w:r>
      <w:r>
        <w:rPr/>
        <w:t>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- Enter EXACTLY as provided to you on your registration let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unregistered version, leave the default of SYSOP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is case-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- Enter EXACTLY as provided to you on your registration let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unregistered version, leave the default of "UNREGISTERED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is also case-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- Enter EXACTLY as provided to you on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. If this is an unregistered version, leave the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0000000000". This is also case-sensitive...you get the picture by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 In either instance, you will be returned to the main menu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has been automatically checked for errors. Any errors det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ill generate a pop-up error window that describes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Error disposition  (Keep/Delete/Rename)  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Virus disposition  (Keep/Delete/Rename)  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Work subdirectory      D:\WORK\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isk log file          C:\ULP\ULP.LOG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isk logging mode  (Terse/Verbose)  V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isk read buffer size  (K)          4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wapping (None/Ems/Xms/Disk/Auto)   A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nternal file deletion  (Yes/No)    Y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Update DOWNLOAD.TXT file  (Yes/No)  Y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OWNLOAD.TXT file      C:\PCB\MAIN\DOWNLOAD.TX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rivileged users list  C:\ULP\PRIVUSER.LS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ile viewing utility   LIST @FILE@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 </w:t>
      </w:r>
      <w:r>
        <w:rPr/>
        <w:t>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Disposition - This defines how ULP dispositions archives found to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other than a file check failure. These kind of errors tak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ZIP CRCs, duplication, age, etc., and are not potentially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ing. Under some conditions, these archives can be restor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ULP to delete the failed archive and description, enter "D"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ULP to rename the archive to a error extension, enter "R". If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reason, you wish to keep the files without renaming, enter "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Disposition - This defines how ULP dispositions archives that fail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, such as a virus scan. These errors are potentially system-dam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ULP to delete the failed archive and description, enter "D"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ULP to rename the archive to a .CHK extension, enter "R"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keep the defective files without renaming, enter "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subdirectory - If you want ULP, ULPTEST or ULPDB to use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for storage while processing, enter the full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ing the trailing backslash; ULPSM will add it if necessary.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letter MUST be included. If this directory does not exist at 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LP programs will attempt to create it. This can be set to a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greater speed. ULP will check the drive specified for at least 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chive size before attempting to decompress the archive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 to use a specific directory, leave it blank (the ULP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 on the drive from which it was executed). ULP will also accep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 defined using the '%VARIABLE%' conven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 must conform to the rules (trailing backsl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length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log file - All of the ULP programs will write process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to a log file, if desired. This is the path/filename of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 ULP to record its activities. Leave it blank if you don't wa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logging mode - If you want ULP and ULPTEST to record statistic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processed to the log file (verbose mode), enter "V".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errors and disposition information (terse mode), logged to disk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". Verbose mode will quickly produce a large log file, but give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insight into what ULP is doing and why a particular upload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read buffer size - The size of the disk I/O buffer you wish to allo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obytes (valid values are between 2K bytes and 16K bytes).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is obtained with a value that is a multiple of 2K byt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ize of a typical hard disk cluster. 4K seems to b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for me, although a larger size may improve performance a litt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find yourself running out of memory when executing archivers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 programs, reduce this number to increase your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- If you wish the ULP programs to swap themselves out of memory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ecuting external programs, set this parameter to the type of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(E for EMS, X for XMS, D for disk and A for automatic swap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). If you do not want this feature, enter "N".  This fea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of most benefit to users using ARJ to compress archives, net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and small DESQview windows.  Use this feature ONLY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cru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ile deletion - If the ULP programs are to delete the extra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selves, versus using DOS, set this parameter to "Y". If not, enter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, letting DOS do the work is faster, but 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s of DOS may prevent this ability, since they do not a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" as the acceptan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DOWNLOAD.TXT file - If ULP is to scan your DOWNLOAD.TXT file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extension of the upload to reflect the correct archiv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, enter "Y", otherwise enter "N". This feature will allow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can DOWNLOAD.TXT for file information to reflect corre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a utility that creates an independent databa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.TXT file, such as PCBFX version 2.x, be sure ULP.EXE is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BEFORE that utility so the independent database reflects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ULP makes to DOWNLOAD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TXT file - The full path and filename for the DOWNLOAD.TXT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is necessary only if the "Update DOWNLOAD.TXT file" is set to "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d user list - ULP can use an ASCII text file to disable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ge failures if the user's name is listed in this file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function, enter the full path and filename for the lis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leave it blank. The format of the file is a sing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line; case is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iewing utility - The command line for an ASCII file viewing (or ed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, such as Vernon Buerg's venerable LIST utility. This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LPDB to facilitate viewing of an archive information file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s of archive review. Place the @FILE@ variable (all caps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name is to be entered on the utility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 In either instance, you will be returned to the main menu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has been automatically checked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UPLOA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Upload directory config file  C:\ULP\ULPDIR.CFG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Upload directory definitions page number  (1-8)  1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 </w:t>
      </w:r>
      <w:r>
        <w:rPr/>
        <w:t>[Enter] Continue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directory config file - The filename of the up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for ULP. This file is automatically created by ULPS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data entered in the following screen(s), and must be defined for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directory definitions page number - The editing of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is broken into 8 pages, with 3 directories per scree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a total of 24 directories to be processed by ULP (this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rily-chosen limit, and can be changed if desired). En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age you wish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ENTER to continue. The following pop-up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, displaying the page requ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ource directory path                  C:\PRIVATE1\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ource directory list file             C:\PCB\GEN\PRIVDIR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Number of header lines in source list  1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estination directory path             C:\PUBLIC1\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estination directory list file        C:\PCB\GEN\PUBLDIR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ource directory path                  C:\PUBLIC2\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ource directory list file             C:\PCB\GEN\PUBLDIR2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Number of header lines in source list  1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estination directory path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estination directory list fil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ource directory path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ource directory list fil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Number of header lines in source list  0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estination directory path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estination directory list fil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Page 1 of 8 ��������������������������������� [F10] Save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rectory path - The directory where the uploads are placed by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ust include the trailing backslash, ULPSM will add i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"make all uploads private" in PCBSETUP set to "Y",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ivate upload subdirectory; if set to "N", this will be you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subdirectory. This path must match EXACTLY the appropriate pa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SETUP (e.g. don't have one named 'C:\DIR\' and the other just '\DIR\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rectory list file - The upload directory list file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bdirectory defined in "Source directory path" containing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eader lines in source list - The number of lines to igno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source directory list file (for headers, detachab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pec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irectory path - The directory where the uploads are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LP after processing. This must include the trailing backslash, ULP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dd it if necessary. If you have "make all uploads privat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SETUP set to "Y", this will be your public upload subdirector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"make all uploads private" set to "N", leave this field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irectory list file - The upload directory lis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s to the subdirectory defined in "Destination directory 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the archive descriptions, or blank if "Destin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" was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 on this page, press F10 to save the edi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directory configuration file on disk, or press ESC to abort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ARCHIV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nvert archives  (Yes/No)                  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nvert nested archives  (Yes/No)           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nvert self-extracting archives  (Yes/No)  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nvert -AV stamped ZIP archives  (Yes/No)  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nvert secured ARJ archives  (Yes/No)      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 </w:t>
      </w:r>
      <w:r>
        <w:rPr/>
        <w:t>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rchives - If you want ULP to convert the archive to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ing format of your choice, enter "Y"; if not, enter "N".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s the 'root' level of the archive. This flag has no a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of internal, nest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nested archives - If you want ULP to convert any internal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side the archive to your default archiving format, type "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type "N", and they will be rearchived us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ing method (using the original extension, even if it isn'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r's default extension). The benefit of converting nested archiv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may save some disk space; on the down side, it will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 automatic installation programs/batch files that may b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archive that expect a certain format n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self-extracting archives - If you want ULP to convert a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FX) archive to your default archiving format, type "Y"; if not, type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is selected, the SFX archive will be processed, and then left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passes (NOT re-archived!). The reasoning for this is the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start batch files and other similar features; they are usual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ice users and for automatic installation. By converting SFX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y save some disk space, but can cause inconvenienc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have PKZnnn.EXE on your BBS, a novice user has no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ing the PKZIP utilities from your BBS. If there is a BBS ad in a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, and this flag is set to "N", the ad will remain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be helped at the mom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-AV stamped ZIP archives - If you want ULP to convert ZIP archiv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enticity verification stamps (-AV) to your default format, enter "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t this flag to "N", then the original archive will be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processing. Note that if there is a BBS ad in a -AV stamped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is flag is set to "N", the ad will remain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secured ARJ archives - If you want ULP to convert ARJ archiv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envelopes (similar to a ZIP -AV), then set this to "Y".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lag to "N", then the original archive will be retained.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ad in a secured ARJ archive, and this flag is set to "N", the 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rchiver definitions page number  (1-3)  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 </w:t>
      </w:r>
      <w:r>
        <w:rPr/>
        <w:t>[Enter] Continue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 definitions page number - The editing of the archiver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ken into 3 pages, with 3 archivers per screen. You can configure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9 archivers to be utilized by ULP (this was an arbitrarily-chosen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n be changed if desired). Enter the number of the pag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, press ENTER to continue. The following pop-up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, displaying the page requ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tension  ARC    Primary format (Yes/No)  N   Successful errorlevel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ck     c:\util\pkpak -a @ARC@ @FILE@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npack   c:\util\pkunpak -r @ARC@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est     c:\util\pkunpak -t @ARC@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mment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tension  ARJ    Primary format (Yes/No)  N   Successful errorlevel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ck     c:\util\arj a -e -jm -m1 @ARC@ @FILE@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npack   c:\util\arj e -y @ARC@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est     c:\util\arj t @ARC@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mment  c:\util\arj c -zc:\ulp\comment.txt @ARC@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tension  HYP    Primary format (Yes/No)  N   Successful errorlevel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ck     c:\util\hyper -a @ARC@ @FILE@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npack   c:\util\hyper -x @ARC@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est     c:\util\hyper -v @ARC@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mment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Page 1 of 3 ��������������������������������� 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- The default extension for this particular archiving format. U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le of automatically detecting ARC, ARJ, HYP, LZH, PAK, SQZ, 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 archives, and will process them regardless of extension. If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archiver that is not automatically detected by ULP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ed by the configured exten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format - If this is the default archiving format you use on you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"Y"; if not, type "N". There can be only one default archi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vent more than one flag is set, ULPSM will take the first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with the flag set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errorlevel - The errorlevel that the archiver returns up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 execution. This information should be available in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 This is how ULP determines if an archiver is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, so any archiver configured must return errorlevel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for success than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- The command line to pack archives, including all command-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 Place the variable @ARC@ (all caps) where the filenam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 the command line and @FILE@ (also all caps) where th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be inserted. This cannot be a batch file, nor is DOS re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. If you do not explicitly define the path to your archiver(s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in a directory included in the DOS 'PATH'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- The command line to unpack archives, including all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desired. Place the variable @ARC@ where the filenam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 the command line. This cannot be a batch file, nor i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direction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- The command line for the archiver to test archive integrity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mmand-line switches desired. Place the variable @ARC@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is to be inserted in the command line. This cannot be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nor is DOS re-direction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- The command line to comment archives. Place the variable @ARC@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name is to be inserted in the command line. If the archiv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upport comments, or if you do not wish to add comments,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blank. This cannot be a batch file, but DOS redirection is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ipe a file into the archiver (PKZIP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VIRUS/FILE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mmand 1  h:\util\scan /a /nomem /nopause @FILE@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uccessful errorlevel  0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mmand 2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uccessful errorlevel  0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mmand 3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uccessful errorlevel  0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 </w:t>
      </w:r>
      <w:r>
        <w:rPr/>
        <w:t>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 - The command line to execute for the file checker,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-line switches. Place the variable @FILE@ where the filespec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laced on the command line. This cannot be a batch file, nor i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direction allowed. Any kind of file checker may be used, such as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er or a BBS ads checker, if desired; they will be execu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defined in this screen. If you do not explicitly define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ile checking program(s), it must in a directory included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environment variable. Note that if you are running a network,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network-specific scanners may be necessary (e.g. McAfee's S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SC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errorlevel - The errorlevel that the file checker returns up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 execution. This information should be available in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 This is how ULP determines if the file checker det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ct, so any file checker configured must return errorlevel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for success tha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- DUPLICAT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uplication checking  (None/Internal/Zdcs)  I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otal duplication limit  (%)                55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Executable dupe limit  (%)                  80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uplication database        C:\ULP\DATABASE.DB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uplication database index  C:\ULP\DATABASE.IDX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ZDCS subdirectory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 </w:t>
      </w:r>
      <w:r>
        <w:rPr/>
        <w:t>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checking - If you want ULP to use its internal duplic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, type "I". If you want to use the ZDCS external duplic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Mike Cocke (with the required ZCDSULP interface program), enter "Z"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esire no duplication checking at all, type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duplication limit - The minimum percentage of duplication allow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pass. Anything SMALLER will pass regardless of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ion limit. I would suggest this number be set to around 55,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uthors don't modify every file, especially with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s. This limit is implemented for both ULP's internal and ZD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dupe limit - The maximum percentage of duplication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files and overlays to pass. This number should be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tal duplication limit; I would recommend about 80. This will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s that are duplicates, but someone has changed enough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pass it when uploaded (such as configs, high score file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also pass files where the author has changed nothing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; they would have failed before. Executables ar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ely by extension; any file with one of the following extens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d as an executable: EXE, COM, SYS, OVL, OVR, DLL. This lim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for both ULP's internal and ZDCS duplica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database - The path and name for the duplication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a good idea to keep the database and index file together, jus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easier. This file is used for ULP's internal duplic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database index - The path and name for the duplicatio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dex. This file is also used for ULP's internal duplic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ZDCS subdirectory - The complete path for your ZDCS files (used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DCS duplication system). You must include the trailing backslash an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; ULPSM will add i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- AG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ge checking  (None/Average/neWest)  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inimum age  (months)  48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 </w:t>
      </w:r>
      <w:r>
        <w:rPr/>
        <w:t>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 checking - If you want ULP to fail an archive based on the average 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contained within, enter "A". If you want rejection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 of the newest file, enter "W". Otherwise, if you don't want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, enter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verage age - The maximum average age in months, that you wi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BBS A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Remove BBS ads  (Yes/No)   Y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BBS ad detection database  C:\ULP\ULPADS.DB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BBS ad file to insert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 </w:t>
      </w:r>
      <w:r>
        <w:rPr/>
        <w:t>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BBS ads - If you want ULP to remove known BBS ads from new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processing, type "Y"; if not, type "N". Only ULP.EXE and ULP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mode removes BBS ads; ULPTEST FAST and NORMAL modes do no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will have any BBS ads removed later in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d detection database - The path and name for the BBS ads databa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can be updated by the sysop by using the ULPADS utilit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1 of this document), freeing the sysop from being reliant on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 the ads database. If you find a large number of new BBS a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upload them to my board for inclusion into my master ad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d file to insert - The path and filename for your BBS ad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and every archive processed by ULP. If you do not wish to insert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, leave the field blank. Note that you must provide a drive and pat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not be copied. I STRONGLY recommend against them; BBS a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gravating to other sysops, so please be considerate and use the ARJ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comment instead. BBS ad files are the scourge of the BBS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- GIF FI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If you desire no GIF file testing by ULP, set all minimum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(width, height and colors) to 0 and blank out the G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inimum image width  (columns)  320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inimum image height  (rows)    200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inimum number of colors        16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Keep GIFLITE'd files  (Yes/No)  N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mmand  giftest /b:0 /l:c:\ulp\giftest.log @FILE@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uccessful errorlevel  0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 </w:t>
      </w:r>
      <w:r>
        <w:rPr/>
        <w:t>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mage width - If ULP is to reject GIF files based upon image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minimum acceptable width in pixels. If no width limit is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mage height - If ULP is to reject GIF files based upon image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minimum acceptable height in pixels. If no height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, set i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number of colors - If ULP is to reject GIF files based up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lors in the image, enter the minimum acceptable number of colo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lor limit is desired, set i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GIFLITE'd files - If ULP is to keep uploaded GIF files if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with GIFLITE, set this to "Y". If not, set it to "N".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if you use GIFTEST, this parameter will have no effect; GIFLITE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ll always be rejected. Accepting GIFLITE'd GIF files can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uplication system due to its variable compression ratio! I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 you do not accept GIFLITE'd GIF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- The command line to execute for the GIF file checker,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-line switches. Place the variable @FILE@ where the filespec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laced on the command line. This cannot be a batch file, nor i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direction allowed.  If no GIF tester is desired, leave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errorlevel - The errorlevel that the GIF file checker returns up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 execution. This information should be available in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 This is how ULP determines if the GIF file checker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fect in the GIF file, so the GIF file checker configured mus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s that are different for success tha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- DESCRIPTI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trip lost descriptions  (Yes/No)             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mart word wrap descriptions  (Yes/No)        Y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trip high ASCII from descriptions  (Yes/No)  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nsert internal description files  (Yes/No)   Y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aximum number of description lines           10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Number of columns to indent secondary lines   32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nsert error description line  (Yes/No)       Y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nsert lack of description line  (Yes/No)     Y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rchive information line format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(Files: @#@ Newest: @NEW@ Oldest: @OLD@)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GIF information line format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(Resolution: @WID@x@HGT@x@COLOR@  Comp: @COMP@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 </w:t>
      </w:r>
      <w:r>
        <w:rPr/>
        <w:t>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 lost descriptions - If you want ULP to remove "lost" descri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listing that do not have a corresponding file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, enter "Y", otherwise, type "N". This is an excellent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ing up stray descriptions after files have been deleted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word wrap descriptions - If you want ULP to word-wrap descriptions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", otherwise, type "N". Due to it's smart word-wrapping, ULP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-draw characters before word-wr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high ASCII from descriptions - If you want ULP to strip high ASC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characters from archive descriptions prior to insertion, enter "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enter "N". When turned on, ULP will strip all illeg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er the FILE_ID.DIZ specification) from descriptions prior to inser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ing the text description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internal description files - ULP can extract and insert FILE_ID.DI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.SDI internal description files into the directory list fil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ULP to insert internal description files, type "Y"; if not, type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ULP gives priority to FILE_ID.DIZ in the event the sam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both a FILE_ID.DIZ and a DESC.SD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description lines - When ULP is to insert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iles, this is the maximum number of lines that ULP will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description file. Although up to 60 lines can be inserted,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ment Company (the developer of PCBoard and FILE_ID.DIZ) h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 FILE_ID.DIZ file should have no more than 1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to indent secondary lines - The column where the '|'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es in your directory listing setup for secondary description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lines added by ULP. The standard PCBoard setup ind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error description line - If you want ULPTEST to add a canned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of failed archives describing the failure, enter "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type "N". Note that ULP.EXE will not add this line, nor w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 this error line if the file is processed in overrid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lack of description line - If you want ULP.EXE to insert a canned "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available" line for the description of any file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ny description associated with it, set this to "Y". If you wis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to remain in the source area without a description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nformation line format - The format that you would lik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information line (do not include the '|' character 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; ULP will add those). If you do not wish to include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line, blank this field out. This forma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ble by the user; any ASCII character can be used.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information compiled by ULP, just add the variables.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must be in all caps, an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@#@ </w:t>
        <w:tab/>
        <w:t>Number of files in the archive (and nested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EW@   Date of the newest file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OLD@   Date of the oldest file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BYTE@  The total number of bytes (uncompressed)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ATE@  Today'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R@    Inserts a line break for multilin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information line format - The format that you would like for th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line (again, do not include the '|' character or the space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wish to include a GIF information line, blank this fiel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gal 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WID@    Horizontal resolution (number of 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HGT@    Vertical resolution (number of 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OLOR@  Number of colors in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OMP@   Inserts "GIFLITE" or "None", depending upon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ATE@   Today'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R@     Inserts a line break for multilin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ONLIN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efault online test mode  (Fast/Normal/Slow)  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aximum file size for slow mode  (K)          25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aximum file size for normal mode  (K)        5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Generate remote user status screen  (Yes/No)  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uppress ULP header in serial I/O  (Yes/No)   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 </w:t>
      </w:r>
      <w:r>
        <w:rPr/>
        <w:t>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line test mode - This defines the default mode that ULPTEST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chive. The default mode is the mode that ULPTEST *starts* in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orced into the faster mode(s) by the limit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mode fully processes the archive, identical to the ULP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 except that the archive formats are not conver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conversion is not possible in SLOW mode due to limi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and the file will not be reprocessed by ULP.EXE in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note that you MUST make all uploads public for SLOW mod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. This mode is intended to emulate the operation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rs like EXZTest and Ziplab. Enter "S" to use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mode is a full *test*, except the archive is not repacked, s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ificant amount of the testing time for the online user. Enter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is mod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indicates a fast test in which the archive is scanned fo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ity, duplicates, and age without unpacking the archive (ARJ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files only). If this mode is used, it should be held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ocessing by ULP.EXE so that it can be file-checked. Note that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can only 'see' one level deep in the archive. If you have a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and/or hard disk, FAST mode would be preferable for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large archives are uploaded. Enter "F" to utilize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file size for slow mode - If SLOW mode is used, the archive's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first be compared against this limit (in kilobytes). If it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is number of bytes (in kilobytes), it will be forced in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to speed the process and prevent wasting the user's onli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0 will disable this feature, resulting in SLOW mode being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imes. If the default online test mode is set to NORMAL or FAS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file size for normal mode - If NORMAL mode is used (or has been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an upload exceeding the slow mode size limit), the archive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will be compared against this limit (in kilobytes). If it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is number of kilobytes, it will be forced into FAST mode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ss and prevent wasting the user's online time. Entering 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 this feature, resulting in NORMAL mode being used at all tim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test mode is set to FAST, this parameter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online user status - If you want ULPTEST to output stat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user on-line, set this flag to "Y"; if you do not want ULPT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status information, enter "N". ULPTEST supports both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-driven I/O (IRQs 2-7) and FOSSIL driver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ULP header in serial I/O - If you want ULPTEST to suppres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output to the user via the COM port (the program name,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, and registration information). This gives a seamless look for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PCBoard. If this is desired, set this flag to "Y"; otherwise,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"N". This feature will work for registered user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SPECIAL-C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Uncompressed extensions to process and compres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OC  TXT  COM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Extensions to pass without processing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PT  SIT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 </w:t>
      </w:r>
      <w:r>
        <w:rPr/>
        <w:t>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 extensions to process and compress - ULP can proces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ed uploads, using this option. Up to 24 uncompressed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specified by extension. Do not use any compression format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RJ, ZIP, etc.)! Any files that are uploaded with one of thes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uld not be identified by signature will be file-che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-checked, and compressed using your default archiving metho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vent). If you do not want to use this feature, simply blank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 It probably is not a good idea to have EXE a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, since ULP is not able to detect ARC, HYP or ZOO self-extra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y would be packed again as an uncompress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to pass without processing - ULP can be forced to NO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uploads, using this option. Up to 24 file types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extension. THESE FILES WILL BE AUTOMATICALLY PASSED WITHOUT ANY TE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his is desired. This is intended for use with non-DOS up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the Unix Tar Z format, or Macintosh files. Since thes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tested for viruses, etc., note this fact to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- INIT PROCES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rocess data file  C:\ULP\PROCESS.DA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nitialize process data file  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 </w:t>
      </w:r>
      <w:r>
        <w:rPr/>
        <w:t>[F10] Go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data file - The path and filename of the ULP process data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ontains information on previous ULP archive processin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ed automatically by ULP. This file must exist, or ULP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process data file - If you want ULPSM to initialize the proces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hen the F10 key (Go) is pressed, enter "Y", otherwise leav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". Note that the process data file can also be initialized using UL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-I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initialize the process dat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edits, or press ESC to abort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. Manual Ope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ULP system is mostly automatic, there are occasions whe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may have to be done manu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urse of operation, ULP will rename archives that have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efective in some manner according to the follow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UNK    Unknown archi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OS    DOS reserved keyword found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RR    Error occurred while unpacking archive (archive integrity 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HK    Error found while file checking archive file (viru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UP    Excessive duplicate files contained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CK    Error occurred while repacking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AGE    Age limit exceeded by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NC    Encrypted file found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BAD    Error found while testing G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RES    Unacceptable GIF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GLT    GIF compressed with GIF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WRK    Unable to create work space for process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enter these extensions in your UPSEC file, as ULP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over any file with these extensions, presuming that they are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. Doing so will prevent a user from uploading a file with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erved"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that these files are acceptable after reviewing them, you ca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be accepted by adding the command-line switch -O (for override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command lin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ccept the archives regardless of duplication or age limits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verride unpacking, packing, integrity and virus errors, however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of your board and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ize the ULP process database without using ULPSM, use the -I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will scan your source upload directories as configured and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data file. From then on, ULP will maintain thi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other command-line parameters are available in ULP. '-R' will rete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found in the subdirectory passed to it. It will not use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or age checking, nor will it repack the archive; it was inst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periodic retesting of archives for viruses, etc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Rc:\tem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'-M' will retest and convert all archives found in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; this can be used for mass archiv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c:\tem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'-R' and '-M' switches cannot be used on a CD-ROM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-protected media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un ULPTEST without any drop files for comm por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PCBOARD.DAT, PCBOARD.SYS, etc.), add the '-L' command-line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comm I/O off and prevent the search for drop fil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TEST -CULP.CFG -F%1 -M%2 -D%3 -N%PCBNODE%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 When ULPTEST is run in local mode, it is not possibl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ileged users, since the user's name can only be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pass the node number with the -N parameter, as ULPTE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ccess to the drop files where this information is available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efault to a node number of 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DB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has been failed for some reason, you can view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using the -V command switch with ULPDB. This will scan the arch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report of the results, which are indicative of why it fail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DB -CULP.CFG -Vc:\privul\archive.d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oduce a report of the archive ARCHIVE.DUP located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This can be useful in determining if an archive that failed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moved or should be accepted anyway, and similar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duplication databases can be merged using the -M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In order to merge a second database into your main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DB -CULP.CFG -Msecond.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second.db' is the full path and filename for the second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o be merged with the main duplication database. 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built databases to be constructed for CD-ROM disks for easy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database entries can be purged from the database using the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database record using the -P command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DB -CULP.CFG -P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60' is the maximum age (in months) for a file to remain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is based upon the file date represented by the entry, NOT the 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ntry was made into the database; these are not one and the sam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, all records for files older than 60 months (5 years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database. As a protective measure, ULPDB will not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 if the value specified is less than 6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. BBS Ads and ULPAD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system includes a BBS ad removal feature based on CRC-32 calc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ents and other data. In this fashion, ULP can detect a known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pite the file na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sysops to be able to 'keep up' with new ads produced by the we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who insert the @!&amp;*#%$ things, I have included a utility called ULP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scan a BBS ad file, and update the BBS ads with it'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about duplication, as part of the process is to purge duplica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 info. The command-line syntax for the ULPADS.EXE program is 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ADS -Ddatabase.ad -Fbbs.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database.ad' is the full path and filename for the BBS ads datab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bbs.ad' is the path and filename for the BBS ad file to be added to the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ubdirectory full of BBS ads, the following batch fil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an Singer may be of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DELAD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this batch file written by Ian Singer 1 Jul 92 to t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the bbs ads in c:\ulp\ad and run them against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in c:\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%f in (c:\ulp\ad\*.*) do ULPADS -Dc:\ulp\ulpads.db -F%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greatly appreciate your uploading of any new BBS ad file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over time to my BBS so I can update the master listing that I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LP distribution archive. Please refer to the top of this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my BBS ads database is included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In order to add whatever new BBS ads information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, you can merge the two BBS datab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ADS -Dmaster.db -Mother.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master.db' is the full path and filename for the master (your)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and 'other.db' is the path and filename for the other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base to be merged with the master ad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2. Suppor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quire support for ULP, I can be contacted by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donet netmail (node:  1:151/1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ternet private mail to "stacy.smith@cencore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donet, ILink and Intelec PCBoard and Sysops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y Support conference (#2 on my BBS) which is linked to the Salt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CBoard home system) ULP Support conference, as well as the Intel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martNet networks' ULP Support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ILink ULP Support conference (separate and distinct, #3 on my 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RIME ULP Support conference (separate and distin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3. The Future of UL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will be supported as long as I'm in the BBSing business (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while...once it's in your blood, you can never shake it &lt;grin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system will be rapidly expanding it's features so it will be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in BBS upload processors. Some current pl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 the ability to preprocess files prior to file checking th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decompress executables that have been PKLite'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 other BBS software directory listing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ther suggestions, or want other archivers supporte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via Email, U.S. snail-mail or on my BBS at the number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giving ULP a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A:  DOS Errorlevel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levels returned to DOS by the ULP system programs are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all of the programs (primarily with the error conditions);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errorlevels than can be returned by the ULP programs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ich programs return the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ful execution (ULPTEST, ULPDB, ULP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ful execution, archives were processed (U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Successful execution, nothing to do (U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Unknown archive format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DOS reserved keyword found in archive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Error unpacking archive (archive integrity)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Error file checking archive files (virus, etc.)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Error duplicate checking archive files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Error packing archive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Age limit exceeded by archive files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Encrypted file found in archive files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 Bad GIF file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  Unacceptable GIF resolution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  GIF compressed with GIFLITE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   Unable to create work space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      Help screen (executing a program with no or an insuffici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rguments)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    Could not close all open files (ULP, ULPTEST, ULP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     Unknown command line parameter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2     Config file not found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3     Invalid configuration file format; use UPDATE.EXE to update (U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LPTEST, ULP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4     Excessive number of command line parameter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checker (maximum number of parameters is 13) (ULP, 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5     Excessive number of command line parameters defined for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ax is 13) (ULP, ULPTEST, ULP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6     Excessive number of words defined in archive information line (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13) (ULP, 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7     No primary archiver defined (U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8     Invalid disk buffer size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9     Upload directory list file(s) not found (ULP, 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0     Unable to allocate heap memory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     Unable to open or lock disk logging file (ULP, ULPTEST, ULP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2     Invalid registration code or attempting to run 286 or 386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registering (ULP, ULPTEST, ULP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3     Unable to open/lock duplication database file(s) (ULP, ULP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LP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4     Unable to open BBS ads database file (ULP, ULP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5     Invalid filename provided by user on command-line (ULP, 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6     Invalid path provided by user on command-line (ULP, ULP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7     Invalid or no node number (valid values are 1 to 256)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8     Internal duplication database usage not enabled (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parameter is set to 'N' or 'Z') (ULP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     Invalid or old database format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1     Unable to process com port/invalid port parameter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2     Unable to access PCBOARD.SYS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3     Duplication database failed validation test (ULP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4     ZDCS/ULP interface program failure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5     Unable to open privileged user list file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6     Unable to determine comm port information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     Undefined error (internal to ULP system program(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B:  Acknowleg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of automatically recognizing duplicate files on larg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ystems, independent of filename, was originally solved by Dr. Frede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. Kantor (founder of Information Mechanics and author of FWKC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_Signature System), who came up with the elegant solution of us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2_bit CRC and the uncompressed file length together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ents_signature" for each file. Dr. Kantor's experimental data has sh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pairwise error rate of less than one part in ten trillio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C:  Command Line Summar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.EXE command-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d:\path\config.ext [-I] [-O] [-Rd:\path\] [-Md:\path\] [-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complete path and filename 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 initialize the process data file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  processes all archives, regardless of duplication or age lim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previously processed archives with errors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 retests all archives found in the directory specifi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 of re-checking archives for viruses, etc.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 performs a mass conversion of all archives foun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to your default archive format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 disables date stamp retention in mass convert mode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TEST.EXE command-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TEST -Cd:\path\cfg.ext -Fd:\path\archive.ext -Mmode [-Dd:\path\desc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Pd:\path\] [-N#] [-L] [-B#] [-I#] [-Annn] [-Hmethod] [-X#] [-Gm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complete path and filename 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 complete path and filename of the archive file to 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 processing mode [Upload/Test/Attach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 complete path and filename of the upload description file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 complete path to the BBS starting directory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 BBS node number executing ULPTEST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 force local mode without comm I/O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  COM port computer to modem (DTE) baud rate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 COM port interrupt number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  COM port base address (in hex)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  COM port handshaking method [Hardware/Software/Both]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  FOSSIL port number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  ANSI graphics toggle [Yes/No]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DB.EXE command-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DB -Cd:\path\config.ext [-Ad:\path\] [-U] [-Md:\path\database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Id:\path\foreign.ext] [-S] [-P#] [-Vd:\path\archive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complete path and filename 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  adds files located in the directory specified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List files supported by prefixing with a @ or !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  forces unpacking of all archives when adding files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 complete path and filename of a second database file to be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master database file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 complete path and filename of the foreign format databas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mported into the master database file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 compiles, sorts and indexes the database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 forces a number of segements during compilation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 age in months for purging database entries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 complete path and filename of the archive to be viewed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SM.EXE command-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SM -Cd:\path\config.cfg [-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complete path and filename 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 quiets beep when an error is detected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ADS.EXE command-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ADS -Dd:\path\database.ext [-Fd:\path\bbs.ad] [-Md:\path\database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 complete path and filename of the master BBS ads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 complete path and filename of the ad file to be added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s database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 complete path and filename of a second BBS ad database to be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master ads database. (Optional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