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the N.U.G.I. ConSorTium 'HomeBrew'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5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o thank Mike Anderson aka Peter Rabbit of FiDoNet 379 f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ome rather flawed areas of my Sysop.Doc and assisting m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deas for the newer setup for Multi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ed up some silly errors, mostly line spacing and screens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a great rat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mpletely changed the Startup procedure for Whodunit.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ooks like 'WHODUNIT.EXE WHUDUN1.CFG' This helps out a great dea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setup. While not making anything more difficult for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Just run the install program. It comes with it's own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is explained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lay in LOCAL mode you must now enter LOC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ry, thats it! I had to deal with these problems before I can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was also completing my new Door game The Hacker, which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hortly after it comes out of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Al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SI or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ltitasker Aware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g Fix version + Doc file updates with new support numb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ultinode and Port locking rates up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ctive Notebook can now add or subtract names and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now leave other play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ulti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ll Auto Detect Fossil support or run internal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