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LONE - Copy Utility for X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use XPORT, the D. I. File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don't already have a way to transfer fil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different disk sizes, or incompatible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program you do have just WON'T WORK),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get XPORT.EXE to the system that does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on the inaccessible system is your DOS dis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ODE.COM and DEBUG.COM (or SID.EXE if you are using DR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un XCLONE on the system that has XPORT.EXE on it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you will be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nnect a null modem cable to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Run XCLONE on the source system (be sure XPORT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ory as X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Boot the other system - should b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ype "MODE COMx:96,N,8,2", followed by ENTER, then type "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x", followed by ENTER on the other system - it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w be redirected to the specifi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'x' in COMx is the port number that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, 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Hit any key on the source system.  XCLON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the destination drive and directory.  If you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, it will create a copy of XPORT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LONE takes control of the target system, runs DEBU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 if you are using DR-DOS), sends a short loader program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it up and transfers the contents of XPORT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system's memory (the transfer and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less than a minute).  It then commands DEBUG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 the disk, and names the resulting file XPORT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SID under DR-DOS, you will also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COM port to which you have the cable connec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y for XCLONE to automatically determine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ble that you use must include a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output on the source system and the DSR input o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TS output on the source and the CTS input on the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quired by the DOS CTTY function.  Or, you can j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to DSR and RTS to CTS on the target system end of the c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s CTTY happy, too.  On some systems, either MODE or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to enable DTR, however; in this case, tr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a short file, such as CONFIG.SYS, to the port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 COMx, before issuing the CTTY COMx command.  DT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enabled, allowing CTTY to work.  Recommended ca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5 pin)             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(pin 20) ------------ (pin 6)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S (pin 4)  ------------ (pin 5)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 (pin 2)  ------------ (pin 3)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(pin 3)  ------------ (pin 2)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(pin 7)  ------------ (pin 7)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 pin)               (9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(pin 4)  ------------ (pin 6)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S (pin 7)  ------------ (pin 8)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 (pin 3)  ------------ (pin 2)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(pin 2)  ------------ (pin 3)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(pin 5)  ------------ (pin 5)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5 pin)              (9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(pin 20) ------------ (pin 6)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S (pin 4)  ------------ (pin 8)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 (pin 2)  ------------ (pin 2)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(pin 3)  ------------ (pin 3)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(pin 7)  ------------ (pin 5)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 pin)              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(pin 4)  ------------ (pin 6)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S (pin 7)  ------------ (pin 5)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 (pin 3)  ------------ (pin 3)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(pin 2)  ------------ (pin 2)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(pin 5)  ------------ (pin 7)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null modem cables, including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with both types of female connectors on both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various distributors.  One such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CO Electronics in Franklin, OH, 1-800-445-5342.  Thei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able part number is 42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ful tip:  If for some reason you have XPOR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XCLONE on the other, and you need to get XCL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ther system, you can transfer XCLONE disguised as 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XCLONE.COM to XPORT.EXE, run XCLONE, and let 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sguised copy.  Once transferred, you can then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LONE.COM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Log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