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Date&gt;05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Name&gt;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stName&gt;Gu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any&gt;FLIX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1&gt;601 Ran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ity&gt;DelV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/Province&gt;T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ip/Postal&gt;78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ry&gt;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BS&gt;(512)459-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Anim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Name&gt;A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ion&gt;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igReleaseDate&gt;05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ReleaseDate&gt;05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(ZIP1)&gt;AWORDS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ironment&gt;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ification&gt;Educatio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moryRequired&gt;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rdDiskRequired&gt;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rdDiskInMB&gt;1.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Desc&gt;Teaches spelling with animation &amp;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WORDS v3.0 - a spe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ildren from pre-school through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. The child is help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th it's picture. When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matched, pieces are add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; after five correct words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nimated. The program is enc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gitized speech. EGA and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PC Speaker or SoundBlaster and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for speech.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Words v3.0                          FLIX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Words" is a spelling program for children from pre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rst grade.  The child is helped to match a word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When the word is correctly matched, piec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zzle; after five correct words the puzzle become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words and 10 animated puzzles provide variet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hanced with the use of nearly 100 digitized sound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 voice.  SoundBlaster, AdLib (and compatibles), Covox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and the PC Speaker (using commercial quality Real Sou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Both keyboard and mouse support are provi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d Words was written by an artist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years' experience in the field of classica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animated educational software has w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hareware   Industry   Award for  "Best 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 and "Shareware Magazine's" Editor's Choice 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, please read PROBLEMS.DO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ange your configuration, type RESET, then run AWOR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ook at the file README.COM for information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software. Please use the file ORDER.D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Registered users receive an additona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/pictures with 20 new animations for use with "Animated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 IBM PC  or PC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EGA or VGA, Hard Drive.  Mouse optional (but fun)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&gt;Education,EGA,VGA,Animation,Children's,FLIX,Words,Spelling,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rationFee&gt;$12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ndorInstructions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this program are in two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LHA) of less than 360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ndorInstructions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missions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striction is that this program be sold fo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US per program, and that the program is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or "try it before you buy it" (or wor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). 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FLIX Productions is NOT requi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criteria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have (but don't require) a copy of an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packages, as I use them to decorate my stud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mission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