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more of a philosophy than a program.  It's been around f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 just don't recall any documentation of it.  Since I'm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've decided to call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nan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deal, Sparky:  Load up BDOS.TXT in your favorite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or desktop publisher.  Clean it up so that your pr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onders with it.  Make plenty of copies for the people that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ed it - you'll need more than you think.  Pass them around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 if you would leave my copyright thing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for all computers, modify the AUTOEXEC.BAT file so that C:\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.TXT to reflect the resources of each computer. 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atch files modeled after B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nyone familiar with DOS can work with the computer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are not familiar with anything.  People who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can be familiar with the next computer that rolls in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pend as much time helping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of these documents will be mad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ntana Banana BBS   (406)543-8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OS.TXT     explanation of DOS for new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OS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TXT     a "main menu"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BAT        batch file to bring up MENU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BAT        batch file to bring up BananaCom if you hav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\MODEM" directory.  Use this as a model for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ve files are free   (great price per pound, e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lected a few "programming pearls" (a huge, evolving list ot ti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from programmers) that might be of use to a person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use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eapest, fastest, and most reliable components of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re those that aren'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est algorithm can frequently be replaced by one tha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ast and much easi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oo many special cases, you are doing i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use the computer to do things that can be done effici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judgement comes from experience, and experience comes from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pson's Rule for first-time telescope makers: It is fast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ur-inch mirror and then a six-inch mirror than to make a six-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of every large program is a small program struggling to ge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