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Name&gt;Gu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any&gt;FLI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1&gt;601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Del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/Province&gt;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p/Postal&gt;7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&gt;(512)459-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John's Anim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Name&gt;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ReleaseDate&gt;05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lease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1)&gt;AJOHN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ification&gt;Educatio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Required&gt;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Required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InMB&gt;0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Desc&gt;Animated fun for you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'S ANIMATED COMPUTER GAME v3.0 -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young children, so they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o! A variety of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sults when any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Hard Drive required. FRE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's Animated Computer Game             FLIX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NONE                        To Run: Type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hn's Animated Computer Game" is an easy to use game f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children to develop an acquaintance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ifferent animated sequences appear on the screen to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 young ones at the touch of a key. 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 that my 2 year old could have a game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hn's Animated Computer Game" was written by an art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years' experience in the field of classica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"Shareware Magazine's"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file README.COM for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software. Please use the file ORDER.D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other software.  There is no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"John's Animated Computer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RAM, 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Education,EGA,VGA,Animation,Children's,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Fee&gt;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is program are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LHA) of less tha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 is that this program be sold f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FLIX Productions is NOT requ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ave (but don't require) a copy of an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packages, as I use them to decorate my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