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F.v93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1-E94-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F(Plus).v93 Thoroughbred Handicapp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F(Plus).v93 with TURF_REVIEW Registration Fee: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registered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