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GAS PRO BLACKJACK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0,94 The WorkWare Company  Las Vegas, 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, AT THE DOS PROMPT, TYP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.  In the program, you can get Help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F1 key.  When in Help, press F1 again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of Help.  "Help on Help" is the first subject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how to use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help, see the printed manual with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FESSIONA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OR PURCHASERS OF THE REGIST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to  The Work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130 E. Charleston, Ste. 5-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 Vegas, NV 89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all   (502) 524-1183, 9:00 am -- 5:30 pm Pacific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-Saturday  THIS NUMBER IS FOR CUSTOMER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CALL FOR TECHNICAL SUPPORT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RCHASED A REGISTERED OR PROFESSIO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RDERS ONLY number is:  (702) 387-78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10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J       EXE  The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J       OVR  An overlay file needed by BJ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JHELP   HLP  The file used by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NITE BJK  A sample configuration 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 DOC  Your license to use Vegas Pro (tm) Blackj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   DOC  An order form for Blackjack and Po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   DOC  This document, what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NEW DOC  What's new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CARDS  IMG  Graphics images needed by BJ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   EXE  A program to read files (type in README filenam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