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LL DOCUMENTATION FILE FOR CADDVIEW         Ver. 1.40      June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 of CaddView is a DEMO version and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d on to friends or put on your favorite BBS.  When making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o copy the CaddView.EXE compressed fi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tains all necessary files.  Have Fun! (See NOTICE!!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** NOTE **  PAGE DOWN 10 TIMES FOR DETAILED COMMAND DESCRIPTIONS ******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18 TIMES FOR DETAILED TRAC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is a file management program with built in Video hardware direc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tect and VESA MODE Super VGA graphic routines which will display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 .DWG, .GCD, .BAK and .CMP drawing and component files which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ic CADD Level 3, CADD5 and CADD6.  This version of Cadd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with a derivative drawing program called GrafiCAD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HCH and .TXT can also be displayed.  Function key operations in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re limited to only 8 selected files.  Full capabiliti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your copy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Ver. 1.40 also includes the ability to TRACE a PCX (raster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s, Arcs and Circles and output the vectors to DXF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 file formats for loading into your C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&amp;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CaddView are users of Generic CADD since the very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n it was the $99.00 CADD program with the 60 day mon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ose early days, there have been numerous times when users hav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drawing files to free up hard drive space. Imagin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oking at the file names, wishing for an easy way to see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erasing it, you take a chance and destroy the large file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Kbytes.....only to discover afterwards, that the era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e useless drawing you thought it was!  Oh!  What you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just a quick and easy way to see what was in th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he time when in a hurry, you quickly DS and QUNQ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 The next day you come in and try to bring up the draw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it's name.  Try as hard as you can, you remember every other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but the one you need.  Wouldn't it be nice to pop into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drawings by date and quickly look at the last two or three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esterday?  At these times, you wouldn't care if it was a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r even if it was in Black &amp; White.  Just as long as it is ea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ook at the drawing so that you can make a simple decision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or too detailed...that's what you have CADD for.  Just a simpl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unning your system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being able to select certain drawings or components, tak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m to make sure they're OK and the correct ones, and the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nother disk or directory of your choice?  Then again, how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ay to check to see if you have enough space on that drive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files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an easy way to select a group of drawings and copy them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whether there is going to be enough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for them?  CaddView will simply ask for another disk... as man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old the files.  It will even detect an unformatted disk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hance to insert another one without aborting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is a program designed to do just these things.....and More!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??.....This Read Me file is the only manual you will need!   Man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hours have gone into making CaddView operation very easy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, play with it a bit!  You'll catch on ve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a simple way to TRACE a scanned logo, photo, clip ar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a CAD program has long been a dream of many CAD users.  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40 will allow you to trace a PCX raster image and output the v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your CAD program.  The only restriction is that the im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pular PCX image format and be a 256, 16, or 2 color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CaddView will only allow you to trace the o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CADDPCX4.PCX.  The registered version will trace an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, Ver 1.40, has been designed to be used with a Supe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.  A resolution of 640 x 480, 16 colors is the minimu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will not function with an EGA or CGA video card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your video card and monitor, CaddView will attempt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ipset used by your video card and configure itself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ossible resolution available.  If CaddView cannot detect the chi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the VESA video modes.  You may have to load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VESA video driver prior to running CaddView.  If you are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Video performance, give us a call.  The video resol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anually by pressing Ctl-F9 when inside the Cadd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 Some VESA Drivers report a higher resolution possible tha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can actually handle.  (This is because the VESA driver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everal different video chips (ie.Paradise 90C30 vs 90C31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view a file and no video is present, press escape an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creen comes on, press Ctl-F9 and select a lower resolution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nd a resolution that works on your system.  Remember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ideo card which can produce 1280 x 1024 16 color but your moni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handle that high a resolution.  In these cases, Cadd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etect but you may see a scrambled image.  When in doubt, selec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  <w:tab/>
        <w:t>CaddView is both a Raster and Vector program an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.  A minimum of 480K of lower RAM is need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needs either XMS or EMS memory to display the drawin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enough memory to display a particular drawing, Cadd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ware of the shortage.  1 megabyte of either XMS or EM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for average drawings.  If you are not sure, give it a try...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.  If you are using CaddView on the same computer that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, you are probably already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 3.3 or above is required for CaddView.  DOS 6.2 with a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r SMARTDRV really makes file and viewing operations fly! 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rectories (600 + files), a BUFFERS=35 statemen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help a lot.  CaddView may not operate properly on a 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Ver. 1.40 was designed with MSDOS usage in mind.  However, ou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 did not turn up any significant difficulties. 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flawlessly as well as did video mode switching.  We make no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this version of CaddView under Windows.  But, 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from demo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nfirm that you have 650K of free space on your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At your DOS prompt, type C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ype 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f the Bytes Free number shown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0,000 bytes free, then you have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f you don't have enough room, erase some un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ert the disk containing CADDVIEW.EXE, CV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BAT into your A: floppy drive and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ype 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hen the A&gt; prompt appears, type install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installation will create a sub directory on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named CADDVIEW and uncompress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ce them in the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Upon completion of the installation, you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:\CADDVIEW directory.  To Run CaddVie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V (Enter). 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is distributed in a self decompressing .EXE forma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n your C: drive (MD C:\CADDVIEW) and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.EXE into the sub directory.  Then, type CADDVIEW (Ent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ecompress itself into CV.EXE, CV.DOC, REGISTER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PCX4.PCX.  Finally, type CV (Enter) to run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can shell to CaddView from CADD or run it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typing CV (Enter) from your DOS prompt.  Windows user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from the Command Processor by clicking on RUN and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.EXE once you select the CaddVi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Ver. 1.40 is quite complete for a Ver. 1.0 program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till need to be added.  The following is a list of 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lant is not supported; Fills are not displayed; CADD5 &amp; CADD6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played; Attributes are not displayed.  Zooming of CADD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inting will be availabl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DD Fans have said that they have wanted a program like 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....but who is going to pay more than they paid for the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for a view utility?  That puts the programmer between a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rd place because a viewer takes many, many hours to develop and mu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!  However, here it is at $29.95 ($59.95 with Trace)!  We've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year to develop CaddView.  In the future, we have plans to impr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it and incorporate as many features from our customer's "wish list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We have many ideas for additional products and several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.  We will be watching the response to our first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ddView, as a measure of user interest, support and need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To enable all the functions in CaddView call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Monumental Computer Applications, In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9 Genesee Stre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Cherry Valley, N. Y. 1332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Phone  607-264-8149</w:t>
        <w:tab/>
        <w:t xml:space="preserve">            FAX 607-264-33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Master Card       Visa</w:t>
        <w:tab/>
        <w:t xml:space="preserve">   Prepai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mo" version of CaddView you now have is actually a full fun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"full functions" have been "turned off"!  When you place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edit card, we can turn your version "on" right while you are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on the phone!  This documentation is all you will need to run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o activate the full functions of CaddView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CaddView or CaddView Plus Trace!  Depending on your choi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"Password" which will unlock the features desired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CaddView is $29.95 US$ and CaddView Plus! is $59.95 US$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just CaddView and later upgrade to CaddView Plus! for only the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shareware program called TagVue which views and converts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 We have included a copy on this disk for your review.  Tag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a similar way to CaddView.  You will be able to use i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TGA, BMP and GIF images to PCX format in order to be abl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the trace function in CaddView.  The registration fee for Tag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9.95 US$  To install TagVue, change to the floppy disk and type INSTA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.  TagVue will be placed on the C: drive in a sub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O M M A N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:  (USE ARROW KEYS and Enter or Ctrl-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addView has signed on, the directory of files displayed will b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C:\CADDVIEW.  To change back to C:\, use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elector to "Previous DIR" and press Enter.  Cadd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C:\ root directory and display all fil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can choose to immediately type in the drive lett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e desires in normal MSDOS fashion (ex. C:\DWG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directory will be displayed on the scree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typing in the MSDOS command, his keystrokes will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corner of the screen which normally reads A:\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changing directories is the same as regular MS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the operator can elect to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highlight selector at the bottom of the CaddView screen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the 15 "Preset Directory Selections" displayed ther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is highlighting the desired choice, press Ctrl-Ent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ange.  Users familiar with Desk Top Publishing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as a "soft return" (holding down the Ctrl key with your thu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Enter with your 3rd finger.  The Presets are initi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most common selections a CADD user may wish to us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sion of CADD he has installed on his system.  (The pres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reflect the operator's needs by pressing F9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he desires.)  The TAB key will scroll the presets upward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4 possible selections, turning the background screen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 Pressing TAB again will allow another 14 choices with a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Pressing TAB a third time will return to the original 15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s can be changed to reflect the operator's needs by pressing F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alterations he desires.  Once the operator has pressed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AB key will change the background color and allow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eset entries which correspond with the same color of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main Cadd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:  (UP &amp; DOWN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irectory has been selected, pressing the Up and Down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selector arrow "up and down" the list of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directory until the operator allows the file selector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"pointing" at the desired file name.  To speed things up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will move the pointer to the end of the list of files and H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beginning.  Page Up and Page Down will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 operation o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has been selected, the operator can choose from among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can be performed by using the F1 thru F1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"Pointing" at a file name and then pressing the F1 (View Fil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set up CaddView for the file viewing oper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file is a CADD drawing or component file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will cause the file to be graphical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file is a .TXT file or a .HCH file, a text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ents of the file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Multiple files can be view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names prior to pressing Enter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</w:t>
        <w:tab/>
        <w:t>"Pointing" at a file name and then pressing the F2 (Copy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ill set up CaddView for the File Copy operation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ill cause CaddView to prompt you for a dest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py the file to.  You will note that the default is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ressing Enter will cause the file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: Drive.  The operator may choose the option of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esired destination followed by a Enter, or use the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rrow keys to select a preset directory followed by a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ultiple files can be copi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ames prior to pressing Enter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This command invokes the MOVE FILE operation.  It will wor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dentically to the File Copy operation except that the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s copied to the new destination and then erased from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place that it occupied on the driv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ultiple files can be Mov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ames prior to pressing Enter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</w:t>
        <w:tab/>
        <w:t>This command invokes the DELETE FILE operation.  It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lected file from the directory.  Just as in MSDOS, onc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file is GONE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ultiple files can be Delet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ames prior to pressing Enter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 </w:t>
        <w:tab/>
        <w:t>This command invokes the RENAME FILE operation.  It will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lected file.  When using this option, remember to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ame extension or you will end up with a file nam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nly single file operation is permitted when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  </w:t>
        <w:tab/>
        <w:t>As soon as F5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e sorted alphabetically, by filename.  This command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orting option and is the CaddView default sort option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has signed on for the first time.  Use F5 to restore th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 order after re sorting with F6 or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</w:t>
        <w:tab/>
        <w:t>As soon as F6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e sorted according to size.  This command will re-arr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n which the file names appear on the screen.  The smalles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ppear at the beginning of the listing and the larger 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</w:t>
        <w:tab/>
        <w:t>As soon as F7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e sorted according to the date MSDOS puts on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reated or altered.  This command will re-arrang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file names appear on the screen.  The oldest fil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t the beginning of the listing and the newest 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  </w:t>
        <w:tab/>
        <w:t>Pressing F8 will allow the operator to output the list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ames to a printer in the order in which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r example, if F6 has been pressed before F8, the print 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e according to the size of the file.  The output of Cadd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irected to the first PC Parallel Port (LPT1).  Nothing fan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een attempted here.  Just a plain old Epson compatible, LaserJ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mpatible 8 1/2" x 11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 </w:t>
        <w:tab/>
        <w:t>Pressing F9 will change the screen to a utility screen with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ar style of input.  Through this option, the operato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directory name which appears on the main screen, the MS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that directory and the type of files to be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extension.  Normal MSDOS conventions apply. 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llows access to the second and third groups of pres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lteration or customization of these presets is provided fo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use the arrow keys to select one of the three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or (Label Name, Path &amp; Filter) and type in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 </w:t>
        <w:tab/>
        <w:t>HELP!!  You know!  When you need quick Help, you gotta do 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o we gave you a button to press!  Press Esc key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f you are reading this file while in CaddView,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hat F10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1  </w:t>
        <w:tab/>
        <w:t>Pressing F11 will allow you to create a sub directory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lected directory.  Press F11 and then enter the desir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F9  Allows the operator to manually select the video resolution desired.     Providing that the video card and monitor can deli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resolution, CaddView will view files from 640 x 480 16 colo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1280 x 1024 256 color Super VGA &amp; VESA modes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to highlight your selection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Displays the sign on screen, copyright message an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Allows the operator to select several files at a time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peration.  For example, one could select several files to er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ne time by tagging the file names for an erase opera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pplies for copy, move and vie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"TAG" files, one first presses the desired operation key (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2, Alt-F2, F3).  Then, with the arrow keys, move th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oint at the file name desired.  Then, press the + (plus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 "tag" will appear to the right of the file name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is file name has been selected for this partic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(if you wish to "un-tag" a "tagged" file, just sel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+ key a second time).  When all the desir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agged, press Enter to continue.  This is a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ay to view files.  When a number of files have been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view operation, just pressing the space bar will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files viewing one after another.  A nice "trick"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"+" button on the numeric keypad with your third fing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"2" or Down Arrow key with your thumb when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A   Control-A works in conjunction with F1 thru F3 also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tated, after F1, F2, or F3 have been pressed, pressing Ct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will "TAG" all the file names in the directory in one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f you wish to TAG many files, sometimes it i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tl-A to Tag all and then un-tag the few you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</w:t>
        <w:tab/>
        <w:t>The Escape key allows the operator to abort an operation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rom a menu.  Two escapes in a row will usually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ntirely.  Escape can also be used in tracing to stop or "cut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rubber banding.  Esc will stop the CADD drawing in "mid-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desire to abort the view prior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 R A C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CaddView Plus! includes the ability to trace the raster image of a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ile with lines, arcs and circles just as if you were in Generic CAD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ith a few small exceptions, using the trace function should "f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bout the same as drawing in C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begin tracing, first select a .PCX file to view, press F1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lector to read "View" and then press Enter to view it.  (In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version, the only file will be able to trace is CADDPCX4.PC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emo image will be in the C:\CADDVIEW directory.  An easy wa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is image is to move the selector to the top right directory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"TRACEIMG" with the arrow keys, then press Ctrl-Enter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ADPCX3.PCX file listed as the only image in the directory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lector with the arrow keys to "point" at the file and press F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nter.  Once the bright red demo image is on the screen, press "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egin the tracing operation 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hen CaddView Plus is registered, you will be able to trace any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file.  Move the Left &amp; Right arrow keys to Highlight the CV.PCX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nd press Enter to isolate this file to so you can trac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</w:t>
        <w:tab/>
        <w:t>Once the image is on the screen, Press the letter "T" to begin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 box will appear allowing you to set the output file parameter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is is your first time tracing, just press Enter to these ques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You are next given the opportunity to select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nd format.  Default format is .DXF.  To change the outpu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ress your down arrow key to the desired selec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After you select the output file format,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i    </w:t>
        <w:tab/>
        <w:t>adjust the program to the dpi (dots per inch) that the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re about to trace was scanned at.  If you don't know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Enter to accept the default 300 dpi.  The only factor that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s the scale of the output CADD drawing.  If the image being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as not scanned at 300 dpi then set the dpi to match the dpi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mage was scanned at.  Again, if you don't know, accept 3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  </w:t>
        <w:tab/>
        <w:t>CaddView draws straight lines as the default drawing objec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necessary to enter a command.  Just press the first button o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o enter the first point.  A "rubber band line" will follow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until you press the first button again to enter another point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rubber ban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  </w:t>
        <w:tab/>
        <w:t>If you wish to use a 3 point arc, type A3, then place your poi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mall difference exists here between CaddView and GCAD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lready placed a point and are dragging a rubber band line, pressing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ill then require that you enter only two more point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rc.  The first point is at the origin of the rubber band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hort cut for the A3 command is the F3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   </w:t>
        <w:tab/>
        <w:t>To draw a 2 point circle (center and radius), type C2.  This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ame as in GCADD.  A short cut is to press the F2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Pressing the space bar will repeat the previous drawing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 </w:t>
        <w:tab/>
        <w:t>you are entering numerous arcs, after entering A3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just press the space bar after completion of the first 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repeat the command to draw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  </w:t>
        <w:tab/>
        <w:t>Erase Last is very important and is available on the F1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   </w:t>
        <w:tab/>
        <w:t>REDRAW (if necessary) is available by typing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</w:t>
        <w:tab/>
        <w:t>Pressing Escape will act like a PU in GCADD by stopping the Rubb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rag line.  It will also abor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   </w:t>
        <w:tab/>
        <w:t>Type QU to exit tracing mode and save the vec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</w:t>
        <w:tab/>
        <w:t>One very nice feature is the ability to "turn off" the .PCX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eck on how the tracing is progressing.  Press TAB onc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image and again to turn the image back on.  It'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</w:t>
        <w:tab/>
        <w:t>When viewing a raster image in color, pressing "G"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mage to shades of Grey.  Pressing it a second time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lor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</w:t>
        <w:tab/>
        <w:t>Once a .PCX image is on the screen, you can Zoom In and Out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insert key to Zoom In.  Press the Del key to Zoom O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zoom value is a "small" step.  To zoom a greater distance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hold down the control key while pressing either the Inser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 </w:t>
        <w:tab/>
        <w:t>Panning around the image is easily done with the Up, Down,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rrow keys.  Use the Ctrl key with the arrow key for larger pan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A "Trace" file or .TRC file containing the tracing vectors is m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</w:t>
        <w:tab/>
        <w:t>time you begin a tracing.  This file is placed in the C:\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directory.  You can view it with CaddView just as if it were a .G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r .DWG file.  When you re-enter a previously started trac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e asked if you would like to load in your previous work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you can trace part of a job, save &amp; quit, and come back late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ome more.  These .TRC files can be erased when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m.  Since this version doesn't view .DXF files, you still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the associated .TRC file if you chose to output to .DX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</w:t>
        <w:tab/>
        <w:t>The Output File type (.DWG, .GCD, .CMP, .DXF) is determin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</w:t>
        <w:tab/>
        <w:t>extension selected for the output file.  The default is .DW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  <w:tab/>
        <w:t>If no path is specified, the file will be placed into C:\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>During the tracing operation, the .PCX image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splay.  A .PCX file is a compressed file format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700K .PCX file will expand to 5 Megabytes in size when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acing.  The larger the file size, the longer it will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in, scale up and down and display.  If you plan to trac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size drawings (44" x 34"), you will need 16 to 32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or XMS RAM to keep CaddView from overflowing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which will not fit into memory, on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  <w:tab/>
        <w:t>Some black &amp; white drawings are scanned in in 256 color form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  <w:tab/>
        <w:t>though they are only 2 color.  This just increases the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ecessarily.  You will save a lot of time if you conv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s to 2 or 16 color format before using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ADDVIEW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operate CaddView on a network, please install CaddVie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LIENT PCs rather than on the SERVER.  While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addView from the SERVER, any changes to the configuration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solution or Preset Paths will affect all PCs on the system. 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is to install CaddView on the CLIENT st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 </w:t>
        <w:tab/>
        <w:t>We have noticed that some older Mouse drivers will produce a "jerk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ouse movement while tracing.  If you experience this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btain the latest version of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trouble running CaddView if you invoke i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ment program.  Exit the other file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unning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scheduled to be released July 15, 1994.  Version 2.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include the display of Dimensions in CADD6 files, Zo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, basic raster printing to a wide number of printers and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V curve to the Tracing function.  Users who purchas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will receive Version 2.0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3-1994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al Computer Applications, Inc . sha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 indirect damages which may or could occu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addView.  Make sure that your system is backed befor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 files with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DD is a registered trademark of AutoDesk, Inc.  CaddVie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Monumental Computer Applications, Inc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between AutoDesk, Inc. and 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