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WER WORD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Kevin Solway  1991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 description:  5000 witty and wise quotes - very fa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 WORDS contains over FIVE THOUSAND of the most incis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umorous quotes, aphorisms, witticisms and quips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a single program file.  Searching is lightning fast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f the entries are held in memory - no time-consuming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is necessary.  Press a key to send quotes to your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o a text file o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 WORDS was designed to be tucked away on your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you need it, without taking up too much space.  T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ever you need that quote, or want to be reminded of an a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, it is never far 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the compilation "Wit for Wisdom" by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541,000 bytes of source text has been compressed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executable file of only 255,000 bytes (conserv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able disk space) and requires only about 420,000 byt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to ope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on the distribution dis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WORDS.EXE:       The mai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WORDS.DOC       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.DOC     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word about user supported software: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supported software concept (usually referred to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) is an attempt to provide software at low cos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 of offering a new product by conventional mean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ggering, and hence dissuades many independent autho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companies from developing and promoting their ideas. 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 software is an attempt to develop a new mark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, where products can be introduced at low c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user supported software works, then everyone will bene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will benefit by receiving quality products at low co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y being able to "test drive" software thoroughly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chasing it.  The author benefits by being able to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software arena without first needing large sourc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ture capi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t can only work with your support.  We're not just tal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POWER WORDS here, but about all user supported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that you are still using a program after a coup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eks, then pretty obviously it is worth something to you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send in a con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GISTRATION/LICENC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is program is not free, but is a "sharewa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-before-you-buy product.  To become a registered us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 WORDS, you need to fill-out the following (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mpanying registration form) and send it to me at th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ower Words registration entitles you to use the program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and all computers available to you, with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ion: If other people have access to this program or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it, then you should purchase a site license (see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site licences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 WORDS version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Registration (v1.5) ....... in Australia  @ AU$ 15.00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 in the U.K    @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8.00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 anywhere else @ US$ 10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Include and extra $5 if you want to be se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f the latest version when it becomes              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.  Includes a BONUS disk fu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BIGTEXT: which can convert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files of up to 700k or more into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-displaying text programs that fit on a 36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. With menus, searching and printing. Grea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ks, catalogues, reports and manuals. ... @ $  25.00 ea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POISON FOR THE HEART: Danger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ts for thinkers, written in an aphori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 for those who don't like to wast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with padding.   ...................... @ $  5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VENOM CRYSTALS: A comp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very best spiritual/philosophical wri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ll time.  ............................. @ $  3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THE LOVE BASE: A comp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over 280 of the best ever love poems -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omantic and the idealist.  ........... @ $  5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WOMAN: A compilation of th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(and most dangerous) writings on the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woman and the relationship between the se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dibly interesting if I say so myself.. @ $  5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Please specify which size disks you requ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 1/4" or 3 1/2", DD or H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also appreciate any input you would care to give conce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 WORDS.  If you have any ideas or comments that would ma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etter program, then please let me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and/or sugg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mi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vin Sol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 Box 2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ity of Queens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 Lucia  40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can produce custom versions of POWER WORDS, for your pr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ommercial use (i.e., to be distributed with your softwa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to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rovided AS IS without warranty, express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porate site licensing agreements allow duplic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of specific numbers of copies within the lic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itution.  Duplication of multiple copies is not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through execution of a licensing agreement.  Site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s are based upon estimated number of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with a site license, only one copy of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ent.  You will be responsible for distributing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. copies             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.5               $ 15.00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.15               $ 12.00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.30               $ 10.00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30               $  7.00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SING POWER WORD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type PWORDS from the DOS prompt and press the return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words -b           - if you want to exclude the use of a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words -q           - to generate a single, randomly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ote displayed at the current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on the screen.  Useful f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 autoexec.bat for example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ghten the day up and get you thin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words -q4          - will generate four quotes.  You can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number up to 25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f you get a message  "Cannot execute . . ." or "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" then unload other programs like TSR's from memo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more memory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unction keys are displayed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section from the menu.  Bring the menu up at any tim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letter "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text by pressing "F".  Use this to search for an autho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r for keywords.  A global search will search from th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entry through to the very last.  A local sear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ably faster but searches only the section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 the last find operation by pressing "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he currently displayed entry by pressing the letter "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the currently displayed entry to a text file on disk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"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"o to entry number.  Goes immediately to the entry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and down arrow keys move through the entries one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and end keys move to the first and last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BOUT "POWER WORDS"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 WORDS is composed of the following se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rted quotes - attributed   . . . . . . 3,000 qu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t are taken from my compilation "Wit for Wisdo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re largely unattrib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 and women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words of my own on men and women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ve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words of my own on love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riage                                |- 2,000 qu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words of my own on marriage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rted jewels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gems of my own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inking man's dictionary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ose dictionary entries mark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"/" are my own produc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ompleteness I have included as an appendix to this f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word, introduction, and conclusion of "Wit for Wisdo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y publishers are interested in printing and binding "W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Wisdom" for me, to make it available to a wider audience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be glad to hear from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rograms by the same 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EZE:     Word processor/text editor, many features.  Can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ordinary text files into stand-alone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(with viewing &amp; searching features) f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LIFE:   Text file to .EXE program conver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GTEXT:    Big text file to .EXE program converter.  Grea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self-displaying books, catalogu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3:   File manager, lists three drives/directories 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FEGAME:   Graphical simulation of natural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:         Directory program for moving quickly arou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ONTROL:   Printer controlle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ree other computer boo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SON FOR THE HEART:   The ultimate philosoph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in an aphoristic style for those who don't like to w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time with padding.  Discusses the law of cause and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ts far reaching ramifications.  Investigates the natu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go, attachment, religion, men and women.  Arguably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k a thinking person needs to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OM CRYSTA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pilation of the most powerful spiritual/philosoph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s of all time.  Includes the best from Buddhi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tianity, Taoism, Kierkegaard, and Nietzs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S BETWEEN ENEM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azing correspondence between two thinkers.  Written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personal tone, these letters describe their l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ences and struggles on the philosophic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ll these programs are available from me, the author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vin Sol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2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ity of Queens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 Lucia  40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PPENDIX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word, Introduction, and Concl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original compilation "Wit for Wisdo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hich now composes all parts in POWER WORDS except the fir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REWORD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ook is a compilation of words that I like,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ever way I see fit to convey my message.  This is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ks are for, or at least should be.  I have chosen no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the quotes to their supposed creators.  Who knows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them?  And who cares!  In any case, I do not clai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created them myself, be they ever so deeply embedded in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rt.  Even my own productions I submit with the knowled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can't be m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nefit from this book you must accept what you rea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tands, irregardless of the context in which the word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used, and by whom.  Imagine I wrote the lot - or perh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interested in finding out more about my wri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ould be glad to hear from you.  I would also be glad to h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ny publishers who would like to make this work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ient to read by printing and binding it for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TRODUCTIO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 is rarely conducive to wisdom.  It is more oft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-play and a fortification.  Wit marries ideas lying 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art, by a sudden jerk of the understanding.  Like a b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st of lightning, it flashes, strikes and vanishes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nt.  But only if this flash ignites a fire will there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lasting good.  For such a fire there must be fuel, the fu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urage, open-mindedness, and yearning for truth.  A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fuel, well then, the lightning flash of wi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fell the odd tree or two, which will, in time, f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ler f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 is all too often used in the same way that forest fi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hters use fire - to prevent or stop a larger blaze. 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ths eat-up the fuel and form a barrier against larg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dangerous truths.  Wit becomes an attempt to be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l, in this case the truth, at his own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use reason in such a cowardly fashion the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ask you to return this book to the shelf, where it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wait more kindly eyes.  But if you have the hunger of a gi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heart of a lion, then read on my friend - not onl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become human, but then a god, and perhaps, a saint?  For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must there be intelligence, but courage also - an inhu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rage that seeks to walk alone, with none other than the s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moon for company.  May wit sustain you till you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walking legs, cutting the ground from unde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not designed this collection of writings for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ublic speakers, businessmen, public figures, lectur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s, clergymen, teachers and students.  Quotes are no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oted.  I work only for think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FINAL WORD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sides to my nature, the human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human, or the animal and the human, depending on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itical a stance I want to take.  The contents of this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ue from my lower self, which aspires to finish itself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imed at your lower self, with the aim of inflic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tal inju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ould like to have related some profound spiri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ights with you, but I cannot speak to your higher spiri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 when you have none.  Realistically, while there is ego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work with ego, and only when the ego becomes utt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gusted with itself can it d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ope this book has disgusted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