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ncludes sample descriptions which you may use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BA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nsistency and to help users locate the file, please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LL240.ZIP   &lt;ASP&gt; Exterior Ballistics for Small Arms, v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truncated file name is required, pleas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L24.ZIP   &lt;ASP&gt; Exterior Ballistics for Small Arms, 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ogram is rearchived using some other file compress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thod, then please use the name "QBALL240/QBAL24"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 ballistics, firearm, gun, bullet, trajectory,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: Sports OR Home/Hobby O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BALL is a menu-driven application for the rapid comp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llistics data for smallarms including remaining velocity and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jectory data, wind deflections for standard or user-defined cro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s and time of flight. Bullet data lookup is supported; a 500+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llet data file and its index files are included. Trajectory data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graphically displayed on a CGA or EGA (recommended) monitor; p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ular data may be computed on non-graphics equipment. Oth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 calculation of ballistic coefficients, muzzle velocity (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thods), point-blank range, corrections for slant (up- or downhi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e, sectional density, and gun free recoil. The displa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ing default values are user-configurable. Utilities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nge tables, translating graphics files, and manipulating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 are included. The indexed on-disk user's manual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utorial," many examples, a glossary, a bibliography, and s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comparison and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ESCRIBE.DOC for QBALL                                      page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ery) Long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BALL is a menu-driven application for the rapid comput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llistics data for smallarms: tables showing remaining velocit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ergy, trajectory data, i.e., projectile height above or below th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sight, wind deflections for "standard" or user-defined crosswind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imes of flight may be displayed, saved to disk using user-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default filenames, and printed out as hardcopy. A 500+ entry bull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kup data file and its index files are included. QBALL auto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s whether a graphics card/monitor is installed. Up to 15 se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rajectory data may be graphically displayed on a CGA or E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commended) monitor; purely tabular data may be computed, display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inted out using non-graphics equipment. Other routines al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culation of ballistic coefficients, muzzle velocity from one dow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nge velocity or measured bullet drop, point-blank range, corre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slant (up or down-hill) fire, sectional density, and gun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BALL's display, and several of its functions may be changed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uilt-in configuration routines. Screen colors may be set as des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user. The user may fine-tune QBALL to use data specific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icular weapon/cartridge, e.g., its name, and the height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apon's sights above the bore. QBALL is also able to calculat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data using metric values for range. Meteorological (weather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ditions may be specified to allow for variations from stand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prompts may be suppressed, should no printer be present; "aler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ps, chirps, and squeaks may be toggled on or off. QBALL's sta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may be modified and saved for late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on-line, context-sensitive help is included. Error tra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vents data input which is outside QBALL's ability to use effective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on incorrect/out-of-range data entry, an appropriate error messag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, which in itself constitutes additional on-line (and contex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)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-disk user's manual includes a "tutorial," several schema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llustrations of screen displays, many examples, a glossary, a bibliog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phy, and sections on data comparison and analysis. As distributed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al is set up to print all the odd-numbered pages on one side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eck" of fanfold paper; the even-numbered pages are then printe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verse side. (This feature saves paper: there are 94 page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al, requiring but 47 sheets for their printing.)  An inclu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y, ONEDOC.COM, combines the two user's manual files for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ring a consolidated docume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utilities permit translation of QBALL's graphics from EGA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GA, or CGA to EGA standard, as applicable, and the reading of 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which have been saved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BALL was written with the "least common denominator" in mind.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y functional on 8088 or similarly-equipped computers, and doe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 a hard disk to run. QBALL has been tested and found to 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several different machines, including an EGA-equipped AT clone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what elderly AT&amp;T 6300, and an LCD/CGA-equipped laptop with a V2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DESCRIBE.DOC for QBALL                                      page 2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ttom Line: QBALL offers a lot of neat features for not a l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. We'd buy it." -- Gun Tests Magazine, Febr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..your on-screen graph trajectory...is the best one I have seen...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..the features offered may not be readily appreciated by newcom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is game until they have had the opportunity to use it [QBALL]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hile..." --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..very interesting and practical." -- Shareware, now Registe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..an outstanding job...determining muzzle velocity is a uniq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 I don't know of another program containing such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I have friends who are astounded that capabilities such as QB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ibits exist." --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eat program!" -- Shareware, now Registered User in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..Wow!" -- Sharewar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west (and highest) QBALL registration fee is $25.00. Pay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made by check payable in $US and drawn upon a US bank, o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tal Money Order. (Please don't mail cash!  Sorry, the sales volu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warrant acceptance of credit cards.)  Payment of the Reg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tion Fee entitles the registran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most recent QBALL executable and support fil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 printed manual. (It contains the same information a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on-disk version, but it's pretti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 custom utility for manipulating the bullet-lookup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ntitlement to one FREE, AUTOMATIC upgrade to the next maj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 release, including page changes for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uthor-provided support. Mail (postal or electronic) is preferr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calls will be accepted, but the author can be hard to fi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 collect calls,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or a limited time -- until June 1, 1995 -- a certificate goo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JCS, Incorporated Shareware Collection (tm) CD-ROM at re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ration form is included in the Sharewar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DESCRIBE.DOC for QBALL                                      page 3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ng other things, I'm a strictly amateur ballistician and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mmer. I started QBALL in 1986 as a "wonder if it'll work?" proj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ten in GW-BASIC, and BASIC is still my language of choice, alth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've upgraded through all the Quick BASIC versions since 2.01, and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Professional Development System 7.1. My programming philosoph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e: first, get it to work; second, make it user-useful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uitive; then make it pret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 programmer, I'm entirely self-taught -- that is, I've not h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formal education in computer programming. That is not to say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've not gotten loads of help along the way; I have, but to acknowled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one who's given me a hand would take a list the size of a ph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k for a medium-size town. Since I'm self-taught, I'm very plea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've been accepted for membership in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 on the strength of a previous QBALL rele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for ballistics, eight years in Uncle Sam's Field Artillery int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ced me to "the big stuff" and I've been interested ever since. Much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I know about small arms ballistics has come from studying the sev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al references listed in the QBALL user's manual. If you study 'em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, you'll probably end up knowing more than I do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not tickling a keyboard or on a firing range, I'm a radi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olled aircraft builder and flyer, play guitar for my own amusemen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are my home with two felines (The Kamikaze Ka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be contacted by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njamin W. Hartl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affrey, NH 034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e-mail, member ID 70033,261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erica Online e-mail, address BHartle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ie e-mail (GEnie-mail), address B.HARTLEY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also be reached by voi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: (603) 532-6248          (If you get the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hine, PLEASE leave your name, time/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lled, and your phone numb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ESCRIBE.DOC for QBALL                                      page 4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