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id - Converts MIDI music files to Protracker files (ver 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id [-cFile] [-dChannel] [-fFrac] [-q] infile[.m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utfile[.mo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id will take either standard MIDI format 0 or format 1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m into various Protracker-type files. MID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standard, but need some sort of sequencer to be play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near infinite simultaneous notes (though about 2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aximum). Protracker files are 4 channel (though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varieties are supported) files, but have a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instruments included, so reasonable quality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given limi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between MIDI (extension .mid) an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nsion .mod) formats are more than superficial, and a fai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is needed to be able perform the conversion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s held in the configuration file: ptmi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ptmid.cfg is fairly simple: Any lin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 (#) is ignored, other lines contain configuration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ord on a line specifies what sort of informa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only one word is needed), anything following this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supplementary information and depends of the sort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first word. Here are a list o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, xx, or dxx (where xx is a number): These option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what samples (digitized instrument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to what MIDI instrument numbers. "def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on-percussion instrument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"xx" is a specific MIDI instrument. "dxx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MIDI percussion instrument (non-specified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s are not converted). After the option n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of the samples that can be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Multiple filenames may be specifi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ussion instruments which may on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: This option is followed by the filename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pitch when played at 8287 Hz (or for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, the note to play). Optionally, i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loop-start offset and a loop-length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), specified in words (1 word = 2 bytes). Afte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yed it will stop if no loop inform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start looping at the loop-star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for the length of the loop-length (loop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finitely). Pitch is given by a note letter (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, optionally followed by a sharp sign (#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ave of the note (.. 0, 1, 2 ..) where middle 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ve 2 (an octave ranges from the C in that octave to the 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 A sample must be specified for EVERY filenam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above options (def, xx, d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mch: The percussion channel is assumed to be 10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devices assume it is elsewhere, and so Ptmid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hannel it will be to perform a correc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option name is a number which is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Common values are 10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: Ptmid quantizes (that is, groups notes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) MIDI files duration conversion, and so mus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est type of note is. Following the option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possibly with a suffix of "t") which represent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te - this is the quantize fraction. Valid fr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rm: 4, 4t, 8, 8t, 16, 16t, etc. where 4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 note (crotchet), 4t means a triplet, 8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note (quaver), 8t means quaver-triplets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can't hurt to give a smaller note (larger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uses up more memory, but the critical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if a triplet note is needed.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 is assumed to be 16. This option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imilar option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an: To aid in supporting multiple Protracker-ty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specify the number of channels (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8). Following the option name is the number of chann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, it defaults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max: Following this option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. It will default to 64, and has a maximum of 128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nly need to specify a larger value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that during conversion, Ptmid has reached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id: Following this option is a 4-letter str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an ID by the program which plays Protracker fil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) to determine the above 2 values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.K.". Common combinations of these 3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chan    patmax    f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64      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128       M!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64       6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64       8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formid values are supported by the DMP trac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: If this option is present, then an extend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is allowed during conversion. Usually there 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ve range, but since MIDI allows a 9 octa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files can sound wrong. With an extended rang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ves are supported, but you need special track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tracker DMP is one example). The best solu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to use multiple samples, each of which is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ctave apart, and specify all of them for a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opy: This option will stop copyrighted MIDI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if it is present. Since MIDI files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as part of their official format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would be a good option for the fascist-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the configuration file may be given in an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optional except for "def" and "samp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 is written by Otto Crons (no relatio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Ptmid works. Well.. Firstly it reads the entir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hardware dependent effects) into memory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ds, quantizing as it goes. Then it scans the it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 and allocates samples to each note, and converts volu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ing this it writes it to a Protracker format file (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, if there are more notes than channels then it pick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es to be shorter notes rather than longer note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this is that shorter notes allow more notes to come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ing up channels sooner.. okay, so it's not a very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iginally wanted to do "channel pruning" before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occurred, but yes I'm slack and wanted to get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Anyway, this means there is a bit of inelegancy: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llocated to notes, but those notes are pruned lat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ver played, leaving redundan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ile     "File" is the filename of the configuration fi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will default to "ptmid.cfg". See above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hannel  "Channel" is a number from 1 to 16. This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percussion instruments. See "drumc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rac     "Frac" is a quantize fraction. It can tak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: 4, 4t, 8, 8t, etc. See the "fract" op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is option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Enables quiet-mode. Only error messages are sen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&gt; ptmid -f32t jaz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id ver 0.1: Converting 'jazz3.mid' to 'jazz3.m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 to quantiz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ck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6 samples: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s terminate immediately and return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config file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ptmid.cfg cannot be found (eg. no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 or the file specified with the option -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config file: lin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s wrong with the config file on that lin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formats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 instrument defined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re is a "def" option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ample definitions found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make sure there is a "samp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quantize fraction -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ncorrectly specified the fraction in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it is of a similar form to: 4, 4t, 8, 8t, etc. Pt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ing ahead, but using the valu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access file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I file you have specified cannot be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legal MIDI file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thing wrong with the MIDI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(like it isn't one), or there is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 and the NOCOPY option has been enabl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reate file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racker file cannot be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ading the MIDI file, Ptmid has run out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should be at least 1 more than the number of tr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), so if you can increase them,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allocate any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sty. Try recompiling the sources to use a bigg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, install more memory (probably make no differ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a different operating system, or wait unti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 errors do not terminate immediately, thoug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termination, hence will return an exit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- Pattern limit xx reached. Ab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xx" reads "128" then try using a smaller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ze fraction, otherwise try increasing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tterns (in configuration file - see above). A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anyway, so at least you will hav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ascott@tartarus.uwa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