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 GRAPHICS 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Graphics (C) Copyright 1991 - 1993 Douglas H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recognizes and automatically supports several graphics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everal which are not recognized by IBM's BIOS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all ASMLIB graphics subroutines write directly to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 IMPORTANT: ALL ASMLIB GRAPHICS SUBROUTINES ASSUME DS:@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s on Graphics screens are defined by coordinate pairs such as (x,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coordinates are the horizontal dimensions of the screen,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vertical coordinates.  X = 0 is the at the left edge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X = 719 is the right edge of a Hercules screen, while Y = 0 is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screen and Y = 347 is the bottom (Hercules).  Thu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pecified by (719,0) is the extreme upper right corn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cule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 subroutines in ASMHUGE.LIB work with huge data blocks (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64k).  This permits entire EGA, VGA or InColor screens to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ne block if sufficient RAM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ubroutines as powerful and flexible as ASMLIB'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.  If you have licenced ASMLIB source code, you can u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defined conditional assembly directives to eliminate co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bject files if you do not want or need to support all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HERC      eliminates all Hercules and In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NCOLOR   eliminates code for the InColo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olor works with Hercules monochrome code in 2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256       eliminates code for the three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CGA       eliminates code for CGA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CGA      elimiates code for MCGA mode 1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PATTERN  elimiates code for non-solid lines (in 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want line drawing programs to use only EGA/VGA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r modes, assemble DRAWLINE.ASM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MASM\&gt;masm /dnoherc /dnocga /dno256 /dnomcga draw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duces the size of drawline.obj significantly and speed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somew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upport only 16-color EGA/VGA-type modes, you may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.LIB libraries to eliminate much of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ochrome, InColor, CGA and 256-color modes.  The EVGA*.LIB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liminate several thousand bytes from your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/NOE mycode.obj,,,EVGA86M+ASMLI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EVGA* libraries, the EVGA* library must appe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LIB on the command line so that LINK uses the subroutines in the E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nstead of the general subroutines in ASMLIB. 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's /NO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GA* libraries are provided with standard ASMLIB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T.LIB      for all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S.LIB      for all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M.LIB      for all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86H.LIB      for all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T.LIB     for 286 or better PCs, tiny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S.LIB     for 286 or better PCs, small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M.LIB     for 286 or better PCs, medium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GA286H.LIB     for 286 or better PCs, huge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nd pag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      Maximum x   Maximum y   Colors  Pages (1)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xmax")    ("yma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 2         0, 1    HGC, HGC+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raph           719          347      16         0, 1    InColor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, 05h         319          199       4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   639          199       2         0       CGA, EGA,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319          199       16        0 - 7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639          199       16        0 - 3   EGA, VGA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639          349       4         0       EGA, VGA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639          349       16        0, 1    EGA, VGA  (3,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639          479       2  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639          479       16        0  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319          199       256       0       MCGA,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639          399       2         0       ATT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     799          599       16        0       VESA  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ode16      up to 799     up to 599    16        0       Super 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13X      319 or 359    199 to 479    256       (7)    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16      799 or 1023   599 or 767    16 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GA256     639 to 1023   399 to 767    256       0       Super VGA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page numbering begins with page 0.  Several modes have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for additional pag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page 1 available after calling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EGA pages assumes 256k EG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monochrome monit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EGA with 128k or mor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VESA6A is supported by many Super VGA cards with multi-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VGA13X pages available range from 0 to 3.  See VGA13X in MOD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requires VGAKIT-compatible Super VGA and multi-frequency monito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VGA in SYSTEM.DOC and SVGA16 and SVGA256 in MODE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R:        draw a Bezier curv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ezier.asm (drawli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x87 or emulato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urv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= number of points on curve (0 &lt; CX &lt; 32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r number of points on the curve wi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er operation and a smoother curve.  In many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 &gt; 50 will not improve the appearance of th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ordinates are required: two curve endpoi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trol points.  The curve endpoints (x0, y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3, y3) are similar to DrawLine's coordinates;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ezier with CX = 1, you will see only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tween the endpoints.  The "control points"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magnets, pulling the curve away from a straigh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endpoint, the curve is tangent to a lin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endpoint and the adjacent contro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adjacent" control point meaning adjacent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ll 80x87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drawmode 0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bezi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     dw 50,50            ; first endpoint:       (x0, y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100,0            ; first control point:  (x1, y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00,0            ; second control point: (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250,175          ; second endpoint:      (x3, y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both control poi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example pull the curve toward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, 80x87 i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that the screen is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1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bz       ; point to bezier cur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100      ; should be ad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be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OCKBYTES: calculate bytes required to save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(see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block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Block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Block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orrect byte size may be returned, leading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ted memory or memory allocat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block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bit block is too big if CF = 1 (small or 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 that when the huge model is used, memory greater than 64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d with DOS function 48h.  See STARTUP.ASM to release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emory to allow DOS memory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PLANEBYTES: calculate bytes to save one plane of a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entry to BitBlockBytes; calculates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ave one plane of multi-plan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bbyte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X:AX = bytes required to save the bit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bytes required is less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it plane is too big for a 64k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or medium model BitPlane subrout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D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call BitPlaneByt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in the mode you intend to us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is not in a multi-plane mode, BitPlane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the same results as BitBloc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with multiple planes are mode 0Fh (2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16-color modes (4 pla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planebyte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         ; first corner at (100,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175,143        ; second corner at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0          ; DS:[BX] points to bit block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itplanebytes  ; returns AX = byte size of buff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too_big        ;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DIM:     change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number of pixels displayed on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 Screen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uffdim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new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ogical buffer dimension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dimensions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cal buffer dimensions must not create a plan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64k; a logical pixel width of 800 + logica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600 works out to 60,000 bytes per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is displayed on the screen before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dimensions, it will be unreadab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if your logical x-dimension is not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's physical x-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 does no error checking; you must determi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has an EGA or VGA (see GetCRT in SYSTEM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ust verify that the logical dimension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creen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fferDim disables ASMLIB's multiple graphic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-type 16-color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fferDim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computer has a 256k EGA card &amp; EGA-only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I want to display an image that is 800 pixel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600 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use EGA mode 10h, switch to logical dimensions of 800x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ut the image in the video buffer &amp; use ScreenOrigin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ous par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ufferdim:proc, screenorigi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oadpc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     dw 800,600              ; I want 800 logic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&amp; 600 logica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0,0                  ; screen origin always starts at (0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800x600.pcx',0      ; a .PCX file with an 800 x 600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ub 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up 640x350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 ; use BIOS to s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dim           ; point to logical buffer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bufferdim        ; set up 800x600 logical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NOTE: only one pag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loads image to vide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fname    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loadpcx          ; ge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ault screen origin: (0,0) of buffer is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hange portion of buffer displayed to logical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t (0,0)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word ptr 2[bx]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creen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:  modifies aspect ratio of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H = numer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denominator of aspec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&lt;&gt; 0, AL &lt;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Aspect is used with DrawCircle to draw an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pect ratio less than one makes a flat ellipse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 greater than one makes a tall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ratios greater than 5 or less than 1/5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redictabl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Draw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GMODE:      restore ASMLIB's internal flags to use syste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see ForceG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Force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CIRCLE:    draw a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circ.asm ($graph.asm, $putdot.asm, divi2.asm, mulf4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2.asm, i2tof4.asm, f4toi2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circle center coordinates and x-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circle with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hange the screen's logical dimensi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Dim, DrawCircle may not draw round circ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ircleAspect to adjust the sh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circle:proc, circleaspec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enter dw 100              ; DrawCircle data must b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center dw 100              ; the circle is centered at (100,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adius dw 50               ; x-dimension radius in pixels (&gt;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1          ; a tall ellip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circlea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center    ; DS:[BX] points to circ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circle    ; draw the cir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BOX:       draw a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box.asm ($graph.asm, $vert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LINE:      draw a lin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rawline.asm ($graph.asm, $vert.asm, $horiz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loslope.asm, $hislope.asm, many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the screen;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see also Line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endpoint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ther end of line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line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MODE:      control ASMLIB graphics dra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$graph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a public byte in DGROUP used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many ASMLIB subroutines.  ASMLIB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, drawmodes have the following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se foreground color only; text is print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foreground only of line patte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pattern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se foreground and background; text is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ine patterns and fill pattern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foreground an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supported in 256-color or CGA 4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characters or fill pattern drawn with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haracter or line drawn with back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rawmode,2      ; print text with foreground col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AREA:      fills an irregular area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area.asm ($graph.asm, $horiz.asm, $getdot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seed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many irregularly-shaped areas with color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eginning at (x,y).  FillArea may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ith regions which have concav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ing horizontal lines.  The area's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solid line of non-zero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ill with foreground color only (if fill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fined):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ill with foreground (and background, if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):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area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5         ; start fill operation at x=10, y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ill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BOX:       draw a filled rectangle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illbox.asm ($graph.asm, $horiz.asm, several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ox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existing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use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color with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color with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rawMode for more information; also see Fill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PATTERN:   define an optional pattern for FillArea &amp; Fil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fpattern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SCIIZ patter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8 characters in the string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must be re-defined before each call to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subroutine (FillArea, Fill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illpattern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            ; first corner at (25,10); data is w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301,97           ; opposite corner at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8 dup(10101010b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; DS:[BX] points to patter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pattern   ; defin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; DS:[BX] points to box corn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illbox       ; draw a pattern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GMODE:    force ASMLIB to use one particula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andy for two-monitor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defgmod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graphics mod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gmode does not change the actual screen mode;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is to force ASMLIB's central graphic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gnore the system mode.  Call defgmode to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internal flags to the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(256-color modes not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color:proc, modemono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orcegmode:proc, gcolor:proc, defgmod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ext   db 'Graphics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d 0                   ; 2 words of zeros to positio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ext   db 'Text mod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want text on the monochrome screen and 16-color graphics on the 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color       ; switch to col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10h          ; set up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l,10h          ; tell ASMLIB to use mode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13h for VGA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use AL = 8 for Hercules (including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orcegmode      ; best to do this after the m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modemono        ; switch back to the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x,010Ch        ; blue background, re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gtext        ; point to graphic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gpos         ; positioned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rint          ; prints on EGA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text        ; point to 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 dx,dx           ; upper left corner of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ah,7            ; normal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tprint          ; display message on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all done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defgmode        ; clear ASMLIB's internal graphic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ASESEG:      change ASMLIB graphics bas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baseseg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X = base segment address for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default base segment is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be used to create and update off-screen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, thus simulating multiple screen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mode 04h, 05h, HGraph (monochrome only), 40h, 11h,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siz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   16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, 40h      32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1h         38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        6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BaseSeg may also work with planar or bank-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in a windowing multi-tasking environment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qView.  Feedback, pleas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GBaseseg AFTER switching the system t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or it will not work; you must also call GBaseSe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 = 0 before changing from one graphics mode to anoth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ase segment may get mes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odel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mypr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gbaseseg:proc,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data dw 0,0,319,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a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1 db 64000 dup (0)     ; second screen f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prog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, 320x200x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se alternat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scree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base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lin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:       centers a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.asm (gprint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ENTERX:      centers a double-width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enterx.asm (gprintx.asm, $graph.asm, strlen.asm, f8x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coordinate is a placeholder; GCenter calcul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x value before calling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drawmodes and character sizes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rint or GPrin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x = calculated x-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ente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  dw 2               ; print graph title 2 pixels down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  db 'Graph titl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si,title    ; DS:[SI] points 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dx,x        ; point to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center     ; print the string, centered hori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LEAR:        clears the active portion of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lear.asm ($graph.asm, $horiz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lea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LOR:        update color used by ASMLIB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l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 =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4-color modes, colors may be 0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6-color modes, colors may be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56-color modes, colors may be 0-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color graphics modes and mode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lor is ignored by 2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lo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h,bcolor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fcolor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OPY:         copies one page of graphics memo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opy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H = from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or frompage = to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ercules and InColor (with Use64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modes 0Dh, 0Eh, 0Fh,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 [0,1,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op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0001h       ; copy from page 0 to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bad_page       ; uh oh, page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CURSOR:       simulate text-mod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CURSOR:      simulate underscore curso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cursor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x- and y-coordinate wor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and y are the coordinates of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block.  Note that text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x-pixels wide and from 8 to 16 y-pixels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ursor and GUCursor maintain the simulated cursor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type-ahead buffer is empty.  GCursor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underscore when INSERT is off and a lar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ERT is on.  GUCursor is an underscore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tate of the INSERT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cursor:proc, getkey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20        ; put the cursor in the character block at (10,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key    ; retrieve the key that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BLOCK:   saves a portion of a graphics screen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bitblock.asm ($graph.asm, bb02.asm, bb04.asm, bb0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8.asm, bb10.asm, bb12.asm, bb14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2hi.asm, lowDS2hi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 bit block copied from a 4-plane mo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restored to a 4-plane mode; likewise,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saved from a 2-color mode should be rest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2-color mode or to a single bit plane of a 16-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support all ASMLIB graphics mode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mode-specific BitBlock subroutines to reduce .EX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ubroutines use the same calling parameters as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utBit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2: mode 04h, 05h, 11h, 40h, HGraph (mono and In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2: mode 04h, 05h, 11h, 40h, HGraph (mono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4: HGraph (InColor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6: mode 0Dh, 0Eh, 0Fh, 10h, 12h, SVGA16(0)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08: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0: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2: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b14: SVGA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n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 of GetBitBlock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bitblockbytes:proc, getbitblock:proc, putbitblock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halloc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r     dw ?                ; use this to save pointer to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00,43,175,143   ; save from (100,43) to (175,1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oint to block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bitblockbytes ; calculate byte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too_big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halloc        ; this example allocate the buffer from 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can't do this w/ huge bi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memory     ; more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ptr,bx        ; save near address of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bx 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DS:[B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ater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0         ; put the bit block back where you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  es            ; ES =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i,ptr        ; ES:[DI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bitbloc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BITPLANE:   saves one plane of a bit block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 &amp; medium: bitplane.asm ($graph.asm, bb02.asm, bb04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06.asm, bb08.asm, bb10.asm, bb1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14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e: same as small &amp; medium, + lowES2hi.asm &amp; lowDS2hi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ES:[DI] pointing to memory buffer for th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BX] pointing to x &amp; y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plane number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are 0 - 3 in 1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&amp; 2 in EGA monochro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6-color modes, EGA/VGA and InColor plan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blue, 1 = green, 2 = red, 3 = gray (or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GA monochrome mode, plane 0 = normal, plane 2 = b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lors each plane represents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values in the pallet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16-color modes plus EG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odes: GetBitPlane works lik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models: small, medium,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VIEW:       returns a pointer to the current view coordin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SMLIB subroutines, except the GPrint series, G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Copy and GSave, limit their activity to the view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returned pointer to change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screen; be careful not to exce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and y1 values permitted by the current mode.  Also,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lways be less than x1 and y0 must always be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0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 =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1 =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current view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and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DOT:        determine pixel value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etdot.asm ($graph.asm, $ge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pixel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AX =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e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,10             ; pixel at (1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bx,x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etdot        ; get pixe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ut_of_bounds ;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:         loads a graphics screen saved as a disk file by G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the name of the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must be an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C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load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EMS:      loads a graphics screen saved in EMS memory by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loadx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ADXMS:      loads a graphics screen saved in XMS memory by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loadxms.asm ($graph.asm, xms.asm, $gbytes.asm, $gload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x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AGE:         changes active and displayed graphic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age changes ASMLIB's default graphics page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.  See also UseGPage and Show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, gpag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.  See table at start of this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, VGA, Hercules, InColor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l,1          ; use and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         ; uh oh, wrong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:        prints ASCIIZ string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SI] pointing to the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:[DX] pointing to x- and y-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by GPrin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foreground only; background pixels lef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foreground and background pixels upd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g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foreground color is XORed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uses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ixel position may be specified; does not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right side of screen to left.  Default charac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8x8 for CGA modes and modes 0Dh, 0Eh and 13h, 8x1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re undefined in 8x8 pixe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call SmallText sometime earlier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drawmodes supported with CGA modes 04h and 0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rin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db 'print this, if you will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os    dw 0,0                          ; print at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si,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g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PRINT information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 will work with user-defined fonts up to 16 pixel rows high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with ymax &gt; 200.  GPRINT reads a public data area in D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SEGMENT:OFFSET address of the font data, the number of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 per character and the byte increment between sucessiv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.  Characters must be 8 pixel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DATA.ASM has the required font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f14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4seg  dw SEG f8x14    ; segmen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 OFFSET f8x14 ; offset address of user-loaded font (8x14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 size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4           ; bytes from start of one char to start of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14seg: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'c:\ramfont\italics.fnt',0   ;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uffer db 4096 dup (0)                 ; all RAMFont fonts are 409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onts supplied by Hercules with the Graphics Card Plus and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rd are a variety of sizes, but in each font file the byte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s always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3D00h        ; open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ax           ; copy file handle to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fbuffer      ; DS:[DX] points to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cx,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Fh          ; re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Eh          ; cl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,ds      ; update segmen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2,dx    ; update offset address of new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f14seg+4,(16 shl 8) 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4-pixel row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16 bytes between character definiti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: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:      prints ASCIIZ string vertically on grap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tates each character 90 degrees and prints from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ward or from bottom upward.  Character size 8x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data and registers used same as G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X:       print string on a graphics screen,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2X:      print string on a graphics screen, doub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X: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DOWN2X: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X:     print string vertically on graph screen, 2x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RINTUP2X:    print string vertically on graph screen, 2x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rintx.asm ($graph.asm, f8x14.asm, $gp00.asm, $gp02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p06.asm, $gp08.asm, $gp10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s of GPrint and GPrintDOWN/GPrint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x, GPrintDOWNx and GPrintUPx pri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twice as wide as normal; 2x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characters twice as wide and twice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upported modes and drawmodes ar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rint.  GPrintx and GPrint2x also work with user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PUTCHR:       print a single character on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utchr.asm (gprin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(x,y)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= charact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putchr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y      dw 10,10        ; (x,y) coordinates f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screen in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x,xy   ; DS:[DX] points to coordina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l,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putc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:         saves a graphics screen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ompres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.asm ($graph.asm, $gbytes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requirements vary depending on graphics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mono)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 (InColor)   131,07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0)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1)            76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2)           128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13X(3)           172,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16  varies; up to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6Ah, SVGA16(0)  2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16(1)           393,2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0)          2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1)          307,2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2)          48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256(3)          786,4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h/05h/06h          16,38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       32,76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       3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      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      112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       38,4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      153,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       64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AX &lt;&gt; 0, AX = MS-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gsav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db 'graph.bin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dx,filename         ; point to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gsave               ; sa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ax,ax               ; was there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z   oops                ; do some error control if s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EMS:      copies the graphics screen buffer to E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ems.asm ($graph.asm, ems.asm, $gbytes.asm, $emspag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emputget.asm, $plane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savex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should use IsE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E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E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E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ems:proc, gsaveems:proc, gloade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d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EMS function: de-alloca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e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EXMS:      copies the graphics screen buffer to XMS memory;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savexms.asm ($graph.asm, xms.asm, $gbytes.asm, $gsavex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s.asm, $reset.asm, xmputget.asm, $plan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; you must use IsXMS before call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routine to determine if XMS memory is installed. 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ha same as for GSave,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BX = X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H = X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test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mode43:proc, getkey:proc, isxms:proc, gsaveems:proc, gload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xm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ax,12h          ; VGA 16-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   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draw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is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sav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no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 time late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load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 kill_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_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free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_xms: call    mode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xms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PATTERN:   defines an optional pattern for DrawLine and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pattern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an ASCIIZ string of up to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t patterns in each character are used to make 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tted lines. For drawmodes &gt; 0, each pixel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pdated with the foreground color i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in the bit pattern is 1.  If the bit in the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0, the corresponding pixel in the line is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pixel.  LinePattern must be called befo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o a subroutine in drawline.obj if you wan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pdate foreground pixel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update foreground and background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foreground color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like drawmode 1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like drawmode 2, but foreground and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ver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monochrome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fore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background pixels with the pre-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linepattern:proc, drawli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25,10,301,97          ; line endpoints at (25,10) &amp; (301,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db 4 dup(32,64),0        ; 8 bytes past 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pattern         ; DS:[BX] points to bi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linepattern        ; let drawline know what patter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   bx,8               ; point to line end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drawline           ; draw a patterned lin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PCX:       reads a .PCX-format file from disk and unpack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loadpcx.asm ($graph.asm, allocdos.asm, color16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pen.asm, fseek.asm, fget.asm, fgetchr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lane.asm, $reset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file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PCX assumes that the video system is in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for the image; see PCXInfo (GRAPHICS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mensions of the image in the .PCX file nee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screen dimensions exactly; any 16-col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aded to a 16-color screen (up to 800 x 600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is too large for the video buffer,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portion of the image is unpacked,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ize the video buffer (see BufferDim) to fit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2-color ("monochrome") image may be load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-color PCX files intended for the standard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 may be loaded to the non-standard VGA13X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GA13X modes with 400 or 480 vertical pixel r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20x200 image is stretched to fit image propor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lor (palette not working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 (no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Fh (EGA 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PCXInfo and BufferDim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BLOCK:   restores bit block saved by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  restores bit plane saved by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ame as GetBitBlock or GetBit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 left cor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[DI] pointing to buffer with stored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BitPlane: AL = pla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plane numbers for 16-color modes are 0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GA mode 11h       0 &amp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13h, VGA13x, SVGA25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replace existing screen with non-zero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Graph (InCol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AND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th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2 = replace existing screen area with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the bit block with the 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-2 = replace existing screen area with inverse bi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-color EGA/VGA-type modes and mode 0F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InColor,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= AND the inverse bit block with the exist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04h, 05h, 06h, 40h, HGraph (mono), 11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, 1, 0, -1 same a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3 = combine non-zero pixels in the bit blo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existin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= combine non-zero pixel in the inverse bit blo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-existing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utBitBlock code ignores View limits (see Get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B08.ASM, BB10.ASM and BB14.ASM (for 256-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re-assembled with the /DCLIPPING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lip PutBitBlock operations at View bound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GetBi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block formats explained on following p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04h, 05h, 06h Hercules monochrome, 11h, and bit pla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rst word in the buffer is the number of pixel rows (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 the bit block; the second word is the number of bytes per screen r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fifth byte is a bit mask for the last byte of each pixel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e bit mask = 0FFh for byte-aligned bit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5,5              ;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11111110b         ; bit mask for right end of pixel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data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15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0b,10000000b,00000000b,10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11b,11100000b,00000011b,111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111b,01110000b,00000111b,0111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1110b,00111000b,00001110b,00111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11100b,00011100b,00011100b,000111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1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00000001b,11000000b,00000001b,11000000b,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6-color modes: 0Dh, 0Eh, 10h, 12h, 6Ah, xmode16, In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me as above, except there are 4 planes of bit blo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. e., 4 groups of 15-row, 5-byte data; plane 3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, followed by planes 2, 1, and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GA monochrome mode: 0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milar to 16-color modes, but there are only 2 groups of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lock data instead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56-color modes on next pag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BLOCK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e 13h: no bit mask in the bit block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ga13x: no bit mask in the bit block header, x &amp;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rienation of data is reversed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his example is the same pattern shown for mode 13h,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    equ 12                    ;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   equ 1                     ;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lock  dw 12,5                   ; 12 rows, 5 bytes per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blue,red, red, blue,red, red, blue,red, red, blue,red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blue,red, red, blue,red, red, blue,red, red, blue,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 red, red, blue,red, red, blue,red, red, blue,red, red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DOT:        change a pixel on a graphic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utdot.asm ($graph.asm, $putdot.asm, oth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x &amp; y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modes supported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nochr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set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toggl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= erase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m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2 = replace pixel with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XOR fore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, -2 = replace pixel with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= OR background color with pre-existing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pixel coordinates outside active view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putdo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mode: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      dw 100,117            ; pixel at x = 100, y =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drawmode,1      ; use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bx,x            ; point to pixel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put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INFO:       read vital information from .PCX-format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pcxinfo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DX] pointing to ASCIIZ name of .PC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PCX information data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 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   d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  dw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_info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 and vert are screen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: 16 for EGA/VGA 16-color modes, 256 for 256-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s: number of pit planes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for 16-color modes, 1 for monochrome, CGA or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ixels: horizont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pixels: vertical imag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VIEW:     restores default view area on active graphics p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vie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View restores the default full screen view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 pointer returned points to ASMLIB's data are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graph.obj for the active graphics page's view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the active page's view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; all other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resetview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EQU word ptr ES: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EQU word ptr ES:2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EQU word ptr ES:4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EQU word ptr ES:6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se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ORIGIN:  control position of re-sized video buff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BufferDim in GRAPHIC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crnori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upper-left coordinates of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buffer to be displayed at upper-left corner of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/VGA 16-color modes re-sized with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BufferD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AGE:     change graphics page displayed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UseGPage and G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1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arry Flag =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, modes 0Dh, 0Eh, 0Fh, 10h, VGA1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          ; show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no_page_1      ; no page 1 for this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GPLANE:    show one or more planes of multi-plane EGA/VG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lane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AL = pla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set in the plane mask correspond to the plan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mask is 00001111b, enabling all 4 pla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CF = error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lane mask or graphic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EGA &amp; VGA 16-color modes, including VESA 6Ah, xmod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VGA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monochrome: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sk = 00000101b for both pla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I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howgplan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al,00000101b      ; show planes 0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showg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error             ; err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TEXT:     change GPrint, GPrintX and GPrint2X default to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cules and modes 10h, 11h, 12h; makes 8x8-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ASCII characters available to GPrint in all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malltxt.asm (f8x8.asm, 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DTEXT:       restore GPrint default characters (see G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stdtext.asm (f8x14.asm, fontdata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; all registers and fla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smalltext:proc, stdtex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GPrint use the small 8x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ke sure high ASCII charac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mal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metime later, I want to use larger 8x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st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2SYS:        convert user-defined coordinates to system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(x0,y0,x1,y1) coordin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DS:[BX] pointing to (x0,y0,x1,y1) coordinates i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INIT and UC2SYS allow the programmer to defin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oordinate system to fit the data, and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's y-orientation from top-to-bottom to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bottom-to-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2SYS maintains a separate data area for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; the input coordinates are not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;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-32767 to +32767; see also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   see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INIT:        specify user-defined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uc2sys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DS:[BX] pointing to desired xmin, ymin, xmax,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(xmax-xmin &lt; 32767, ymax-ymin &lt; 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LIB's default user coordinates are (0,0,1000,1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m plotting a graph on the screen with x-axis data from 1983 to 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y-axis data from -72 to 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'll leave some space on each side for tit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cinit:proc, uc2sys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drawbox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      dw 1975    ; x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0      dw -80     ; y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      dw 2014    ;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1      dw 148     ;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DS:@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stablish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raw a box arouund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0,1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0,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x1,2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y1,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bx,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uc2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dra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ALSO BARGRAPH.ASM EXAMP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PAGE:      changes active graphics page used by ASM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change page displayed (see GPage and ShowG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gpage.asm ($graph.asm, $herc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BL =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bad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HGraph (mono and InColor) with Use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and VGA: modes with more than o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usegpage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l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LIMIT:     determine current mode's maximum dim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   view.asm ($graph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  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   ES:[BX] pointing to x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:2[BX] pointing to y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   ES,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:      all ASMLIB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sm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iewlimit: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view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