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Turbo assembler EDito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------------------------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TED (c) 1993,1994 Fr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By Magik Manu++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is an Editor for Turb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lows you to create an Assembler source, or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able to compile it,Tlink it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 you do with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ED you may create an Assembler project : .P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why no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ct, after you have build your project you may conver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file (if you pre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requier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X: You'll be able to compile your source only if you have TAS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: You'll be able to link your source only if you have T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.0 or S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Mo of XMS or more for run TASMX and 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enought XMS free you'll be able to swap TED mem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during the Run and the DosShell commands, then TED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1.5Ko in conventional memory (Takes of course more than 200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X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some infos about the lastest releases take a lo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ome comments and if they are unpleasant keep '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.. seriously, if you have some comments or some bugs repor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'em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n't made inline documentation because the uses of TE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, in fact if you uses Turbo Pascal or Borland C++ you ma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editor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locals menu are availables by mouse right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nfiguration you may use an environment variable :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set TED=C: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Ted will write is config file in this directory and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run Ted with som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Ted Window.asm Hoo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need to put extension cos' Ted will place .as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Warning* don't try to Run TSR program from TED because you'll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has been written with Borland Pascal v7.01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Pascal, Borland C++, Turbo Assembler, TLink, and Mak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Intl.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is copyrighted by Fred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reading this doc and for using 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gik Manu++ //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