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 version 1.3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Engine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; interrupt-driven, definable mouse pointer services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PCX, RAW, and PAL files; and a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ny give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drivers, the main program needs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what mode it is operating in.  The sam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eeping the code and data necessary fo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t all times, only the memory required for on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GE's functions, such as "putImage" and "filledRec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GE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G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GE, and a copy of the registered version of T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GE's complete source code, an extra font,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shareware version.  Failure to register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GE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TGE, send $30 US funds or $4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For each softwa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th distributed by a corporation and built using TGE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0 US funds or $130 Canadian funds (negotiable);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ittance compared to the revenue generated by typ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Payment by money order, cheque, or cash is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must be US or Canadian funds.  Users outside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please ensure that cheques are drawn on a US or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oney orders are international if necessary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led out copy of ORDER.FRM with your payment.  Thank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for registering TGE; your support is what makes it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GE, which includes complete source c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, and features not available in the shareware vers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GE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GE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GE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GE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GE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GE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may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DOC                   T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GE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INCLUDE\       &lt;DIR&gt; TG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H                     TGE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FONT.H                 Fixed-size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FONT.H                 Variable-sized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LIB\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UTIL\        &lt;DIR&gt; PCX2RAW and MAKEFONT utili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C                 Source for PCX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EXE               Convert PCX files to RAW and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RIVERS\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DRV               Driver for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DRV               Driver for VGA 320x24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DRV               Driver for VGA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DRV               Driver for VGA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DRV               Driver for Super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DRV               Driver for Super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DRV              Driver for Super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FONTS\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EMO\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DOC               Documentation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CPP               Source cod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EXE               TGE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OGO.RAW               Data file used by the T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CPP                A skeleton TGE program sh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rouble using the C++ portions of TGE; if so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at member functions cannot be found in the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remedy this problem, be sure that you have the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" option disabled, or just cast all parameters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() routines to signed char.  To disable this option from the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menus; the command line option needed is "-K-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.  It is possible that you may have to enable the "Fa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" option ("-Vf" from the command line), but it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 of changes, refer to the REVISI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1 or older, since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splayable colours are composed of these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in some proportion.  For instance, a purple would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uses two environment variables:  TGEDRIVERS and TGE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se environement variables are not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add the following lin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DRIVERS=drive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FONTS=drive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GE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G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GE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GEMOUSE.H if you use TGE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GE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GE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GE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FORMAT_ERR (file is not a valid TGE driver), TGE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GE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putHorizLineInv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Inv(), 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orizLine(), putHorizLine(), putHoriz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 and getHorizLine(), subtract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HorizLine() and getHorizLine(), subtract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it returns.  (Image buffers hav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Inv(), getHoriz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Horiz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Horiz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(), getHoriz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 and whose length is 'lineLen'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into the previously allocat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(), putHorizLineInv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vertic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Inv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Ver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Vert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vertic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ertical line whose left coordinate is ('x','y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ose length is 'lineLen' pixe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eviously allocated memory 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(), putVertLineInv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rectangular portion of the screen.  (Note that when a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In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Out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s (50,50) and lower-righ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allocate (using farfree()) the memory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when the scree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out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se output modes affect output to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tallest character,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Match the font colours as clos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is function is really only usefu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VariableFont::matchColours() is aut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If a change is made to this data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all VariableFont::palette(void*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ar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the values passed in 'red',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hange will take effect immediate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need to explicitly upd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contents of one of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caller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  On return, however, the colour'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esent at the 'red', 'green', and '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fixedFont.load(fixed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FixedFont::FixedFont(unsigned char fg=1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Initiate a FixedFont class for use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'fg' (which defaults to 1) is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foreground colour.  'bg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0) is the colour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bitmaps to different sizes,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scaleBitmap(void *srcImage, unsigned new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stImage' is non-NULL, or in a new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if 'destImage'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scal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Note that NULL will never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destImag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provides routines for determining an image's dimen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some palette manipulation routine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ad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fadePalette(unsigned step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fad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at 'targetPal'.  The resulting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at 'outPal'.  Each of the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mpose a palette colou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ed by no more than the value in 'step'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'step' values produce more rapid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if fading is complete, or 1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te that this function does not alway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ing with one call.  Code like thi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(fadePalette(1, in, out, tar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BlockPalette(0, 255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(in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omeOther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e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greyscale version of the palette at 'inPal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, and stored at 'outP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calculated greyscale palett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mages designed with the input palette in m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the same under the output greyscal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they will be composed entirely of g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ota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otatePalette(int howMuch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rot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, and the resulting palette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.  'howMuch' can be negative 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direction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; for instance, a 'howMuch' value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value of colour 0 to move to colour 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howMuch' value of -1 would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rotated palette will be at 'out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will still oper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 values which are greater than 25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romo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ro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mote a 6-bit palett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pal' will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promoted palette will be at '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ome palettes are saved in 6-bit format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mponent values of 0..63; other programs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m, use 8-bit format, which us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values of 0..255.  This func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to use 6-bit palettes with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motePalet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mo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mote an 8-bit palette to 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pal' will be de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demoted palette will be at '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ome palettes are saved in 6-bit format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mponent values of 0..63; other programs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m, use 8-bit format, which us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values of 0..255.  This func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to use 6-bit palettes with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romotePalet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used by MOUSEPTR.C to identify which bitm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particular bit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, you may use setPointerMouse()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new mouse handler will be configu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TGE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GE include complete source code for the TGE libra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 not found in the shareware version, it also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in the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save up to about 22 kb of memory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#defines in TGE.H and compiling the T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symbols and the features they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VIRTUAL_SCREENS      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OUTPUT_MODES          Output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REGION_FILLS          fill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IMAGES                Bitmap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ELLIPSES              ellipse- and circl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COLOUR_APPROXIMATION  colourClose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urCloseTo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LOADGRAPHDRIVER       loadGraphDriv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oadGraph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disabled features is simply not compil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ste space in the executable or in memor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TGE library after making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not easy, but the necessary inform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FILENAME.PCX:  FILENAME.P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 from FILENAME.PCX, and FILENAME.RAW which is a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itmap of the image in FILENAME.PCX.  Following i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L and RAW file formats, and how to use TGE'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is included in RAWFILE.C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file 'filename'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lock at 'addr' (if 'addr' != NULL)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Pal(), loadRawFile(), display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cxFile(),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  2 byte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then 2 bytes for the image height, then width*height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) for the image information itself; the pixels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ft to right and from top to bottom, as one would read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shorts, and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xels.  Code to deal with RAW files is included in RAWFILE.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RawFile(), displayRawFile(), load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Raw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ince this function uses standard TGE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displayPcx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saveRawFile(char *filename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a RAW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at 'image' will be written to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loadPcx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includes routines to deal directly with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cxFilePal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rom a PCX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'filename'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at 'addr' (if 'addr' != NULL)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al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Raw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PCX image file, and its palette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  If 'palet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NULL, the 768 bytes of palette data from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loaded into the memory area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If 'palette' was non-NULL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will be at the memory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lette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PcxFile(), loadPcxFilePal(), load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Raw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Since this function uses standard T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it can display to virtual scree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is displayed using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not necessarily the same as that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(), displayRawFile(),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GE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which is not directly supported by TG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ould send me programming information about your 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to other echo participants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GE"; unlisted nodes and points are welcome.  T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GE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the following problems may be experienced when using 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(Registered users only.)  When TGEFUNCS.C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C++ 3.0, putImage() and putImageInv()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When informed of this bug, I step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ding code at the assembly level,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blem is caused by a bug in TC++, not T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ompiled lines of TGE.C are perfectly legal C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GE.C is compiled by my compiler (Borland C++ 2.0)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beautifully.  Using one of the TG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TGE package, rather than OBJ fi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urbo C++ 3.0,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very small number of users may experience an od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ue lines when TGE is run in an SVGA mode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 cards.  I have been informed that this problem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bug in the video card itself.  ATI has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of this bug, and has implemented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Windows 3.1 SVGA driver, but ATI h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is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and its documentation are 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