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N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TRANSAS MARIN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N is a new archiver, in most cases superior to the known existing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roducts in respect of the data compression rate and 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tages  become really obvious  when archiving large numbers of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  (e.g.  files containing  source  texts  of a program'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 or  financial  documents  referring to various periods of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). In  such  cases,  more often than not, it provides 1.5 -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results than the  commonly used ARJ 2.42 and PKZIP 2.04c. bm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on performance given off by AIN 2.2, as compared to PKZIP 2.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s  features  closest  to AIN 2.2, when processing fil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far as the  number  of  implemented  functions, 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concerned, AIN 2.2. is very close to ARJ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.EXE  - AIN 2.2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.HLP  - Reference on the archiver's commands and options.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on is displayes when AIN/?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.DOC   - Table of comparative features of AIN 2.2 and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Customer, if you have decided to use this progr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we would recommend you to transfer the amount of USD 17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S MARINE account. This money will facilitat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MENTS TO:</w:t>
        <w:tab/>
        <w:tab/>
        <w:tab/>
        <w:tab/>
        <w:t>TRANSFE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se, Enterprise House            National Westminster Bank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Village,                          Southampton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ampton S01 1XB, UK</w:t>
        <w:tab/>
        <w:t xml:space="preserve">                 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+44 703 332730</w:t>
        <w:tab/>
        <w:tab/>
        <w:tab/>
        <w:t>P.O. Box No.:3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44 703 332050                  Southampton S09 7NA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count No.:132232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