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AS MARINE LTD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rative benchmarks of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IN 2.2, ARJ 2.41 and PKZIP 2.0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75 files *.ASM, source size 303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r   Switch  Pack    Pack  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   size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N 2.2      /m1   6.2    62382   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2   5.5    63012   1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3   4.7    80470   1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2.41     /jm  15.6    96783   1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1  13.5    97163   1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3  12.5   100646   16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2.04c  /ex   6.3    99239   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n   6.0    99902   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s   5.3   110711   1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279 files *.PAS, source size 194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r   Switch  Pack    Pack  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   size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N 2.2      /m1  26.6   328023   5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2  25.0   330187   5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3  20.6   418560   5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2.41     /jm  63.1   454249   7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1  60.0   454536   7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3  54.2   466991   7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2.04c  /ex  34.4   462849   5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n  32.6   464437   5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s  29.1   530389   5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70 files *.XLA, XLM, XLS, XLT, XLW, source size 89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r   Switch  Pack    Pack  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   size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N 2.2      /m1  14.8   261813   1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2  11.8   262772   1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3   8.7   307826   16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2.41     /jm  31.9   312471   2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1  26.0   312511   2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3  20.5   329194   2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2.04c  /ex  14.4   314166   1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n  12.8   314907   1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s   9.3   346874   1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15 files *.PCX, source size 815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r   Switch  Pack    Pack  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   size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N 2.2      /m1  16.8   459520    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2  13.6   459814    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3   9.6   490421    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2.41     /jm  25.4   459999   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1  23.0   460002   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3  17.1   467856   1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2.04c  /ex  20.6   460037   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n  16.2   460623   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s  11.5   488639    8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11 files *.EXE, source size 36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r   Switch  Pack    Pack  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   size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N 2.2      /m1   6.9   164833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2   6.2   164923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3   5.1   180565   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2.41     /jm  10.3   173016    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1   9.4   173002   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3   8.3   176081    5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2.04c  /ex   7.2   173015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n   6.2   173065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s   4.9   187007    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10 files *.DBF, source size 703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r   Switch  Pack    Pack  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   size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N 2.2      /m1  10.5   155384   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2   8.8   156657    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3   6.6   183671    7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2.41     /jm  36.4   160041   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1  16.1   161808    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3  10.5   173438   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2.04c  /ex  14.1   157296   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n   9.3   160650   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s   6.1   186543   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1 files *.DOC, source size 603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r   Switch  Pack    Pack  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   size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N 2.2      /m1   9.3   203088   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2   8.1   204541   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3   5.8   250569   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2.41     /jm  16.7   206720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1  15.0   206804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3   9.6   223074    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2.04c  /ex  14.9   203164   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n  10.4   205807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s   7.0   253969   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20 files *.BMP, source size 393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r   Switch  Pack    Pack  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   size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N 2.2      /m1  19.2    76949    6.0   /m1/u3  19.6  74184 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2   7.0    80245    5.8   /m2/u3   7.6  77375 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3   4.8    96133    6.1   /m3/u3   5.4  93221  6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2.41     /jm  45.0    74366  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1  17.0    75533    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3   9.0    80486    6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2.04c  /ex  21.3    75381  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n  11.5    77361   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s   4.8    92270    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