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ECKEL - version 6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CHECKEL, will allow you to find the current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rom either the DOS prompt, or from within a batch file. 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enable me to find the current errorlevel without go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ess wait for a long IF-THEN batch file.  This current version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with DOS versions 3.1, 3.2, 3.3, 4.0, 5.0, 6.0, and 6.2 (as far a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) because those are the only DOS versions I still own and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ccess to.  It does NOT work with DR-DOS, because I don't have a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couldn't expl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 source code is provided for those who would like to see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(no surprises at all).  I used a couple of debuggers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-Magazine utility called "RAMVIEW") to trace through COMMAND.COM and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ress of the ERRORLEVEL flag, and then read this byte.  I could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ointers to this flag at all, (also no surprise, since it is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to each version of COMMAND.COM, and its batch file inv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some improvements on this program, or have some suggestion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me a line and let me know.  If I can do anything to make it mor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gla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lenn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999 East McKinley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ndelein, IL  60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708) 566-4079 (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lenn.snow@sdorm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CompuServe 72317,275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