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3:03  04/01/94                                                     Page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 O O L Z   D O C U M E N T A T I O 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 I L E Z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QUIC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file examination an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RGU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z &lt;filename&gt; [o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  video direct (MSD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RRAT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an modify any unsigned char of a fil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s of the file to other files, dump the file (i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) in entirety or one record at a time.  Examinat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 mode) and editing (in EDIT mode) is done in either h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. There are two modes, REVIEW and EDIT, under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nipulated.  The name of the file to be edit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m (monochrome) startup option specifies that col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used in displays (assuming that color is suppor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 version also allows direct display video wri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option, which will produce faster display updat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llow Window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IN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election ba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:  Down-Arrow,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:  Up-Arrow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 O O L Z   M o d u l e   D o c u m e n t a t i o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17:53:03  04/01/94                                                     Page 2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O O L Z   D O C U M E N T A T I O 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 I L E Z             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   Display review mod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: 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W   Repaint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   Enter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N   Search for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Set to first record (Beginning)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Set to last record (end)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Exit the filez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ba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the filez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review mod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on-line 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e record for the specified address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current 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last record (end)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first record (Beginning)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O O L Z   M o d u l e   D o c u m e n t a t i o n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17:53:03  04/01/94                                                     Page 3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O O L Z   D O C U M E N T A T I O 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 I L E Z             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Ignore Search Case (string mode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a new file to edit without exiting fil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Record size (maximum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copy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-bi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display of 8-bi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size to Sectio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record size to size of sec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a string from the curr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a pattern of unsigned chars from the curr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next occ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O O L Z   M o d u l e   D o c u m e n t a t i o n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17:53:03  04/01/94                                                     Page 4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O O L Z   D O C U M E N T A T I O 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 I L E Z             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one string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one pattern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the next occ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a marked section of the file to copy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ust be 'O'pened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currently marked section from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d cop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d the copyfile with a specifi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 the file with a specifi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EDIT mode at the curr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copyfile into current file at section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the current record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p the current record to prin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O O L Z   M o d u l e   D o c u m e n t a t i o n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17:53:03  04/01/94                                                     Page 5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O O L Z   D O C U M E N T A T I O 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 I L E Z             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p the file to a print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IN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        Move cursor up one line (keyboard up arrow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:  Ctrl-E, Ctrl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       Move cursor down one line (keyboard down arrow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:  Ctrl-X, Ctrl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      Move cursor left one character (keyboard left arrow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:  Ctrl-S, Ctrl-J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nix note:  do not use Ctrl-S i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shaking is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  Move cursor right one character (keyboard right arrow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D, Ctrl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      Mark beginning of section a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      Mark end of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Toggle hex/ASCI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Exit edi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Display edit mode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:  Ctrl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W      Repaint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      Jump to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VIEW mode is entered by default when FILEZ is sta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or this mode are accepted at the filez&gt; prompt. 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are always displayed on the bottom lin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a '?' or F1 key may be pressed to see the help scre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VIEW mode.  (Note that the F1 key is terminal-depende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ix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ome commands, more than one key may be effective.  Thi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ful on some terminals that do not have function key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unction keys improperly described in terminfo (Unix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arch pattern may be specified in hex or ASCII (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ly), and the search for the pattern will comm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O O L Z   M o d u l e   D o c u m e n t a t i o n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17:53:03  04/01/94                                                     Page 6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O O L Z   D O C U M E N T A T I O 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 I L E Z             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beginning of the currently displayed record.  Whil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 in progress, it may be aborted by pressing any ke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SDOS version, or by pressing Ctrl-\ in the UNIX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rint-&gt;Record is specified, a dump in print imag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record is sent to a file that can be printed upon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FILEZ. If Print-&gt;Whole file is specified, all recor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ped to the prin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DIT mode, the cursor may be positioned in the hex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region and the unsigned chars to be modified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hex  or ASCII, respectively.  In order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s of the file to a copyfile, the copyfile name must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pecified and opened.  Be sure to mark the beginning and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ection to be moved. The copyfile is close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exit from filez, or when a new copyfile is specified.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n be composed using this feature, and the Operate-&gt;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appends any character you specify to the end of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Copyfiles are always opened in the append mode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s from previous FILEZ sessions can be appe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editing is the default upon entering edit mode.  The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ggles between hex and Ascii editing.  The unsigned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edit will be displayed with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esed.  If editing in hex, the corresponding unsigned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edit in the Ascii display will be empha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 size is 256 by default, but this value may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 value between 1 and 256 using the Set-&gt;Record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rom  the re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figuration file is optional and can be used to 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colors.  The configuration file must be named FILEZ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y be located anywhere in the search path.  It is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ntaining one or more of the follow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DISPLAY,&lt;foreground&gt;,&lt;backgrou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ADDRESS,&lt;foreground&gt;,&lt;backgrou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HEX,&lt;foreground&gt;,&lt;backgrou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ASCII,&lt;foreground&gt;,&lt;backgrou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HELP,&lt;foreground&gt;,&lt;backgrou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STATUS,&lt;foreground&gt;,&lt;backgrou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SELECT,&lt;foreground&gt;,&lt;backgrou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ERROR,&lt;foreground&gt;,&lt;backgrou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TABLE,&lt;foreground&gt;,&lt;backgrou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PROMPT,&lt;foreground&gt;,&lt;backgrou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MENU,&lt;foreground&gt;,&lt;backgrou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eground and background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O O L Z   M o d u l e   D o c u m e n t a t i o n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17:53:03  04/01/94                                                     Page 7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O O L Z   D O C U M E N T A T I O 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 I L E Z             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BITS,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 lines and lines beginning with the '#' character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.  The screen color specification are ignored in monoch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based on EFILE, published by Software Tool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.b.a. Future Communications) in 1984 and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DOS-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d Merri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/29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and implement under Cur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16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search pattern would fail when searching with a unsigned cha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7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23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pattern 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O O L Z   M o d u l e   D o c u m e n t a t i o n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17:53:03  04/01/94                                                     Page 8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O O L Z   D O C U M E N T A T I O 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 I L E Z             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12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ntrl-W repain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13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SCII table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/21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8-bit character display to MSDO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/25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e from 1.6 to 1.7.  Add pull-down menus to replac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/26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'n' to search for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07/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, 'N' is now Cntrl-N, and 'E' is now Cntrl-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able characters in menus are now used for searching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21/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set record size to section size.  Changed "mark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" from Ctrl-Z to Ctrl-P.  Also display block numbers as 1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event user confu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/3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Ctrl-F in edit mode to jump an offset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26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d documentation concerning the names of window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13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problem disallowing color modifications for the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the HEL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/15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dvertant ESC pressed twice sequentially exited program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ed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/3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or RIGHT keys in menus now select adjacent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/5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number was always zero in the dumpfile (print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12/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input file cannot be opened read/write, it is op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-only and the user is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Z is Copyright 1991 Software Toolz, Inc. - Atlanta, Geo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 worldwide.  You are granted a limted licen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program, copy it, and distribute it provided that:  (1)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may be charged for such copying and distribution, and (2)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ay only be distributed in its original unmodifie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may not be distributed with other programs for whic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O O L Z   M o d u l e   D o c u m e n t a t i o n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17:53:03  04/01/94                                                     Page 9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O O L Z   D O C U M E N T A T I O 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 I L E Z             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is charged except by permission of Software Toolz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Toolz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30 Pooles Mill 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l Ground, GA 30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04) 889-82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software@toolz.atl.ga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OURC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(#) filez.c 1.70 94/03/03 14:18: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TRODUC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/29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AST FIL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/01/94 17:51:49 -- filez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O O L Z   M o d u l e   D o c u m e n t a t i o n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