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FS.EXE (File Selector), you must provide PC/MS-DOS 3.3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onitor, and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will ask you about the follow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ive and the directory (PATH) where FS.EXE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M-disk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makes FS.EXE run quick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TH and COMMAND of English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use FS.EXE in Japanese mode only, you don't hav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text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TH and COMMAND of Japanes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use FS.EXE in English mode only, you don't have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anese text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 disk drive numbers (if you have more than two hard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sets up FS.EXE automatically, and please read extracted 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to use F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>can find files based on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rename a file in Compare Dou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file display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>can compare double directory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file editor is improved in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, Page, and Sort command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3</w:t>
        <w:tab/>
        <w:t>can manage up to 2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g in INSTALL.EX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oints are improv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>can execute any program (including TSR) in full memo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invoke text editor, viewer, or player in ful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keep the data about all the subdirectories of hard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word. You can see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mask drives you don't hav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xecute some graphical programs as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>can treat extensions whose characters are less than three in F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[Alt] MENU, FS.EXE displays the directory wher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Alt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mouse in [Alt] MENU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>Some other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>Bugs in Copy command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s PKXARC.EXE to PKXARC.COM i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llowing Japanese text has the same contents a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S.EXE �i�t�@�C���E�Z���N�^�|�j��g�p���</w:t>
      </w:r>
      <w:r>
        <w:rPr/>
        <w:t>邽�</w:t>
      </w:r>
      <w:r>
        <w:rPr>
          <w:rtl w:val="true"/>
        </w:rPr>
        <w:t>߂</w:t>
      </w:r>
      <w:r>
        <w:rPr/>
        <w:t>ɂ́A�J���|�E���j�^�ƃ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f�B�^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��N������ƁA���̂��Ƃ�₢�|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e�r�D�d�w�d��C���X�g�|������h���C�u�ƃf�B���N�g���i�p�X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M �f�B�X�N�̃h���C�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`�l�f�B�X�N��w�</w:t>
      </w:r>
      <w:r>
        <w:rPr/>
        <w:t>肷��</w:t>
      </w:r>
      <w:r>
        <w:rPr/>
        <w:t>ƁA�e�r�D�d�w�d�̎�s�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p�</w:t>
      </w:r>
      <w:r>
        <w:rPr/>
        <w:t>ꃂ�</w:t>
      </w:r>
      <w:r>
        <w:rPr/>
        <w:t>|�h�̃e�L�X�g�E�G�f�B�^�̃p�X�ƃR�}��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�{�</w:t>
      </w:r>
      <w:r>
        <w:rPr/>
        <w:t>ꃂ�</w:t>
      </w:r>
      <w:r>
        <w:rPr/>
        <w:t>|�h�����łe�r�D�d�w�d��g�p����Ȃ�΁A����͕s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{�</w:t>
      </w:r>
      <w:r>
        <w:rPr/>
        <w:t>ꃂ�</w:t>
      </w:r>
      <w:r>
        <w:rPr/>
        <w:t>|�h�ł̃e�L�X�g�E�G�f�B�^�̃p�X�ƃR�}��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p�</w:t>
      </w:r>
      <w:r>
        <w:rPr/>
        <w:t>ꃂ�</w:t>
      </w:r>
      <w:r>
        <w:rPr/>
        <w:t>|�h�����łe�r�D�d�w�d��g�p����Ȃ�A����͕s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n�|�h�E�f�B�X�N�̃h���C�u���i���Q��ȏ�̃n�|�h�E�f�B�X�N������</w:t>
      </w:r>
      <w:r>
        <w:rPr/>
        <w:t>ꍇ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�̃v���O�����͂u�|���������ɂ͑Ή����Ă��</w:t>
      </w:r>
      <w:r>
        <w:rPr>
          <w:rtl w:val="true"/>
        </w:rPr>
        <w:t>܂</w:t>
      </w:r>
      <w:r>
        <w:rPr/>
        <w:t>���</w:t>
      </w:r>
      <w:r>
        <w:rPr/>
        <w:t>B�r�f�I�E���|�h�O�R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ŗ����</w:t>
      </w:r>
      <w:r>
        <w:rPr/>
        <w:t>グ��</w:t>
      </w:r>
      <w:r>
        <w:rPr/>
        <w:t>ƕ����������N���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STALL.EXE �͎����I�ɂe�r�D�d�w�d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e�r�D�d�w�d�̎g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͉</w:t>
      </w:r>
      <w:r>
        <w:rPr/>
        <w:t>𓀂���</w:t>
      </w:r>
      <w:r>
        <w:rPr/>
        <w:t>ďo�Ă���e�r�i�D�c�n�b��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|�W�����E�A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>Find �œ�t�ɂ��ăt�@�C��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̃f�B���N�g���̔�r�ŁA�t�@�C�����̕ύX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i���E�t�@�C���̕\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>�Q�̃f�B���N�g����E�ɊJ���āA���̃t�@�C���̔�r���ł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i���E�t�@�C���E�G�f�B�^�̃G���[��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�� Page �� Sort �̖��</w:t>
      </w:r>
      <w:r>
        <w:rPr>
          <w:rtl w:val="true"/>
        </w:rPr>
        <w:t>߂</w:t>
      </w:r>
      <w:r>
        <w:rPr/>
        <w:t>��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3</w:t>
        <w:tab/>
        <w:t>2000 �</w:t>
      </w:r>
      <w:r>
        <w:rPr>
          <w:rtl w:val="true"/>
        </w:rPr>
        <w:t>܂</w:t>
      </w:r>
      <w:r>
        <w:rPr/>
        <w:t>ł̃G���g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</w:t>
      </w:r>
      <w:r>
        <w:rPr/>
        <w:t>ꃂ�</w:t>
      </w:r>
      <w:r>
        <w:rPr/>
        <w:t>[�h�ł������̓_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>�s�r�q��</w:t>
      </w:r>
      <w:r>
        <w:rPr>
          <w:rtl w:val="true"/>
        </w:rPr>
        <w:t>܂ރ</w:t>
      </w:r>
      <w:r>
        <w:rPr/>
        <w:t>v���O�����A�y�уe�L�X�g�E�G�f�B�^�A�r���[�A�A�v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�A���</w:t>
      </w:r>
      <w:r>
        <w:rPr>
          <w:rtl w:val="true"/>
        </w:rPr>
        <w:t>ڃ</w:t>
      </w:r>
      <w:r>
        <w:rPr/>
        <w:t>t���E�������Ŏ�s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f�B���N�g���̃f�|�^��p�X�E���[�h�̕</w:t>
      </w:r>
      <w:r>
        <w:rPr>
          <w:rtl w:val="true"/>
        </w:rPr>
        <w:t>ۑ</w:t>
      </w:r>
      <w:r>
        <w:rPr/>
        <w:t>����</w:t>
      </w:r>
      <w:r>
        <w:rPr/>
        <w:t>ł���̂ŁA�f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f�B���N�g���̕\�����\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K�v�̂Ȃ��h���C�u��\�����Ȃ��</w:t>
      </w:r>
      <w:r>
        <w:rPr/>
        <w:t>悤�</w:t>
      </w:r>
      <w:r>
        <w:rPr/>
        <w:t>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t�B�b�N�E�v���O������X�N���[���E�Z�[�o�Ƃ��Ď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>FS.INI �ŁA�R���������̊g���q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 MENU ��ɁA[Alt] MENU ��J�n�����f�B���N�g����\�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 MENU �ŁA�}�E�X���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>�������̑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>�R�s�|�E�R�}���h�ł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m�r�s�`�k�k�D�d�w�d�ŁAPKXARC.EXE �� PKXARC.COM �ɒ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