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E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9.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viewer for WordPerfect, Word, Write, Ami Pro; and Wordst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ter from these to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4 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.EXE (file viewer version 9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W93CFG.COM (customiz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9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IN93.DOC  -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OUBLE.DOC   - possible problems,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zipped with PKZIP 2.04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a file viewing utility, allowing you to read ASCII, 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.0, 5.1/5.2, and 6.0, including Windows), Microsoft Word (4 and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Word 1, 2 and 6), Ami Pro, Wordstar ,and Windows WRITE files, an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r part of them to file or printer. VIEW also allows you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trings (both case-sensitive and case-insensitive), and print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 or exclude a particular text string. You can also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files to ASCII directly from the file selection menu. VIEW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interface to Tony Caine's compressed printing utilities 2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COL, which allow you to save trees by printing output in two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93FG allows you to customize display colors for VIEW and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its printing, display and memor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articular hardware configuration.  You use the program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, and the author will not be held lia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o your hardware or software through their use, n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loss of earnings, or loss of life, limb or sa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 aside, you should not run into difficultie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istributed as shareware, AND ARE NOT CRIPPLED!!.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y contain "nag" screens.  (Editorial note: I do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ippleware" - I want to know EXACTLY what I'm expected to pay f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ware is, in my opinion, like test driving a Mercedes tha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d with a lawnmower engine! There, that's said - but each to his ow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register as a user, nor are you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buy the program(s).  However, they are not fre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rit of shareware, you are requested to mak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the author if you find the software in this packag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continue to use it after an evaluation period of 30 da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oth fulfill your moral obligation and help ensure the v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, from which we all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is $20 (10 pounds sterling), bu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ore!) would be fine. Pay what you think the software is wor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If you pay the recommended amount or more, I will send you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5 1/4" unless you specify otherwise) with the latest version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of other shareware for you to evaluate, including Tony Caine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2COL and JETCOL utilities, which allow you to prin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olumns and save lots of tre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make a contribution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notes would be fine!  Thank you. Please tell me where you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and, most importantly, which versio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if you would like to negotiate a price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PAID FOR AN EARLIER VERSION  -  THAN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ARE NOT EXPECTED TO PAY AGAIN. YOUR INPUT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t the low contribution requested, I cannot provid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nor automatically send upgrades,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If you have comments, questions, bug reports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at my Compuserve or INTERNET address, or write to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.  I will endeavor to fix any problems you migh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have paid may, of course, obtain future upgrades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widely available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supplied on an "as is" basis. You are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provided that you distribute the ENTI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documentation file. (This is necessary for other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properly.  I've downloaded too many shareware packag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osted without accompanying documenta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the fun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view [d:][path][filename] [/mem] [text string to fi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type VIEW you will get a list of files o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from which you can select the one to view. Similar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IEW plus drive and directory parameters, you'll get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drive and directory.  From the file selection men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ny directory 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the switch /mem you will be able to allocate mor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JETCOL or 2COL (see below).  The more memory you allocat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e less is available to VIEW for loading files.  If you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COL or 2COL occasionally you should leave the memory alloc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evel and use the /mem switch when you do want to use th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frequently, you should probably permanently allocat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ing the configuration program VW92CFG.COM.  See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ile for more information on running JETCOL and 2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f you use the /mem switch, you MUST include at least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irst on the command line.  NOTE: if you have configured VIEW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with enough memory allocated for JETCOL/2CO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reduce this using the /mem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tring to find MUST come after the filename, and after the /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f it is used.  It allows you to</w:t>
        <w:tab/>
        <w:t>search for the string i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until the "text search" function is switched off (see later)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rom the command line is assumed to b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* wild-card character in a file name. Then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in the default or specified directory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teria.  Any string identified on the command line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unction will be active for all files specified by th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ption (unless it is changed or switched off when view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view *.doc   -  list of files with extension do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 -  list of all files on drive d, directory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txt  -  as above, but only files with extension 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this is a string  - open myfile doc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this is my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mem - open file myfile.doc after allocating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ory for use by JETCOL or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 /mem - list all files on root directory of drive d: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cating extra memory for JETCOL/2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doc another string - open the first matchin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ook for "another string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arch is in effec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ubsequent files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switched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doc /mem yet another string - open the firs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ile after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more memory for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or 2COL, then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he string "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enter up to five words for the text search.  VIEW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matches in complete lines, i.e. it will not find tex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. For example, if the text to find is "cat sat on the mat"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 the cat sat on 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, the cat s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IEW reads as much of a file as possible into memory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a file can be read in it won't display the full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kip instantly to any part of the file in mem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ads. If you are not using DOS 5.0 or later, or a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QEMM386 or 386MAX, I strongly recommend you do so.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ig, an overflow file is created; you can switch quickl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The overflow should, in most circumstances, allow you to se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, unless it is really big. If the file IS really b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rt it to ASCII (from the file selection menu) and then spl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maller components using a text editor.  When you convert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election menu the entire file is converted even if i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to view via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Perfect 5.0 and later, Microsoft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 Pro and Windows WRITE formats. It attempts to detect othe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SCII and gives you the opportunity to display them a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as Wordstar - i.e. with the high-order characters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or in preview mode, or in preview mode.  It will automaticall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CII certain standard types of non-ASCII file (e.g. EXE, COM, DLL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IEW is pretty straightforward. Pressing F1 brings up a hel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y features of the menu are permanently displaye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 help menu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 xml:space="preserve">VIEW version 9.3 Copyright (c) Malcolm Drury 1994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 xml:space="preserve">Up and down arrow keys - scroll up or down 1 line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 xml:space="preserve">PgUp, PgDn - scroll up or down 1 screen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 xml:space="preserve">Home, End - go to beginning or end of document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 xml:space="preserve">Esc - exit to file menu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</w:t>
      </w:r>
      <w:r>
        <w:rPr/>
        <w:t xml:space="preserve">FUNCTION KEYS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 xml:space="preserve">F2    -  text search (case insensitive)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 xml:space="preserve">F3    -  text search (case sensitive)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 xml:space="preserve">F4    -  switch string search off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 xml:space="preserve">F5    -  go to particular line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 xml:space="preserve">F6    -  write copy of file to printer or disk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F7    -  print lines including/excluding string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F8    -  print file directly via 2COL or JETCOL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F9    -  toggle for selecting block to prin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(First time, top line is start of block to print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(Second time, top line is end of block to print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F10   -  leave menu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*** Press appropriate function key ***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eature is accessible directly from the view screen, or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rough the file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-  help menu; all menu items are available directly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.e., while the menu is displayed, pressing F2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ppropriate function for that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-  case-INSENSITIVE text search - matching tex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 color. Unless the string to find has been def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, the first time you press F2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. Subsequent presses of F2 find the next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-  as for F2, but for case-SENSITIV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-  toggle off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the text search function is enabled an asterisk (*) appea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-  go to a particula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-  print all of file to printer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-        print all lines that specifically include or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-  print file directly via 2COL or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-  this is a toggle for printing (to printer or disk)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 The first time you press F9, the current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set as the beginning of the block.  The second tim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top line is set as the end of the block, and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inted to the location you specify.  While block sel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, you will see a message at the bottom-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ing you the starting line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ad in a large file that has resulted in a temporary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created, the following keys are also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- move to overflow file  ("n" means "ne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- move to original file  ("p" means "previou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ear a "beep" the function is not currently activated (e.g.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file, or you have blocked off text but not yet printed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"overflow" mode an identifying letter appears at the bottom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. "p" means you are in the second level, i.e.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"n" means you are in the top level, i.e.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second level, you will be told that the file is ASC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verflow.viw. Not to worry: it still contains the overfl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called to read.  Pressing the letter tak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revious or &lt;n&gt;ext p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F9    allow you to print to file, to printer, or via 2COL/JET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ter function produces a file called cainelnk.fi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 when processing has finished.  If you have not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for 2COL/JETCOL (see configuration, VW92CFG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write a file (converted to ASCII) to disk and pro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ly with 2COL or JETCOL.  Alternatively,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with the /mem command to allow to to allocate (temporar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ough memory to run 2COL 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6         print entire file. You can include line numbers if 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print only those lines containing or omitting a text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Allows you to access JETCOL or 2COL directly (assum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of course!) to print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F8 allows you to enter a command line for JETCOL or 2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by allowing you to set switches individually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enter a file name - VIEW does this for you, as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ASCII file. The true file name will be ad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printout.  If JETCOL or 2COL do not exist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r PATH statement specifies, you must inclu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i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 c:\jetcol\jetcol -W70     - prints th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TCOL, which is in directory c:\jetcol; the single W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when you try to print via JETCOL or 2COL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that the display returns immediately to VIEW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things is the probable culprit. Either JETCOL/2COL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en found, or you have not set aside enough memory for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ink to JETCOL/2COL. For the former, check that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th properly. For the latter, reconfigure VIE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W92CFG.COM and set aside 50 or so "memory blocks"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program will tell you when to do this), o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with the /m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This key is a toggle to allow you to select a block of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ng.  The first time you press it the block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currently at the top of the display; the second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t the top is the end of the block.  Once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lock can be printed as for the F6 key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iewing anything other than a straight ASCII file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e same as the version that you print from the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f the document uses a proportional font, or contains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bles, the appearance under VIEW will in all probabilit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of the way VIEW simplifies the formatting built in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If VIEW were to be designed to show all formatting faith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at least as big as the executable files used b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themselves and would therefore lose its point as a quick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ttempted to cover all formatting and embedded code poss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he power of WordPerfect, Word and Ami Pro, th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nd-boggling!  If you come across a file that does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roperly - e.g. hangs mid-way through or displays garb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t to me and I will attempt t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ordstar files may contain some extraneous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"dot commands" such as .PA - however,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b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ETECTION OF FILE FORMA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, Ami Pro, WinWrite and WordPerfe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For others, it may tell you that the format is unknown,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om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 xml:space="preserve">Undetermined file format - please select display option: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F1 show as ASCII   F2 - assume Wordstar  F3 preview   F4  don't view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 xml:space="preserve">Suggest F3 if you have not previously viewed this file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means show the file as if it were a true ASCII file.  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ssign certain types of file (e.g.  EXE, COM, 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L) to this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means assume the file is Wordstar, and show it as a 7-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i.e. with high-order characters converted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order).  VIEW alerts you to the fact that the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means show the</w:t>
        <w:tab/>
        <w:t>file with high-order characters omitted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for text strings and previewing files of unknow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 - means don't try to show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F1 or F2, you will be asked which line wrap you want -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directly into the file, or the VIEW default.  You shoul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first, as it will be appropriate for files with few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line.  If the file has more than 80 characters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display will cause lines to break within words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ry choosing VIEW's defaults. Just go with whichever suits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alled VIEW without specifying a particular fi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file selection menu, which looks like th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:\VIEW93\*.*  -  7 item(s)  (0 read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s:  PgDn PgUp Home to highlight; Enter - select; Esc - exi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CII line wrap OFF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..                                                 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file_id.diz                                        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newin93.doc                                        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trouble.doc                                        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view.exe                                           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view93.doc                                         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vw93cfg.com                                        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UPPER CASE - directories   lower case - files   ? - show memory parameter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F1 - Help!      F2 - set line wrap   F3 - toggle ASCII line wrap on/off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F4 - Wordstar   F5 - preview mode    F6 - convert/print     F7 - new driv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and cursor keys to scroll through the list of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view the highlighted file or to change to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brings up a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allows you to change the column at which lines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toggles line wrap on and off.  When toggled OFF, line wrap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file's setting and ignores VIEW's setting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lines in ASCII and Wordstar files may wrap within word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mat calls for more that 80 characters per line. 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ases it will prevent VIEW from wrapping lines too 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line wrap toggle is only used for ASCII or pseudo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  Wordstar) files.  It has no effect on WordPerfect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tells VIEW to treat the file as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tells VIEW to treat the file as "unknown format".  High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re stripped out and error trapping routines are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file read (e.g. missing end-o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allows you to convert a file to ASCII or print it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ewing it, including via 2COL/JETC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allows you to change to another drive.  A list of available dr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 Just type in the drive letter you want and press "Retu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function default the file listing parameter to *.*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esults in all files on the drive and directory shown being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- tells you how many display lines are available and how many 200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blocks you have set a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93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vw93cfg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ilename is view.exe or an exact copy with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 If the wrong version of VIEW is found, VW93CF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you so.  NOTE: you may wish to rename this file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vwcf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llows you to customize VIEW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olors is self-explanatory.  However, VW93CFG also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int parameters, such as number of lines per printed pag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to expand tabs, and number of spaces to leave for the left mar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colors, VW93CFG allows you to override the defaul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display and display speeds.  VIEW as shipped is configu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peed and hard coded to display 25 lines by 80 columns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 with the display parameters to get maximum benefi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crashes - and there's a lot of non-standard hardware an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ut there - just reconfigure VIEW to a lower display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to choose whether the "delete file?" feature of 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 As a safety measure, you may wish to set this to "off"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ature on, a file will not be deleted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an "are you sure?" question.  Protected (read-only)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directly from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figure some display and print parameters -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printed page, the default printer port, and the off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 or prin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93CFG allows you to set the column at which lines wrap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- that is, VIEW counts characters per line and if it is within 1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most screen column puts in a line feed if it finds a sp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bsolutely foolproof; you may find that setting the line wrap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ss than 66 gives better performance.  (NOTE: you can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ride the default setting from the file selectio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VW93CFG allows you to change the default number of fil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in sequence from the file selection menu. Each time you re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mount of memory is lost to the system (until you exit to DO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restored). To prevent memory allocation errors VIEW ex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fter a certain number of files have been read. The default is 50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xperiment with a higher number, you can do so via VW93CFG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bove 100. If you find that your setting does cause a system free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duce the number. There is no "best" value - it depends o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RAM on your system, the nature and operations of any TSRs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you have running, etc.  You should have no problems go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VW93CFG allows you to reserve some memory for use by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ETCOL. When it loads, VIEW uses all available conventional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files, in 80 column lines.  You must set asid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COL or JETCOL, in 2000 byte blocks, equivalent to 25 lines of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rade-off - the more memory you set as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/JETCOL, the fewer the lines before getting a "file too big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2COL and JETCOL require you to reserve about 50 bl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direct access to them you can reduce thi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tself needs some memory in reserve.  When ask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2000 byte blocks, you should enter at least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13 or 14, and at least 48 for access to 2COL and JET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experiment a little to find the min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s you need to allocate, as this will depend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on how much conventional memory your computer h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ACCOMPANYING FILE "TROUBLE.DOC"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: Configure two versions of VIEW, one with and o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/JETCOL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29th 20t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for the following shareware on Compuserve/Ziffnet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vorite BBS.  I post it as ZIP files, but it may als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RJ (or other format) files if re-post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L40.ZIP - customize up to 4 VGA text color palettes, choosing fro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250,000 colors! (And see how many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ern!).  One palette can be used to create a small (2k)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hat maintains your chosen scheme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set any of the palettes, or a grey-scale scheme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TSR if memory is a problem.  (On CIS Ziffnet as vgacu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ZNT:TIPS). BBS SEARCH: VGAPAL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97.ZIP -  double-column directory display that highlights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s system, hidden and read-only files, and optional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dead" space on disk associated with each file 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each file actually uses. Full file list sor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scroll back and forth within the file list. H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and protect/unprotect functions. (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ffnet as dirdpy.zip in forum ZNT:TIPS) BBS search: DDIR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ACE63.ZIP - shows graphically hard disk space installed, used and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ll drives; second program shows graphically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ated drive (including floppy), and reports o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vailable RAM, including XMS and EMS memory. (On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ffnet as dskspc.zip, in ZNT:TI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EARCH: DSPACE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ND ANY OF THESE, SEND ME A MESSAGE! USERS WH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RECEIVE THESE (OR THE LATEST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.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was prepared using the BOXER (TM) text editor version 6.0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