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-M a s t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AST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 27712-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NOT public domain.  ADMast Menu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llen P. Dew.  Allen P. Dew, the author,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DOS, the 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have a hard disk drive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files were on the hard disk, I wrote a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elp people navigate their way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s when the users turned on their computer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e a menu from which they could run Lotus 123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ks, dial Dow Jones for their favorite stock quotes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Word Processing, etc. - all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ype any commands.  Their response was gratifying,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!  The program later evolved into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ADM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0 Command Lines pe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rtial commands which can be completed at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ock chimes softly on the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Screen Blanks to prevent Screen Burn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tect the menu from unauthoriz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vent casual users from getting out of 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displays amount of available space left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use support for choosing items (left or right but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int and shoot method of choos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requires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ADMast Menu to work properly, the following 2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.BAT         - Program Comm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AST.EXE       - ADMast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directory must be available in the PATH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.  The program also self-generates a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 or other sub-directories called ADMAST.D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of the Menu Settings that you will enter. (If you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elete all of your Settings, you can easily do s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ADMAST.D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s MAST.BAT and ADMAST.EXE have been copied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isk, you can run ADMast Menu by simply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MAST" at the C:\&gt; prompt.   DO NOT t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AST.EXE directly.  You must run MAST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will use the environment variable TEMP to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ce where it can create temporary files.  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 to us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and directory pointed to by TEMP may be anywher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vailable on your computer.  For network users, the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ust be available even when the network is "dow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write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will appear (fig. 1). It is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elect your Applications at the touch of a single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hilite the item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 available on your computer,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applications by clicking either the left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over the menu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01-15-1994        M a i n   M e n u          8:06:10 am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A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B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C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D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E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F -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Avail. space = 868,342                ADMAST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, but may be disabled if so desired from the MODIF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4 Menu Selections can be entered into ADMas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ir prompts appearing on this screen.  Although only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ppear in the illustration (fig. 1),  18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y be added.  Any letter from A through X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d for a menu item.  The menu will be adjusted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item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finish running a program, ADMast Menu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"Screen Burn-in", the screen will go blank after abou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 activity (delay can be changed from the MODIFY scre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will continue to be displayed and updated. To re-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simply press the space bar or click one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amount of available space on the disk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fter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tter of the item you wish to select. 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from A to X may be pressed even though it is no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disks at the touch of a single key from ADM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is Menu Item is to be password protected using "SPECIAL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DOS FORMAT Command is located on a sub-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(C:\DO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Screen will appear as shown in Fig.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Directory Path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10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in Fig.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assword       :  SPECIAL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8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9 :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10 :  _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Clearing prompt will delete entire item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F2 = Copy        PGDN = quick finish         F4 = Mov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 (fig. 3), the Menu Prompt setting is w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Menu Prompts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llustration, the  FORMAT  file is on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:\DOS, so we added "C:\DOS" to the Directory Pat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er to your DOS manual if you need information 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.  Commands can be up to 5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th Command settings.  Just leave them blank if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commands.  ADMast Menu will run every comma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n Commands 1-10.  If you use Batch Files fo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using ADMast Menu's 10 settings can be a much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pressing ENTER to skip through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As an alternative, you may press the PageDow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nished entering the last command.  After the 10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eld, you will be asked if your changes are all 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the "Y" key and you will return to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The menu prompt, "Format a Disk" will appear next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A on the Menu as shown in Figur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gure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01-15-1994        M a i n   M e n u          8:06:10 am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A - Format a Disk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Press letter to select item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ESC = DOS                                 F10 = Colors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ALT+Letter to change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Avail. space = 868,342                ADMAST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password, enter "SPECIAL" (the password you g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) and you will immediately escape from ADMast Menu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at directory contain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sswords in ADMast Menu are not "case sensitiv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the user does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in upper/lower case as originally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or delete settings, go from the Main Menu to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ettings will be shown. You can edit setting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keys and re-typing what you want.  Press En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-arrow to skip down to the next fields.  Press the up-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skip up to the previous field.  After the 10t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ill be asked if everything is okay.  Enter "Y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changes and return to the Main Menu again.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thout saving any changes, simply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to Copy one item to another item, or Mo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another item, you can do this with either the F2 or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For example:  You already have an item "A" which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and you need another item "B" which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drive letter.  From the menu, press ALT+A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 "A" changes.  Then press F2 to copy item "A" to item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item "F" to really be item "D", press ALT+F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 "F" changes.  Then press F4 to move item "F" to item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COMMANDS TO BE COMPETED AT 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you need to give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al parameters on a command line.  A good ex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n using a word processor and you want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and immediately be in the document for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ould normall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LETTER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ORD is the name of the program and LETTER.12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to be edited.  In the ADMast Menu command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only put in the program name (WORD).  N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 menu that you need to enter additional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 of indicating a partial command is to insert a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(%).  This signals the menu program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command line.  In the above example,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item would be en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, the user will be prompted with the partial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complete the command.  Each of the command lin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a partial command with the percent symbol.  One tr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be used to enter any command is to put only the per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n the command line.  This will allow the user to ru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command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rcent symbols may appear on a command line whe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additional parameter is needed to be furnish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.  The percent symbol may be followed by additional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xamples of partial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/w                   ( wide displa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&gt; PRN                ( directory to printe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% &gt;&gt; files.txt         ( directory to file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% &gt; PRN               ( print file to printer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% %                   ( fill in from and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THE DISPLAY FROM DISAPPEARING TOO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display their output to the screen and the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topping to let you see and read the display.  The ADM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 comes back very quickly and you haven't had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previous screen.  You can prevent the display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d out too quickly by inserting a PAUSE command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will give you a chance to read the displa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any key to return to the menu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rompt   : 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1:  dir % 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e combination you like, j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MENU TITLE AND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Menu Title and Menu Controls,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Screen will appear as shown in Fig.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gure 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enu Title          :  M a i n   M e n u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xplode menu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ound chimes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Master password     :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creen blank (Y/N)  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econds before blank:  120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rotect ESC to DOS  :  N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Protect colors (Y/N):  N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Show disk path (Y/N):  Y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ENTER = Accept                             ESC = Exit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       PGDN = quick finish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positioned at the beginning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rea at the top of the screen.  Use an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alter the title.  Space over any character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from the old title.  The new title will be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n the Tit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s seen in figure 5 are the default contr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when first created.  Use any of the editing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options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menu display may be made to appear to explode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it may appear instantly.  The Explode menu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how th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ome people prefer to hear the chimes on each hour and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ish for the quiet instead (computers should be s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eard).  The Sound chimes option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 may be desirable to prevent others from chang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t has been configured.  The Master password will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from changing things and als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ing the passwords given to each menu item.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eight (8) characters may be used for the Maste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remember the Master password or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menu controls to change any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controls the ability to view an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menu items.  The Master password also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to DOS and Change Color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the Master password is ever lost, there is a super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hich will reveal the Master password.  Get in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f you need to know the super secr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efault is to blank the screen after two minutes (12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 activity.  The Screen blank feature can be set to N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any blanking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Seconds before blank value controls how long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before being blanked.  Of course, the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must be set to Yes before any blanking will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s are between a few seconds and several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ree minutes is 180 seconds (3 x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tect ESC to DOS feature will prevent someone from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dropping to the DOS prompt.  This only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aster password is installed. 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he Master password correctly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the men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feature is available starting with version 2.0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ovide a way to let someone "escape" to DO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command on any command line on any of the 24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rompt   :  Escape to C:\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: 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1:  echo You are now out of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 echo Enter MAST 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drop the user out into any subdirecto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lacing the complete subdirectory path on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Protect colors feature will prevent someone from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scheme.  This only works when a Master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 The user will be prompted to enter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before being allowed to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The disk drive letter-path and available space display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menu may be turned off.  This is help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one who needs to know, but may be undesireable i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d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ON-SCREE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Notes is a facility that lets you write up to 3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tes in the bottom rectangle of the Main Menu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can be useful if you have special instructions tha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een by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a cursor appear in the Main Menu's lower rect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up to 75 characters per line, using any of the editing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ver any characters you want erased from the ol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e note lines already contain the default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structions.  All three lines may be modified.  To kee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re-appearing, you must blank out any characte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.  The procedure for doing this is re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any of the items to have a prompt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item will bring up a new menu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em C to read "Utilit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Directory Path to point to a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enu data will reside.  For example: change item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"C:\UTILITY", assuming you have such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 the first command line to read "MAST"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ust be in a common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.BAT        - the batch initi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AST.EXE      - the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Prompt    : 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Path : 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1 :  M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e new menu displayed,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o is provide a way to ge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hange any one of the new items to prompt for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(I usually recommend using item X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menu). Change the Path to point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:  C:\ ) and make the first command read "MA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Prompt    :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Path :  C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1 :  M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nu item can thus call up another menu with up to 24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Must reside in a separ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ADMast Menu supports a maximum of 10 command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outines longer than 10 commands, a Batch File can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structions on Batch Files.  Use ADMast Menu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Batch Files sometimes prevent you from returning to ADM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fter the file is executed.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"MAST" as the last command in your Batch Fil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will return you to ADM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DOS 3.3 or higher, you should C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which will automatically make it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ast Menu.  The way to CALL your batch file is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XXXXX is the name of your batch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need the last line in your batch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ST".  Using the CALL method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ADMast Menu automatically whenever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y including the command "MAST" as the last ite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's Program Initiation File, MAST.BAT, is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TEMP%AD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us there is no charge to use it.  ADMa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ublic domain. ADMast Menu is Copyrighted by Allen P. D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P. Dew, the author, reserves a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