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Simple.  As an addon to the above discussion, just change your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dd the following near the top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ake them hidden with the hidden DOS/network attribu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.  Just do not make them readonly at the file level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directory to READ/FILE SCAN only is adequate and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WHY WOULD WE WANT TO TURN OFF MOUSE SUPPORT IN DOSMENU.I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