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LOAD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AD estimates the minimum amount of free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programs.  This may be useful in shoehor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resident programs) into small chunks of memor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bove video RAM by systems that allow such chica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INLOAD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LOAD file 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and paths are permitted and multiple filespe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LOAD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LOAD *.exe *.com c:\boo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matching file, MINLOAD estimat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free memory needed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AD displays the amount of free RAM needed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is will probably be different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he program uses after it has been loaded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maller (usually by discarding code and data requi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ization), and some get larger (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dditional memory from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AD is useful because it may help you in determ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load order for programs to be loaded into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three programs that requi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AM values (we're assuming that these are 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load     Af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20K           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 16K         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30K     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   66K           6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64K area of free RAM above the video buff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put all three of these programs there--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ne in the correct order.  For example, thi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umbers in parentheses show the required RAM to 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RAM       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load      af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64K (20K)          3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39K (16K)       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21K (30K)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 can't be loaded because it requires 30K free 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even though there is enough memory left for its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n't work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RAM       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load      af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64K (16K)          4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46K (20K)       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21K (30K)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load orders that will work are C,A,B and C,B,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RAM       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load      af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64K (30K)          4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44K (20K)          1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19K (16K)          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bining information from MINLOAD and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uch as PMAP and MAPMEM (both of which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resident programs are using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loaded), you may be able to find a load ord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fit programs into high memory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INLOAD's estimate of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program includes a copy of the current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smaller environment at the time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aded, the amount of memory requi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ly smaller.  MINLOAD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ize at the end of i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t found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LOAD was not able to locate any program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you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LOAD found, but was unable to open,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LOAD must be able to read the first few by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determine its minimum loa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returned an error when MINLOAD tri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AD is a public domain program; there is no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.  You are free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A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AD program and documenta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1) 992-9371 (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9/1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