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S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vice driver that makes either a hard disk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M4 expanded memory. It is a software emulation of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ndard set forth in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ndard (LIM/EMS) version 4.0. All of the EMS 4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mplemented through software are provided by VMS4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DMA functions included in the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 function (function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ckwards compatible with softwar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LIM 3.2 standard (courtesy of Lotus, Intel &amp; Microsoft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which drive to use for expanded memory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version VMS40.240 restricts you to reserv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K for LIM memory, while the registered version VMS40.SY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 up to 3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VMS40 as you would any other DOS device driver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When you include the driver in you fil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rive and path information so that DOS can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. The ful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\][path\]VMS40.SYS [d:] [nnn] [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:\][path\] specifies the drive and path in whic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d:] specifies which drive to place the Virtua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. If omitted, it defaults to C: if you boot from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: if you boot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nnn] specifies the amount of memory you wish to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s (Kilobytes). If omitted, the trial version uses a defau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) value of 240K, while the registered version u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igh memory available, you can set the page fr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ddress by using the /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1     = C000 - 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2     = C800 - 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3     = D000 - 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4     = D800 - 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5     = E000 - 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6     = E800 - F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7     = A000 - A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arameter, it must be LAST. Please run the progra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at everything works on your machine. IF YOU DO NOT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you try to locate the page buffer there,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BUT the data stored to LIM memory will be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UTILS\VMS40.SYS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registered version residing in directory UTIL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o reserve 6000K (= 6M) on drive C: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vice drivers, once installed, it can only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40 driver logically maps disk-memory pages of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contiguous physical pages of conventional RAM.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physical page map area, the installed size of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9K. VMS40 cannot map the pages into any other are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window it allocates automatically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cates a disk file called $VMS40@@.VM$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s attributes are System and Hidden. It is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ize to hold the LIM memory pages. Don't tr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have the driver running!!! If you allocate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don't remove the floppy while the driver is run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using disk to simulate LIM memory is somewha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appropriate hardware implementation, but it is al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! If you need to run big spreadsheets, or us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debugger to debug a really large program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2Meg of LIM memory, then VMS40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S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use on AT computers wih extended memory above the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This driver converts extended memory into LIM memor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 to VMS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UTILS\LMS40.SYS 1400 /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1.4M of extended memory into LIM 4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ge frame at 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EMOR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achine that has free memory above 640K and below 1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suitable loader such as Quarterdecks QEMM, you ca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69k below and load the entire device driver into H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oftware manual for details on how to loa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 Memory. In this situation, DO NOT use the /F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age frame default to follow after the driver. (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use the hi lo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40.SYS               disk LI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40.DOC   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40.SYS               extended Memory LI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40.TXT               specification of LIM 4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.PAS                 public domain program that tests LI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EXE                 compiled vers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structive comments, or would like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40 - Desqview appears to trash the page frame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, you will all receive a replace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S40 - NONE - this works with 4Dos &amp;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