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Style 1.16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BBS operators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and BBS operators in good standing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ermission to distribute the WSty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member vendors must request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WStyle is $25.00 + $4.00 S/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a diskette containing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Style and a printed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tyl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tyle 1.16 &lt;ASP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tertree Writing Style Analyzer (WStyle) helps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riting style in two ways. First, it examin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or common problems, such as redundant words, wor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, and awkward sentences structure. Second, it an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riting style and presents statistics that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writing is weak and where it is strong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Style is not a substitute for an independent review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you to write more clearly and directly an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riting-sty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