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Msg Copyright (c) 1992,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. K.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S2 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ril 2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is a FidoNet compatable message  viewer/editing system 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systems using the *.msg format  of message  storage.  It  is a  "she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 system. There isn't a text-editor  built in,  you use  GenMsg to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favorite Ascii Text editor (I use TE a very good editor) to edi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 - GenMsg then formats it  to FidoNet  specifications for  the typ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 it is.  GenMsg can also shell to other utilities...  Such as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Privacy (PGP) a "free-ware" Public Key encryption system.  PGP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  by  GenMsg  for  decoding encrypted  messages, and  for encryp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ng, or clear-text signing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 was  the  first  FidoNet message  editor available 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face PGP  to Fidonet  messages.  Today  it is  the most  up-to-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hich have come since..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supports the D'Bridge mailer, and  can be  setup to 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nal Editor, or as an alternate Editor to be used as needed. 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closed DBRIDGE.TXT file for information on configuring 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 supports  the SecureMail  principal, and  can be  configu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use to show the  contents of  in-transit messages...   for you  "snoop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s, you can disable this and view anything on your system... &lt;grin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ed versions also include the function for returning E-Mai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not be delivered (for those who Route Mail for others) in a sec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hion... the text of message is not viewed when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 supports  the  use  of  Pretty  Good Privacy  (PGP) for  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ndling  encrypted,  ascii-armor,  and  clear-text  signatures  in Fid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is designed to utilize the Ascii-text editor of your  choic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editing commands can be as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Msg can handle messages of upto 64K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provides  full INTL  and POINT  addressing.  Default  add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yle allows shortcuts in address entry.  For example, to address to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 in your net, just enter 12 when prompted for the INTL addres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it to point 3 of node 12 in your Net, enter 12.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 provides  for  a  Configurable "default"  ORIGIN line, 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ility to  configure each area differently thru use of a file named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supports the use of UTC message dating.  Since this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doNet standard, the Date is "hidden" behind a CTRL-A in the typ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Kludge fash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provides "Auto Formatting" of messages destined to  the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a a gate-way.  If you set up GenMsg for using a uucp-gat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ormat such messag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requires that you  have a  configuration file  named GenMsg.in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will be accessing EchoMail and/or LocalMail message areas,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ed an "areas.bbs" type list of those areas.  You will also have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  Editor  which  can  be  called  from GenMsg,  and for  the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you will need Pretty Good Privacy (PG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Msg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configuration  file  GENMSG.INI  must  be  in  the 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MSG.EXE  is  in.   If  you rename  GENMSG.EXE, you  will have  to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MSG.INI  to  match.   (example:  if GENMSG.EXE  is renamed  to GMSG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MSG.INI must be renamed GMSG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.INI must contain setup  information specifying  your name,  IN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ress, the  Ascii-text Editor  to call,  and the  directory path 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Mail.  There are many other optional  parameters that  can or 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 for  your  apprication.   Refer  to  the  accompanying  GENMSG.INI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how to configure Gen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rea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less you are going to use GenMsg for your NETMAIL area only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ed to have a list of other message areas GenMsg  can access.   GenMs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"standard" AREAS.BBS, or can be configured to use another li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've created.   Since the  standard AREAS.BBS  does not  normally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AL message areas, the method of having a separate list for GenMsg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lly prefered.  The name of such file can be any legal DOS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pecified in GENMSG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ormat  of  this  list  is  explained  more  fully  in 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SGAREAS.BBS which has been included as an example  of how  to creat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calculates the UTC date and time based  upon your  system c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xpects to find the environment variable TZ  to be  set indica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 shift between your local time, and Greenwich  Mean time.   To s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use the DOS command Set in your Autoexec.bat fi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Z=EST5      (Eastern Standard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Z=EST5EDT   (Eastern Daylight savings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three alpha characters should  be the  abbreviation fo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time zone. the (next) single digit should be the  offset in 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Greenwich Mean time for your standard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r locality uses  Daylight Saving  time, you  should add 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ee alpha characters, which automatically compensate for daylight sav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t should be active, for calculating U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SHOULD also have the PGP environment variable  PGPPATH=pgpstuff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GP to act properly.  Refer to the PGP Docs for this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of PGP PASS-PH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provides for the installation of your pass-phrase to enha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se of use of PGP.  When installed, GenMsg secures the  pass-phrase i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crypted form inside of the GenMsg.EXE file.  It will then decrypt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ss it to PGP when it calls PGP, upon return from PGP the  decrypted pas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rase is distroyed.  GenMsg will only accept your pass-phrase  for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can obtain the required information from your system that it n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re  it  in  a  secure manner.  Not all  systems will  have the 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available -  thus this option may not be available to all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en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provides yet another degree of security for the USE of the pas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rase.  When installing the pass-phrase you will be asked for a GenMs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ssword.  This password should not be the same as your PGP pass-phr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enMsg password can be a phrase (include spaces, etc.) and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six but not exceeding 79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 the  pass-phrase  is  installed  GenMsg  will  check  th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each time it is envoked, if it doesn't match the informatio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stored,  it will  refuse to  use the  copy of  the pass-phrase 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Msg password it contains to keep it secure.  GenMsg will also refus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it  if the  GenMsg.EXE is  copied to  another Disk  and envoked, 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oked on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install  your  pass-phrase  envoke  GenSet  with  the  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gument indicating the pathfilename  of the  copy of  GenMsg.exe it 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ify (i/e GenSet GenMsg.exe). GenSet will  ask you  for your  pass-ph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f it can obtain all  of the  system information  it requires,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re the pass-phrase.  If you do not enter anything when prompted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 pass-phrase,  GenSet  will  delete  any  pass-phrase  it  might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viously contained.  (a useful  way to  insure that  your pass-phras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ased from any copies of GenMsg  you may  copy for  a friend)  Once se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Msg will keep the pass-phrase for use until you change  it, or  an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system information it monitors changes causing  GenMsg to  ref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pass-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envoking GenMsg, the use of the stored pass-phrase is DISABL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urity reasons.  To ENABLE it you  must use  the command  ALT-E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in  (message  view)  menu.   When enabling  the pass-phrase  you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d to enter the GenMsg password.  The ALT-E command is  a toggle,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sequent use  of it  will disable  the use  of the  pass-phrase for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ssion, and is a useful way of securing your system for brief trips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f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will use the string you setup in  GENMSG.INI as  the ORIGI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s you create (NOT NetMail messages) unless it finds a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 in the message directory.  This feature provides the ability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ustomize the origin line you use for each Echo message area.  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 is an Ascii-Text file with  one string  in it.   The string 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unicated if it is too long... Origin lines must not exceed 79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your INT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Brid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can fit in with D'Bridge nicely.  To  use it  with D'Bridg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st enable  D'Bridge mode  in your  GENMSG.INI, and  have the 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of DB=path_to_DBridge or DBRIDGE=path_to_DBridg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can function as a replacement for the D'Bridge Internal 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 to  the  accompanying  DBRIDGE.TXT  file  for  further 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rn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P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nMsg (if setup to emplement this feature) will call PGP  to Encry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cii-Armor Sign, Clear-Text Sign, or Decrypt a message.  Assuming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P setup properly, and enabled in GenMs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d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unction will call PGP to decode the message-text of 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viewing.  If the text contains a Public Key,  PGP will  process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allow you to add it to your Key-Ring.  If  the text  contains a 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blic Key  (some people  do this???  !!!) The  first Decode  Func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ove the Clear-Text Signature,  envoking the  Decode Function  agai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PGP access to the Public Ke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 that when decoding a signed  message, PGP  will alert  you if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ils  the  verification  process...  other-wise the  message will  j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of th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ryp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GP provides  for the  ability to  encrypt for  multiple recipient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Msg uses  this ability  to allow  you the  ability to  Decode a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've  encrypted  to someone  else, by  encrypting it  for the  desig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son(s) AND yourself.  This feature allows  you to  re-edit a  messag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GenMsg passes the  "encrypt-to" name  to PGP,  it is  enclo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otation marks (" ").  If you wish to encrypt for multiple recipient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enter their names (when GenMsg asks for this info) in this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" "second name" "third name","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the begining and ending quotation marks are NOT  added!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 is separated by quotation  marks separated  by a  space.  This 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exceed 256 chara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nMsg can call PGP to sign a message in one of two  modes: Clear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, and Ascii-Arm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ear-Text mode is the most used, as the  text of  the message 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 without the use of PGP.  Calling PGP to Decode a Clear-Text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e to VERIFY that the message-text has not been altered,  and was 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person who owns the Public Key used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cii-Armor  signatures  appear to  be encrypted,  and cannot 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out proccessing them with PGP.  Altho they appear to be encrypted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not... anyone using PGP can process it for viewing, the Decod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ifies that the text has not been altered, and that it was sign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 owning the Public Key used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ICE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nMsg would not be what it is, were it not for the input receiv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ose  who   are  thoughtful   enough  to   provide  suggestions   for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ment...  I appreciate ALL who have assisted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al thanks are due to those who not only provided suggestion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entive, encouragement, and other  types of  assistance... without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Msg would have stopped progressing long  ago. (I  personally don't 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s without  "glit 'an  glitter" features...  ) Those  who have  h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icant impact upon GenMsg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ristopher Baker at 1:374/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arry Kapke at 1:125/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last  but not  least, Tom  Jennings... without  whom none 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have ever been necessa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g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K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90 Dixi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ms, Florida USA 32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07)269-3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374/26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kp@f26.n374.z1.fidonet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