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(ile) M(anager)/2 copyright (c) 1993/94 by M. Kimes (Bare Bones Softwa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  FM/2 requires OS/2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 argument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irst argum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xclude drive D: from tre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first arguments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   Opens two windows, one in D:\FIL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~ D:\FILES      Opens one window in D:\FILES, start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/G              Opens one window on default directory,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G: fro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   Opens one window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main wind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/2     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&lt;�����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 xml:space="preserve">ķ ��Ŀ �������������������������������ķ </w:t>
      </w:r>
      <w:r>
        <w:rPr>
          <w:rtl w:val="true"/>
        </w:rPr>
        <w:t>ڿ</w:t>
      </w:r>
      <w:r>
        <w:rPr/>
        <w:t>&lt;���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� �  � �     �             �        </w:t>
      </w:r>
      <w:r>
        <w:rPr/>
        <w:t>&lt;��������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ͼ ���� �������������������������������ͼ �</w:t>
      </w:r>
      <w:r>
        <w:rPr>
          <w:rtl w:val="true"/>
        </w:rPr>
        <w:t>ٺ</w:t>
      </w: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  <w:t>Ŀ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(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vie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</w:t>
      </w:r>
      <w:r>
        <w:rPr/>
        <w:t xml:space="preserve">Ŀ �������������������������������ķ 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�</w:t>
      </w:r>
      <w:r>
        <w:rPr/>
        <w:t>&lt;��������������������������������������Par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 �������������������������������</w:t>
      </w:r>
      <w:r>
        <w:rPr/>
        <w:t>ͼ �</w:t>
      </w:r>
      <w:r>
        <w:rPr>
          <w:rtl w:val="true"/>
        </w:rPr>
        <w:t>ٺ</w:t>
      </w:r>
      <w:r>
        <w:rPr/>
        <w:t xml:space="preserve"> </w:t>
      </w:r>
      <w:r>
        <w:rPr/>
        <w:t>previou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Ŀ� "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</w:t>
      </w:r>
      <w:r>
        <w:rPr/>
        <w:t>^        ��                                       ��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       ��                                       ��  </w:t>
      </w:r>
      <w:r>
        <w:rPr/>
        <w:t>(fill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   view no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Note:  if internal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is used, it go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Tree container           split o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a simple operation that mimics the way you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non-computer, corporeal) world.  To move some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ick it up and put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drag and drop operation, place the mouse poin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move, then press and hold mouse button two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B2, usually the right button).  Move the mouse,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down, and a drag image should follow the mous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"in t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rag this object to a "target," or destination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(still holding B2 down) and the pointer and dra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the pointer passes over various windows, it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miliar symbol, a circle with a bar across i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ver a control or window that will not accept th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Drag the trailing image to the destination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in the tree container) and release button tw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desired target.  The hotspot of the mouse po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, not necessarily the dra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drag is a Move operation -- the objec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the original is deleted. 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agging to perform a copy instead; the drag image will "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indicate the change of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bject you start the drag operation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drag operation involves all the highligh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not just the one object over which you sta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to affect many objects in one operation; highl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drag over one of the highlighted objects to grab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lighted objects.  You might imagine tha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like "stacking" a bunch of things in prepara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You can highlight an object by clicking i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; click again to un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and intuitive once you grasp the basics, so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 via the WPS Mouse obj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  This is known as Dir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, you'll get a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entire container (like Views, Fil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There's more on context menus later in this document,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M/2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if .INI, it tries to view using the internal INI view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it tries to view using the internal help viewer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orks, FM/2 views the 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most drag and drop operations.  F10 get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ed object, and Shift+F10 gets a popup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keys change the focus container (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the windows that hold the file system objects that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llows you to modify) and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ne cursor to change the current object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unhighlights objects, simulating a single click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, and the Enter key causes the default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, simulating a double-click of mouse button one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ates the pulldown menus, and the cursor key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Please, I'm begging you, read it.  For everyon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view of the Help Manager as a good way to browse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suggest reading the "Context menus" topic. 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out the "Tips and Tricks" section after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and popup (context) menus; beginners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off at least until they develop 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usually immediately available via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FM/2 uses to access archiv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to which FM/2 places WPS objects that it can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d by FM/2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for all the configuration op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 for people using FM/2 for the first tim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ontains a submenu called Quick Confi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different preset configurations from this menu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want to do further tweaking to get thing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, but it should get you well on the way.  It's als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a few of the many faces FM/2 ca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has been described as taking a "Swiss army knife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are provided that aren't directly rela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 provides an interface to OS/2's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list of files, and can mark th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or eradicate permanently.  The driv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drive that is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allows you to kill off most renegad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oose on your system.  Again, you'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and may choose which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atch file lets you enter a quickie batch file into an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 line edit field)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lls up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Viewer lets you view OS/2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witch List lets you find and close or reca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/2's internal editor.  Using a separate switch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witch list from getting overly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pplications broadcasts a WM_SAVEAPPLICATION to all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requests that the applications save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ll apps minimiz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apps restor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extensively in FM/2, just as they are i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FM/2 to its maximum potential, you need to us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Following is a brief discussion of availabl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miliarize you with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requested by placing the mouse pointer ove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ontainer (or over container whitespace) and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usually the right button).  The FM/2 toggle "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" puts up a couple of pulldown menu item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text menus, for those who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container as a whole are found in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ver whitespace (any empty area of the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 status lines above it).  Commands that aff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ainer are requested over the object of intere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highlighted when a context menu is reques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ffect all highlighted objects; otherwise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the object over which the menu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command leads to a dialog, the command nam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i.e. "Attribs...").  If the command sometimes leads to a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followed by dots in parentheses (i.e. "Shadow(...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ommands have accelerator key equivel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 is listed after the command (i.e. "View    ^v", wher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TRL key must be pressed with the 'v'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...   ^A" which indicates that both the CTRL and SHIF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with the 'a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on all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 leads to a dialog that allows changing an objec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ystem, Hidden, Readonly, Archived), date/time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ows you to rename objects.  You are notified of confli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 An easier method for renaming one object is to poi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old down the ALT key, and click mouse butt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objects.  Permanent Delete deletes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, regardless of the setting of the Forc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iews objects through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dits objects with the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xecutes (runs) objects.  Obviously, satisfactory resul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executable or batch/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text files.  It'd be a good idea to have a prin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and have configured it first, before trying to us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PS, be sure you have a printer object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've told FM/2 to use, or you may wind up with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read blocked for eternity awaiting access to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evice.  Actually, if using the standard WP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imply drag files to the WPS print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stead o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emporarily hides objects in the container. 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convenience thing; nothing happens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Copy move or copy objects.  Drag and drop is recomm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mands for moving and copying. When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Walk Drives dialog appears to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bmenu contains any commands that you'v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dialog (accessed from the Config pulldown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grams that are run on the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ds WPS objects on your desktop for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ubmenu allows you to open an object's Settings noteboo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PS Folders, and open a new FM/2 mai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ows you to build an archive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ows you to extract files from sel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 allows you to save selected objec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list, one per line.  You could use this as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someone vi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allows you to view an object's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), and to edit and ad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llows you to view and change the Subject of an objec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a system pointer to the icon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t a system pointer to the OS/2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containers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contai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witches the container to Icon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witches the container to Name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witches the container to Text view.  Text view is the fast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ainer to maintain, but provides the leas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witches the container to Details view.  Details vie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information on the objects it contains,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dates, and times, but it is the slowest view for a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itles is a toggle controlling whether column tit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container is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cons determines whether icons are shown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urning the icons off, consider using Mini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Icons is a toggle controlling whether icons are shown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ature in views that sho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 leads to a dialog that lets you select a new fo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Font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leads to a dialog that lets you set new col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Color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rescans the directory associated with a container,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object down in a tree container.  FM/2 trie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its windows up to date, but things outside FM/2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FM/2 cannot know about automatically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displa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rt resorts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eads to a dialog that lets you set filemasks an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include in the contain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ves directory containers to the previous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leads to a dialog that allows you to pick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directories.  This can be a real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returns the container to the las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one-step "undo."  When you close FM/2, it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directory they were in and it becomes the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ubmenu gives you many ways to highlight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is lets you quickly build sophisticated selecti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pon which you can perform tasks.  The split view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options that let you select and de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files in the split container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rectories is available only in the split view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that gives a visual comparison of the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rom clipboard is available only in the Collector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Sav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specific to the tre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in the 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displays information about the selected drive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runs CHKDSK.COM or PMCHKDSK.EXE (as configur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.  This tests the drive and can correct some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runs FORMAT.COM on the selected drive after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(so relax, you have time to change your mind). 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destroy any information already on the disk.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xpand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collapse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allows you to create new directories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requested the context menu is fille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nvenience.  Directories may be created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one pass; intermediate 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lls up FDISKPM.EXE to allow you to modify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Extreme caution should be exercised;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presents you with a dialog with a tree showing how much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ies are t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decides if a disk has been changed in a removable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serial numbers of the disks.  Some floppies have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which is to say, their serial number is 0); if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kette for another FM/2 won't know you swapped dis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scan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Notes (2.11 CS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11 CSD package attempted to fix some bugs with the way OS/2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olors.  Naturally, it introduced its 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container colors under the SP, us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_only change the background_.  Changing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, etc.) will cause the container to redraw imprope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random basis.  Using the method FM/2 used with 2.0 and 2.1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within PM's container control code due to the new bugs in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necessary, if you were using FM/2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, to use an INI editor to remove all color references from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(or delete FM2.INI and start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for FM/2.  You ge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reasonable amount of time before you buy it (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40.00 in US funds ($80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do plastic.  I'm just a guy hacking in the back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in his spare time, trying to produce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your registration, you get a registratio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sent in 2-3 days of receipt of your check).  There'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kette containing the newest version of FM/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that lets you avoid having to fill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alog available for an extra $10.00. 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es out in 2-3 days, the diskette will follow in abou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nge; I used to send out diskettes to everyo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 was causing things to run behind.  Now you get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 (RTFM fir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one requires that you tell me exactly what'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quired, in detail.  I can't help much if all you tell me is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."  Suggestions are always welcome, and most work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duc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pport updates obtained from the Internet, nor d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btain them there, as their source appears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voice on the phone; I will hang up on you.  N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.  I'm not a company and have no employe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all day. 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