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WIN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Bank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shed April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WIN.APP is a small FoxPro/Win project that converts TAPCI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atalog files with the .CAT extension into an xBas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extension. In this current revision, the only restricti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source file must have the .CAT extension as per what TAP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nd the source file must also reside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TWIN.APP resides. To run the application, enter 'DO CATWIN&lt;cr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window in Fox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, with all files in the same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PRO CATWI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files in the archive CATWIN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ATWIN.APP -----&gt; the applica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TWIN.DOC -----&gt;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MPDBF.DBF ----&gt; the templa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ENDOR.DOC -----&gt; Vendor documents for distribu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ADME.TXT -----&gt; important documentation about BCI Associat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VOICE.DOC ----&gt; how to regist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all three files in the same directory; in fact,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the templ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1 May 1994; latest update is Build 4 version 1.29 which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rror checking, different timer reporting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bug in the path commands need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3 May 1994; I usually don't post patches this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a nasty one affecting running of the program. CIS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CRIPTION limit of 549 characters; however, these 54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st in quite a few lines! I found one DESCRIPTION that was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! Usually, they don't go over 8 or 10 lines. I adde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up to 25 lines of a DESCRIPTION, and I also added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that stores the name of the forum as a field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want to combine databases and be able to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in a particular forum from this combine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- 05 June 1994; added some estimates as to how much, and how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ct a particular conversion to take. It now reports every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conds what these statistics are during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feedback and comments to me at CIS 72040,2041. I ta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good, bad, and indecent...... especially th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