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sNexus fo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pository for conceptual &amp; visib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binary objects sto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Windows(tm) 3.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Nexus for Windows(tm) is a recordkeeping and objec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for designers or users of creative works in any for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as binary objects on computer-readable media.  Concep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text objects.  Actual portions of related binary objec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mbedded in the data table itself along with each record, via an 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ompliant Object Attach window.  Pictures, drawings, images,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documents, sound and video objects may be added,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, and usually updated/edited from within DesignsNexu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use in professional or personal desig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ly appealing program for the design professional in most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Nexus utilizes an event-driven system presented and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ractive objects-oriented environment structured to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(tm) 3.1+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keeping and textbase information is stored in record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ign data table, which has a storage capacity for expansion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igabyte of information per installation.  Design records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in Design Date order, with sort command buttons to arr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in order of the Topic component or by other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.  Listings are attractively presented in a choic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View or Table View formats.  Graphical Edit and Print Toolbar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functionality for often-us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 dialogue window offers the opportunity to Preview on-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printed reports.  Records may be printed i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marked selections or by all records, resulting in an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created text report.  Print output, when selected,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indows-compatible graphics printer.  Complete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functional evaluation copy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complete registration fee is only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Nexus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or greater, 4mb memory minimum (6mb or more highly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4.5mb available hard disk space; DOS 3.1 or greater, Windows(tm)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eater) running in Enhanced Mode. 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Nexus for Windows is available only on four (4) high-density (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4mb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