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Gourm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 Dov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o, UT  84601-0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552,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: VJNP58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VCOM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R IMPLIED, INCLUDING BUT NOT LIMITED TO ANY IMPLIED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ARE EXPRESSLY AND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DOVCOM,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, OR DELIVERY OF THIS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consequential, OR INCIDENT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USE SUCH SOFTWARE. IN NO EVENT SHALL DOVCOM'S LIA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REGARDLESS 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or incidental damage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governed by the laws of the State of Ut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all inure to the benefit of Dovcom and any succes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s, 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shall be brought only in a STATE or FEDERAL COURT of compe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isdiction located in Utah County, Utah. The parties hereby cons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NOTICE &amp;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Windows Gourmet and the disk on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tained is licensed for one user. This is copyrighted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obtaining title to the software or any copyright rights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urchase. You may not sublicense, rent, lease, convey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, convert to another programming language, decomp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copies of this software as you need for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You may use this software on more than one computer,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chance it will be used simultaneously o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If you need to use the software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, please contact us for 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ranted a limited license to use the un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mited evaluation period of up to 30 days, in order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suits your needs. If you desire to use the program past this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ranted a limited license to copy the un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indows Gourmet for the purpose of allowing other to try it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outlined in VENDO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gives you unlimited license to use Windows Gourmet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use. When you register you 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copy of the current, registered version of Windows Gour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rin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imely notice of new products and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iscounts on future Dovcom products and Windows Gourme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eace of mind (you did the honest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register, fill in the order form and mail it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9.95 (plus $3 S&amp;H) to the addres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Copies of Windows Gourmet @ $19.95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adian Orders Add: __$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regardless of size): __$3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ah residents, please at 6.25% tax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" (720k) [ ]    5.25" (1.2M)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 . . . . . . . . . . . . . . . . . . . . . . . . . . . . . </w:t>
        <w:t xml:space="preserve">  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REQUIREMENTS . . . . . . . . . . . . . . . . . . . . . . . . . . </w:t>
        <w:t xml:space="preserve">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  . . . . . . . . . . . . . . . . . . . . . . . . . . . . . </w:t>
        <w:t xml:space="preserve">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ING RECIPES . . . . . . . . . . . . . . . . . . . . . . . . . . . . </w:t>
        <w:t xml:space="preserve">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RECIPES  . . . . . . . . . . . . . . . . . . . . . . . . . . . </w:t>
        <w:t xml:space="preserve">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ENCES . . . . . . . . . . . . . . . . . . . . . . . . . . . . . . </w:t>
        <w:t xml:space="preserve">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NG RECIPES  . . . . . . . . . . . . . . . . . . . . . . . . . . . </w:t>
        <w:t xml:space="preserve">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ING RECIPES . . . . . . . . . . . . . . . . . . . . . . . . . . . . </w:t>
        <w:t xml:space="preserve">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ING INGREDIENTS . . . . . . . . . . . . . . . . . . . . . . . . . . </w:t>
        <w:t xml:space="preserve">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NG A MEAL . . . . . . . . . . . . . . . . . . . . . . . . . . . . </w:t>
        <w:t xml:space="preserve">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L SERVINGS . . . . . . . . . . . . . . . . . . . . . . . . . . . . . </w:t>
        <w:t xml:space="preserve">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L RECIPES  . . . . . . . . . . . . . . . . . . . . . . . . . . . . . </w:t>
        <w:t xml:space="preserve">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PPING LIST . . . . . . . . . . . . . . . . . . . . . . . . . . . . . </w:t>
        <w:t xml:space="preserve">                   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Gourmet is an easy to use database designed to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and plan meals. It can categorize and save hundreds of reci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them in a natural "recipe card"-like fashion on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rint out recipes or simply use your screen as a reference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them. You can easily adjust the size of the display so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recipe on your computer screen from across the kit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Gourmet also has a powerful Meal function which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together a family dinner or a brunch with friends. You may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recipes, adjust their servings for the number of people you'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, and print out a shopping list of everything you'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the meal. You can turn a recipe for a 2-person soup into a 4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ng feast, or reduce 12 servings worth of cookies to a manage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is simple enough that an experienced comput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to get around with little or no extra information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not quite so confident, this guide will take you step-by-step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o creating your own recipes. As the guide progress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into more advanced feature such as preparing a Meal, adju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ngs, and creating a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 is available from almost anywhere within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may not need this manual. You can get a listing of all of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 by choosing Contents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put a lot of work into Windows Gourmet and I hope you enj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And please, if it is something you would like to keep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I'm also always looking for ways to improve Windows Gourme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me any suggestions for enhancements that you may com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ccessfully use Windows Gourmet, you must have at lea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386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with 1 megabyte of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wnloaded Windows Gourmet from a BBS and have un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'll assume you understand enough about DOS to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ise instructions listed in the WINGREAD.ME file.  If not, cop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files to a blank, floppy disk and follow th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FROM A FLOPP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s below assume that you are installing from a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 your 'A' drive to a 'C' hard drive. This should work alr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eople. If your configuration is different, just substitu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letters for the 'A' and 'C' listed in the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be at your C:\ prompt to complete this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he computer will be there as soon as you turn it on.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up Windows or some sort of menu program, you will have to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to complete the installation. Once at the DOS prompt,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the Windows Gourmet diskette into your A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C:" &lt;enter&gt; (don't include the quotes, &lt;enter&gt;=Enter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CD \"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MD WING"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CD WING"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COPY A:\"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COPY BWCC.DLL C:\WINDOWS\SYSTEM"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Windows is on another drive, type that drive letter instead of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DEL BWCC.D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bove steps have worked properly, Windows Gourmet is now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and just needs to be set up in Windows. Start Window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would (usually "WIN" at the DOS prompt.) Thes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are using the Microsoft Windows Program Manager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anager has been replaced by a third-party program, (Nor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top and TabWorks are popular ones) you may need to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your program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ile|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Program Group" and click on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scription type "Windows Gourmet" and click on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ile|New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Program Item" and click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scription, enter "Windows Gourmet 1.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mand line, enter "C:\WING\WING.EXE" and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're installed, a little icon of a pot-holder should have 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creen. Whenever you want to run Windows Gourmet, just doubl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at ic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D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begin entering your own recipes, you'll probably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round a bit and learn how Windows Gourmet func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included. Windows Gourmet comes with a number of recipe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 a recipe in the Windows Gourmet cookbook, select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from the Recipe menu. This option will take you into the "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" dialog box. To locate a recipe, select the category to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ngs from the Category box at the top. You may also obt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listing of all of the recipes by selecting Al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located the recipe that you wish to display,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cipe with your mouse and click OK. You may also double-click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to select it. If you wish to leave the Find Recipe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electing a recipe, click on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print out a recipe, you must first select the re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scribed under FINDING RECIPES. Then, simply select Prin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to print the recipe out on your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Preferences from the File menu brings up the P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. In here you may set the default servings for new recip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s. You may also set the default category for all new reci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new recipe for the Windows Gourmet cookbook, select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from the Recipe menu. The Edit Recipe dialog box shoul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Fill in this box with all of the appropriate informa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This is just the name of your recipe, "Uncle Joe's Chili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        This describes where this recipe is from, "Church Picnic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goo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      This determines what category of recipe you are crea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used mainly in the Find Recipe dialog box to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recipes. If you click on this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with a list of all available categories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default category, se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ngs       Put here the number of people that this recipe, as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, will serve. This value will become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use the meal function later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redient portions for your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   Here will be listed all of the ingredient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recipe. Use the Add, Edit and Delete buttons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EDITING INGREDIENTS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s     In this box, you may enter the directions for prep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verything has been filled in, click OK to save the recip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 Gourmet cookbook. If you change your mind about crea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ecipe, click CANCEL and the recip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ipe that's already created, you must first sele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Find Recipe option on the Recipe menu. Then, with the re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your screen, select Edit Recipe from the Recipe menu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aken to the Edit Recipe dialog. This function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under CREATING RECIPES except all of the boxes will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th the current recipe's settings. You may make any chances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 OK to save your changes, CANCEL to abor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ingredients, you must be in the Edit Recipe dialog box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getting to the Edit Recipe dialog box see CREATING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DITING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 three options for editing your ingredi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 button brings up the Edit Ingredient dialog box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information for a new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button will bring up the Edit Ingredient dialog box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or the currently highlighted ingredient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dit an ingredient by double-clicking on the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button will remove the currently highlighted ingre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gredi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Ingredient dialog box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This is the quantity of the ingredien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. You may enter any integer or fra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"x/y." Some sample quantities are 1, 2 1/4, 2/3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3/4. You may leave the quantity box blank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y (for instance, "pepper to taste" would not requi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          Here, you would enter the unit of measur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for your ingredient. If you click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utton next to this box for a list of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. You may also type a unit into this box if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is no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         This is the ingredi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other dialog boxes, you may click OK to save your changes,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bor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A M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et in to how to create a Meal, a quick definition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Meal, as Windows Gourmet sees it, is a collection of reci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thing special about these recipes except that they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the meal. The capabilities of the meal come into it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the recipes you select to all reflect the sam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ngs that you have specified for the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L 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number of servings for the meal, select Serving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 menu. In the Meal Servings dialog box you may tell Windows Gour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people the meal will be servings. The default is for the Me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no adjustment to the servings of each recipe. If you wish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selected recipes reflect one number of servings, you mus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box labeled "Use Individual Recipe Servings." Then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you may enter the number of servings you wish for the meal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etting a default, se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decided on your number of servings, click O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, or CANCEL to return to the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AL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r servings have been set, you may select the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ish to include in your meal. First select Recipes from the M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bring up the Meal Recipes dialog. From here t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ctivates the Find Recipe dialog box and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to be included in your meal. You may also add a recip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l by checking the "Include in Meal" box when creating o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will display the currently highlighted recipe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y changes made to the ingredien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ill remove the currently highlighted recipe from the me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ipe will still be in your cookbook, but will not long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way to abandon the changes you've made in the M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dialog box, click CLOSE to exit this dialog 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Gourmet 1.0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shopping list choose Shopping List from the Meal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ake you into the Shopping List dialog box.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ith a listing of the ingredients for any recip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 your Meal. The ingredients will be adjusted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rvings you have selected for the Meal.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hopping List dialog box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puts a new item at the end of the Shopping List.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redient dialog will come on the screen to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ctivates the Edit Ingredient dialog so you may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removes the currently highlighted item from the sho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ll print a list of all of the items in the shopping 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will clear the shopping list and regenerate i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s and servings selected for the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removes all items from the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Shopping List dialog, click on CLO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