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Windows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ovcom, P.O. Box 580, Provo, UT 84601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igy: VJNP58A, CIS: 74552,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WING10.ZIP (LZH,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386 or higher, Windows 3.1, 1 meg memory, 1 me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asy to use Recipe Database/Meal Plan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owerful but easy to use recipe database/cookboo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Automatically adjusts ingredients to account for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ngs and generates a shopping list for all recipes in a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ecipe, Cookbook,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A fee of no more than $5 may be charged to cover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If the files on this disk have dates more than a year old, w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ers and dealers may charge no more than $10 per disk fo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If, as a distributer, you supply copies to other rese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US, $24.95 Canada (plus $3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future upgr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