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Software License Agre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WAYPOINT FOR WINDOWS ON YOUR COMPUTER SYSTEM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THE TERMS 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6/1/94        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