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e 5, 1994                                         Hambu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 replacement of the Windows SDK DbWin debug which redir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utput to the debugging terminal into a window instead of a second monit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aux-chanel. Is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much to say about this program, try it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using the OutputDebugString function in your prgram cam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-kernel. This debugging technique is similar to debugging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der DOS in the past. Especially it make sense during drag-drop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some similar to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use Borland Pascal for programming, also have a loo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it uDebug.pas. It redirects the standard output to the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rminal, so you can use writeln() for Debugging without the winc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nit. Even you do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want to use DbgTerm came from m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this un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someone write other uDebug interfaces for other languages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end me the source and I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l package it in this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want the source of the program to look which techniques I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or it, please contact me for a price for it (is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so much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some additional questions or suggestions 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reach me under following addresses ( I prefer E-Mail 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efan Boether          E-Mail:  CompuServe   100023,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thfesselstr. 38                Internet     100023.27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0257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= West-Germany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need a programer for BP/OWL please contact m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n off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last not but least my sign. If you see it anywhere you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wa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fg Stef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right 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pyright of the program lays by myself, portions are copyrigh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rland Int. and MicroSoft-cooperation ! Trademarks which us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respective to the trademark owner. This program was relea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ulic-Domain from me, not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.S.  Many thanks to the people at the CompuServe BPROGA and BORGMBH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out them this programm doesn't exists at this ti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advertising for myse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need a Pascal programer for projects that can be give a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rd-party developers. And you need also a programer how know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bout OOP-Programing in Pascal and the librarys behinds them like O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k me for a offer. If you want programs tha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ve similar user interfaces as this program or only need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bject, a windows list, etc. ask me also. And remember that th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n't cost anything ! And you can be sure to get an answer from m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