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132537814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102564639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