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velope(tm) v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elope v4.3 requires VBRUN300.DLL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indows\System\ subdirectory.  This file is not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densed 'download' version in order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ime.  VBRUN300.DLL is available from the Wi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as well as most other online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, Genie, America Online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velope v4.3 is designed to run in Windows 3.1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with Windows 3.0, but requires the COMMDL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d with Windows 3.1.  If you plan to use Wi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s 3.0 and have not already obtained COMMDLG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or download from the Winvelop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subdirectory on your harddisk for Winvelope.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to the new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BOOK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GBMP.D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GPCX.D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TU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.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_6x9.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V.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ARCH.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NVEL43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NVEL43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T_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V43DOC.W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ollowing files to your \WINDOWS\SYSTEM\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RUN300.DLL (not included with downloa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IALOG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VB1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D.V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FROM YOUR \WINDOWS\ OR \WINDOWS\SYSTEM\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IALOG.VBX OR THREED.VBX FILE DATED PRIOR TO 4/28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SE FILES WILL CAUSE WINVEL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 WITH "INVALID FILE FORMAT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nvelope in Windows Program Manager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Winvelope's subdirector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Working 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Winvelope, you can access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for detailed information on setting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