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FACTORY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 sample description for catalog, library,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, requirements for commercial distributo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ommercial distribution and shareware licens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README.TXT file.  Information on register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K FACTORY can be found in the DISKFAC.HLP help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TX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DESCRIPTIONS FOR CATALOGS, LIBRARIES, BBS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FACTORY v1.11 is a *FAST* multitasking copy/compare/form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indows!  Shareware for Windows 3.1 from Accurat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FACTORY v1.1 is a *FAST* multitasking copy/compare/form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indows!  It's time to start spending more time USING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ess time WAITING for it to complete simple tasks!  Let Disk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n out copies while you use you use your word processor,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!  Perfect for shareware authors or anyone who need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numbers of diskettes - and STILL get their other work done!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y a disk duplicator when you can have a Disk Factory??  Shar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1 from Accurat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 IBM or compatible PC with 2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least 1 megabyte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or other pointing devic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 Microsoft 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MMARY OF OUR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is a summary of our distribution policy and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.  The full text of our license agreement is provid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; it contains important details not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quire written permission, you'll need to contact u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provided at the bottom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and pay services: No written permiss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 vendors: No written permiss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 vendors: We approve most requests to be included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s. However, if we have never seen your product before,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a sample copy before granting permission.  You must ha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permission before including this product on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k vendors: If you're interested in a collection of Window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goodies for your rackware line, please contact us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a small royalty, and you must have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-bins, flea market vendors, etc.: These types of vendor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written permission, and we have seldom granted it.  M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s misrepresent shareware to the public, or otherwi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in a poor light.  If you wish to contact us anywa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ase, please feel fre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ines (cover disks): To date, we have approved all reques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on cover disks.  You must have our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 so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ail, low-cost retail: Obviously, special arrangement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tail distribution of the fully licen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: You'll need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RCIAL DISTRIBU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concerning non-commercial distribution (distribution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if it is for free, or by a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to its members, or by any BBS) can be found in the hel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ME.TXT file.  The terms below outlin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istribution.  By "commercial distribution" or "com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" we mean to distribute for gain (such as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traditional shareware catalogs, trade shows, or rack vending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ll inform the potential commercial distributor as to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y have been automatically granted such a license for thei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ribution (if not, special written authorization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mportant information is also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agreement between you (either an individual or an entit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te Technologies.  By commercially distributing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evaluation version of DISK FACTORY, you are agree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 by the terms of this agreement.  If you do not agree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agreement, you may not distribute the sharew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DISK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RIGHT: The shareware evaluation version of DISK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reafter, "the SOFTWARE") is Copyright (c) 1992-1994 b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s and is protected by United States copyright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tional treaty provi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to the extent expressly licensed, the copyright holder h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s the exclusive copyright and other right, title, and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nd distribute this software, and the right to use the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SK FACTORY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DISTRIBUTION VIA CATALOGS: Catalog vendors are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cense to distribute the SOFTWARE via their catalog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ey agree to abide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 copy of the first catalog or listing advertising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OFTWARE will be sent to Accurat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e catalog or listing must contain a statement to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OFTWARE is not free, and that additional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/publisher is required after a stated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standard statement requir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is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Updated versions of the SOFTWARE sent to the distribu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ed in what is distributed and advertised in the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Problems or complaints about the SOFTWARE will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t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LL OTHER TYPES OF DISTRIBUTION (RACKS, CD-ROM, etc.):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FTWARE using any other method (for example: via rack v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sale in a retail store, sale at a trade show,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, as part of some more inclusive product or service,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lease) requires special written authorization from Accurate Technolog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be subject to special licensing terms.  No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, group, or entity has a license to distribu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ny other method without special written authoriz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te Technologies.  (NOTE: "as part of some more inclusiv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rvice" does not refer to distribution via any type of BB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ctice by certain catalog vendors of offering several program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diskette or in a set of multiple 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MODIFICATIONS: The SOFTWARE package may not be abridg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in any way.  (NOTE: This does not refer to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informational, or advertising files by catalog vend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REVOCATION OF LICENSE: The license to distribute the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ked from any vendor, individual, group, or enti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eason on 90 days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DAMAGES: Distribution of the SOFTWARE without a license to do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prohibited.  Liquidated damages for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shall not be less than $2.00 (in U.S. funds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py of the SOFTWARE that is sold or transfer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, individual, group, or entity without a lic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THIS PACKAGE (CONSISTING OF THE DISK FACTORY SOFTWAR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 DOCUMENTATION) IS PROVIDED "AS IS" WITHOUT REPRES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OF ANY KIND, EI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, ANY REPRESENTATIONS OR ENDORSEMENTS REGARDING THE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S OF, OR PERFORMANCE OF; ITS APPROPRIATE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ABILITY, OR CURRENTNESS.  THE ENTIRE RISK AS TO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IS ASSUMED BY THE USER.  IN NO EVENT WILL Accurat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ABLE FOR ANY DAMAGES,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IAL, RESULTING FROM ANY DEFECT IN THE PACKAG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ND ALL USE OF THIS PACKAGE, FOR ANY PURPOSE, WITH NO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ITY OF SUCH USE OR PURPOSE, IS THE COMPLETE AND SOL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SER. Some states do not allow disclaimers of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exclusion of consequential damages, so the above disclai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GOVERNING LAW: This agreement is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a.  Should any parts or parts of this agreement b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awful, the remainder shall continue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comments, please let us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URATE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.O. BOX 49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N DIEGO, CA  92164-49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619) 675-15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70711,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Online: MarkMc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 MarkMcGin@aol.com [or] 70711,52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call the Zero Wait States BBS at (619) 283-3507.  [J]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#12, "Accurate Technologies," to visit our officia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