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ovides information for disk vendo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Manager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Distribution is subject to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specified in the Software Manager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OFTMGR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CSoft for additional information or to obtain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              Softw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DESCRIPTION:    See SOFTMG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FEATURES:       See SOFTMG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TURE RELEASE NOTES:   See README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   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:       $29.95. Users who use other produc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ed to install or uninstall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to the Software Manager for $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RGET USER:            All Window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:             UTILITY, INI EDITOR, TEXT EDITOR,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NSTALL, BACKUP, RESTORE, ARCHIV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VENTORY:         See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:              P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 Mt. Lass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Rafael, CA 9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415) 492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  (415) 492-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Software Manager, you must agree to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Standard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an ASP member. To obtain a copy of the ASP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VENDOR.DOC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