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Write 4.16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C-Write is now published by Starlite Software Corp, PO Box 370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lock, WA 98339; 206-437-2650 (not Quick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ll checker now catches lower-case words whose first two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, and (with your permission) will change the second 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ders/footers, the path pattern is "$$path\$$" not "$$path$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PF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Font Selector 2.0, run HPFIX.BAT to add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WordPerfect and DCA-RFT conversion programs are now on dis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graphics files are now on disk 4, now called graphic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ACKING.LST on disk 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