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Z-Bill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(c) 1993 - 1994 by Blue Chip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st updated:  SEP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Biller(tm) V3.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63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EZ-Bill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: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   : Business, Accounting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: EZ INVOICE SALES INVENTORY SERVICE ACCOUNTING CUSTOMER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CK ORDERS TAX BILLING BA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Z-Biller(tm) A full featured Invoicing and inventory package that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y, sales, customers, back orders, taxes, packing lists, an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featured invoicing and inventory program that will run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with ease. Very EZ-to-Use, yet very powerful. You can pr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invoices including either product or service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ack your inventory, sales, taxes, customers, accounts receiv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 and back orders all at a push of a button. All repor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either the screen, lpt1 or lpt2. Customer label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convenience. All inventory, customers, taxrates, p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man can be added on the fly which means there is no setup time e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 is added as you go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 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cellent program! A great time-saver &amp; easy to use. Thanks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love your program. It's Super Great. It's so easy to use!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anted to let you know that your EZ-Biller program has been a big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r business. It is very easy for anyone to understand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only takes a second to go from one option to another.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ou many products in inventory has been a big help. I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run our business without the EZ-Bill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-Shot Products  - Taylorvillem 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Blue Chips Inc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70 Grand Avenu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dgefield, NJ 0765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.S.A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DENT: Charles Warde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(201)-943-37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   (201)-943-520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76116,255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EZ-Biller(tm)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EZ-Biller(tm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lue Chips Inc.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EZ-Biller(tm)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Chips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EZ-Bill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as long as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for complete details.  Our addres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CompuServe User ID number is listed abov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Biller(tm).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the EZ-Biller(tm) package.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