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ENTORY INTERFACE v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mplete this form and return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registration fee is $135.00 in U.S. funds.  Please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yment with a check or money order payable to =&gt; Data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end cash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ceipt of your registration fee, you will recei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You will receive the registered (enhanced)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You will receive the latest version with 1 year fre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We will make custom changes to the program at our hourl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You will receive our biannual news letter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new versions, and common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One year fre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/Pr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de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Phone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. Phone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Phone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get your copy of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?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 ]3.5"       [  ]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mail your payment and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5074 Middlebury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ton, MI  48188-3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. (313)981-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eel free to add any comments or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other side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