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MONEYWORDS REGISTRATION FOR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STEP 1 -- Complete Cli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(Optional)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 Address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______________________  State  ___  Zip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 ______________    FAX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STEP 2 -- Select MoneyWords (&amp; Add-i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eck Off)         Disk Size:  (  ) 5.25"   (  )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MoneyWords                                $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Profit Focus              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Buying-A-Biz              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Bizdex                    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B/Plan Developer (&amp; Bizdex)                  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total...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ipping &amp; Handling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ans Add 8.25% Sales Tax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...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STEP 3 -- Mail Registration Form with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 in U. S. Funds for the Total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Welch, POB 791555-148, San Antonio, TX 78279 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