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2,1993 IN/QUEST, L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veloped and Mark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Jim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/QUEST,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140-K S. Peoria St, #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rora, CO  80014-3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uServe: 70505,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merica Online: In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UBLIC ACCESS.  This information applies to individu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wish to pass copies out to 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VENDOR.DOC file for complete 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IN/QUEST continues to inv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able time and money in developing this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s upon and 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 ACCESS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2 by IN/QUEST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t of our ability.  The conditions under which you may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/QUEST hereby grants you a limited license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valuation purposes for a period not to exceed sixty (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s.  If you intend to continue using this software (and/or it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) after the sixty (60) day evaluation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make a registration payment to "J.Q.Turner" c/o IN/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is software after the sixty (6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not expressly granted here are reserved to IN/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copyright holder for PUBLIC ACCESS, IN/QUEST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by individuals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s are hereby granted permission by IN/QUEST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 ACCESS diskette or compressed file for their own us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 purposes) or for other individuals to evaluat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UBLIC ACCESS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 listed in the PACKING.LST text file.  If any fil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ACKING.LST text file, or the PACKING.LST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ng, then the package is not complete and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bidden.  Please contact me to obtain a comple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he PUBLIC ACCESS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eption. The PACKING.LST text file contains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that are part of the PUBLIC ACCES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BLIC ACCESS package.  A distribution cost may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e cost of the diskette, shipping and handl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ng as the total (per disk) does not exceed US$8.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he PUBLIC ACCESS package CANNOT be sold as par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greement from IN/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part, using any means, without the written per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/QUEST.  In other words, the disk-based document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be 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he PUBLIC ACCESS package cannot be "rented" or "lease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he person receiving a copy of the PUBLIC ACCES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be made aware that each disk or copy is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aluation, and that IN/QUEST has not receiv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yalties or payment for the product. This requireme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met by including the complete PUBLIC ACCESS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he person receiving a copy of the PUBLIC ACCES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be made aware that he or she does not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ered user until IN/QUEST has received pay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ration of the software.  This requirement can be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including the complete PUBLIC ACCESS packag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IN/QUEST prohibits the distribution of outdate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UBLIC ACCESS package, without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/QUEST If the version you have is over twelve (12)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ld, please contact us to ensure that you hav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version.  Check the data stamp of the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determine when the version you have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ractor/manufactur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/QUEST,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140-K S.Peoria Street, #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rora, CO  80014-3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not expressly granted here are reserved to Jim Tu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/QUEST, L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