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UBLIC ACCES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2-93 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140 S.Peoria St., #K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rora,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303)671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IS: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OL:i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do 1:104/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m.turner@boardwat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</w:t>
      </w:r>
      <w:r>
        <w:rPr/>
        <w:t>Ŀ    � 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ĳ   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ĳ   �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U B L I C   A C C E S S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laimer Agreement 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Shareware? 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fessionals (ASP) Ombudsman 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ACCESS Introduction 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ACCESS Features 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ACCESS Two (2) Level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Mode 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ron Mode 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 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up and Operation 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Setup and Configuration Instructions 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Statistics 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 Setup - Edit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s 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 Communication Services 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ing ..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r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oduction Screens 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Patron Menu 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 Selections 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 Communication Selections 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for Service by Phrase or Keyword 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Patron Information Screens 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ess&lt;&gt;Result Screen (See Charges - if any ) 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..................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 Card Processing - MAPP Post Processing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Limitations ....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.................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Do You Get for Registering, and Why Should You? 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contact IN/QUEST ......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est Release Availability ...........................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Contact Information fo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rcial Online Data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) System Exten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) Q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) Figures (1-15) Scree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) Sample Patron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)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) How Do I D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) IN/QUEST's Communication VIEW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CLAIMER - AGREEMEN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released into the shareware distribution network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PUBLIC ACCESS must accept this disclaimer of warranty: "PUBLIC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as is.  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, without 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, which may result from the use of PUBLIC ACC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aluation.  Feel free to share it with your friends, but please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way altered 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to provide personal computer users9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s, and yet to 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  If you find this program useful and find that you are us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and continue to use PUBLIC ACCESS after a 60 day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registration payment of $89 to IN/QUEST,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$89 registration fee will license one copy for use on any one compu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ime.  You must treat this software just like a book. 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may be 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location to another, so long as there is no possibility of i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e location while it's being used at another.  Just as a book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of PUBLIC ACCESS must register and pay for their copies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within 60 days of first use or their license is withdrawn.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ments may be made by contacting IN/QUEST,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distributing PUBLIC ACCESS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LLC. at the address below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granted to 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lines for 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mmediately (However IN/QUEST,LLC. must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 can be kept up-to-date with the latest version of PUBLIC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pass a copy of PUBLIC ACCESS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.  Please encourage them to register their copy if they fi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it.  All registered users will receive a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AT IS SHAREWARE?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Please disregard if you have registered your version of PUBLIC ACCESS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you may not have paid anything to get this copy of PUBLIC ACC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free program.  It is distributed on a "shareware" basis. 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form of distribution which gives user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buying it. If you try a Shareware program and continue to use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ed to register.  Individual programs differ on details -- so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while others 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laws apply to both Shareware and commercial software, and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er retains all rights, with a few specific exceptions a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authors are accomplished programmers, just like commercial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s are 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ad ones!)  The main difference is in the method of distribution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grants the right to copy and distribute the software,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, or to a specific group. 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distribution method, not a type of software. 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  The Shareware system makes fitting your needs easier,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before you 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has the ultimate money-back guarantee -- if you don't use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a "shareware program" and is provided at no charg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valuation.  Feel free to share it with your friends, but please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way altered 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Association of Shareware Professionals (ASP) Ombudsm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 LLC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ble to resolve 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directly, the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ve a 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members' products.  Please write to the ASP Ombudsman at 545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ad, Muskegon MI 49442-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AT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 (3.5" Distribution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installing PUBLIC ACCESS from the 3.5"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the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A: or B: prompt.  Then just follo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.  When you've finished you will be in PUBLIC ACCE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/Configuration Screen.  Press F7 or ESC to move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B (5.25" Distribution Diskettes and Download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ll files to a new directory on your hard disk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press all file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CSxxA,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CSxxB,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paccs22A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cs22B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SET your computer's environment memory in ord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ACCESS at this point.  The variables tel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t can find itself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your AUTOEXEC.BAT file with any text editor o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non-document/text mode) by placing the following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PACP={Drive:\Path\Dir}  Example 'C:\P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ssumes that PUBLIC ACCESS is installed on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'.  If you place PUBLIC ACCESS on any other driver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 set a second environment variable 'PACD'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ACCESS is located on.  (i.e. SET PACD=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can enter the above command(s) directly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ithout reboot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r environment is set, change to that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'PAC' &lt;Enter&gt; to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will take you through several setup scree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mpleted these steps you will have successfully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PUBLIC ACCESS for your use.  You will be i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's Setup/Configuration Screen.  Just press F7 or ESC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n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PUBLIC ACCESS works with upwards of 10 files op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 it is important that you make sure you have a FILE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greater) statement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PUBLIC ACCESS requires MS-DOS 3.30 or later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PUBLIC ACCESS needs to know where to find itself.  So, you mus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the following two lines in your 'AUTOEXEC.BAT' file: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ET PACP={Drive\Path\Dir}' Drive:\Path\Directory where PA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INTRODUC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a Front-End Billing and Control Shell Software Produ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market place.  PUBLIC ACCESS is targeted at community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ing IBM/PC-AT compatible computing resources to the casual off-the-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/user who may or may not be computer literate.  These users, for on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other, do not have their own system or do not have access to a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eatures required for a specific task and need to go out-of-hous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done.  A specific case where this product fits is where local busin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renting computer time for desktop publishing or wor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duct might be best suited for Libraries, Fax/Mail/Copy Stores,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, Hotels and Airports, Small Computer Service Bureaus, On &amp; Off 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ent Resource Centers, or any other community placed service cent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computers are generally available to the casu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site supported services in the PUBLIC ACCESS environment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chargable (CASH or CREDIT CARD) or 'No Charge' and the system could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age monitor in areas where there is little supervision, but usag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FEATUR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PUBLIC ACCESS is intended to run (launch) any stand-alone, text o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application or communication program from a time and cost contro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ed database front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 Comes Pre-Configured with a minimum of 200 online communication services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variety and COMmercial variety) including all the major servi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CompuServe (r) and Dialog (r) (* Requires a good Hayes compatible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OMM PLUS V2.01).  Configuration includes network access autolog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process automatic logon up, to the point of sign-on.  Patr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(with site sysop control) their own services to the system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automatic logon scripts to includ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justing the Database to your specific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r Colorado sites, phone number area codes are, at this time,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enver, CO.  Be sure to add '1-303-' or '1-' to those numb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ttempt to dia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r Non-Colorado or USA sites, phone number area codes are,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d for Anywhere USA/CANADA from Colorado.  Be sure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numbers in your Country, State or Province and edit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 numbers so they are applicable to your locale.  PUBLIC 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database when the patron/customer is allowed to place mod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ir own phone numbers (see 'CALL YOUR OWN SERVICE' option').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will analyze the phone number being dialed and will not allow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efix (1 to 10 digits) is not in the prefix database and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Allow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s distributed, the Network Access numbers of the major COMmerc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based on their individual Colorado access nodes.  You will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provider through their 800 number, which I have provided bel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the access number nearest you.  (In most cases these are local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the list of 800 numbers at Appendix 'A' for access numbers and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 for the major commercial services.  Several of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re configured with TymNet access numbers and logon procedur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the TymNet net to have the most reliable and fewest logon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te's system operator has the option to completely reset the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.  This can be done by erasing "Setup.Dat" file in the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rectory and Data files in the Data Directory (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.* and Prefix.*, these two file groups must be present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Directory path for PUBLIC ACCESS to run).  Once the data files ar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start the system as normal by typing "PAC" at the prompt. 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initialize to a bare bon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 Supports fully integrated and automatic logon scripting to a maximum of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2)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Accommodates NO CHARGE, CASH and CREDIT CARD Payment options and, if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payment option is chosen, PUBLIC ACCESS will access the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for pre-transaction credit card validation and post transac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(* requires any Hayes compatible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: Will accommodate casual (one time only) patrons/users accessing any co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data service without being pre-registered.  Billing is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 instead of being pre-subscribed.  This allows occasiona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, patrons may not use enough to subscribe to.  Sort of like bu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azine off the rack instead of subscri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currently completing arrangements with a major gateway to allow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patrons casual (one time only), but FULL and UnRestrict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(E-Mail, FTP, etc) and UUCP.  Dialog (r) and perhaps ECN (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munications Network may also be willing to offer this casu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.  I will notify all system operators as the Commerc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rs's come on board with this feature.  As a general rule,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information providers want a contract with the end user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ion) so they have some manner of recourse if, at some futur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iscover that the information is being used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 Fully integrated context sensitive help screens, which cover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that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: Control charge *rates on any one session by *Program, *Online Data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Minute, *Long Distance Minute, *Printed Page, *Session, and *Overal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: Registered copy comes with FREE (DEMO) logon password scrip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IGY 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: Half priced subscription to the industry magazine BoardWatch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: Mouse Support.  Right button is ESCape key and Left Button i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Mouse movement substitutes for keyboard cursor movement (TAB an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HAS TWO (2) LEVELS OF OPERA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BLIC ACCESS software comes with two basic levels of oper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) System Mode and 2) Patr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1  ... THE SYSTEM MODE  (See Screens FIG.1, 2(a) and 2(b) Appendix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The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operator will setup and configur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areas for applications and communica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Long Distance Call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Overal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inimum Credit Card Charge Rate (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ime out and Rese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inutes (Time) in a Event (See Event Rat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ash Only, Credit Only or Cash and Credit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aximu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upported Video Emulations and Phon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redit Cards typ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redit Card authoriza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Report/Receipt Printer Ports (COM1,COM2,LPT1,LPT2,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redit Card Data Entry Option (Hand or Swipe Scan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System Usages Statistics.  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FIG.3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  Services (Communication Service and Applications)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FIG.4a and Fig.4b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operator has full control over which services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by thei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Program Runti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rive\Path Directory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mmand Line Switches for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specific rates (same categories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rimary Use and Description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odem settings specific to installed communic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specific Patron Memo P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specific Provider Memo P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eneral SysOp-to-Patron / Patron-to-SysOp Note P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mm Service specific Auto Logon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mm Service Credit Card transfer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ysOp connect to service te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Open or Closed System for use by memb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: MAPP (Master Card Network) Interface to pre-validate and pos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 card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: Reports, Record View and Ed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eports for Patrons, Services,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dividual Record Review /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2: ... THE PATR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on Syste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ons are offered a straight forward, logical step by step proces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them with the Application Program or Communication Servic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1:  PUBLIC ACCESS Logo Star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2:  System use Information Screens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3:  PUBLIC ACCESS APP/C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4:  APP or DATACOM Intro Screen (What they should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5:  Service Selection/Sort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6:  List of Service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7:  APP or DATACOM Service Detail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8:  Payment Preference (Cash/Credit if chargable) * ONE TIME ON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9:  Final Confirmation Screen (final ok) before running a char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 or calling and connecting with a chargable DATACO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0:  Use APP or CO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1:  Return to Progress &gt;&lt; Result Screen see results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2:  Repeat steps 3 - 11 (Skipping payment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3:  Exit and receive final tally/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e: In instances where the system operator has subscribed to a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s the service to their patrons with full autologon procedures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is prompted on whether they wish to use the system's site password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(patron's) password after getting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patron is communicating and using the terminal communication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01 they are locked out of any system prompt (C:&gt;) access.  All 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 are restricted to A: or B: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using PROCOMM PLUS to do terminal communications with other  service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restricts the system patrons to a special list of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entioned above, PUBLIC ACCESS makes maximum use of PROCOMM PLUS V.2.0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very powerful Aspect Script Language) for its communications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UBLIC ACCESS also comes with a pre-configured Demo Autologo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PRODIGY ('PACLOG').  If the system operator has a copy of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installed and running on their system, they merely need let PA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is on the system at installation time or through service set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file will be installed automatically.  The PRODIGY file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on of PRODIGY in any way except when executed from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VideoTel (National VideoText) is currently considering offering a simila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for PUBLIC ACCESS sites, to their online videotext service.  POWER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impressive new graphical videotext service, has also been conta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present graphical terminal communications software and VideoText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(CompuServe Information Manager - CIM), ZiffNet, America Onlin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VISION and CocoNet do not support command line password passing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rom PUBLIC ACCESS, but, unlike PRODIGY, they will not accept dynamic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gon ID setups (of phone numbers) from outside their own environmen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).  Once loaded a patron will have to manually type in Password/I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).  All these companies have been contacted and hopefully,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eature to future releases of their product.  There is some ind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that they will also provide a command line password switch featur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com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REQUIREMENTS:......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, requires an MS-DOS Compatible computer with a hard disk and 4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 without credit card validation activated and requires 575K of RAM with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validation activated.  It requires MS-DOS version 3.30  or bett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does use the SET command your AUTOEXEC.BAT file. 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nfig.sys file or your system interrupts in any way.  PUBLIC ACCES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ere with your operating software.  PUBLIC ACCESS can have up to 1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at a time so it is recommended you check your "FILES=" statement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file and make sure you set "FILES=20" at a minimum.  PUBLIC ACCE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ake use of virtual, expanded or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meerly runs in lower memory (max 570 kb), finds out what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wants to run, sets a timer (for your patron only), drops out of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when you are finished, reloads, checks the timer and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charge.  It does have a lot going on, so it operates most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faster 386 or 486 and comes only on 1.2 or 1.44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ART-UP AND OPERATION:......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main system and menu:      Type 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patron system directly:    Type PAC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report system directly:    Type PAC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report system directly on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ype PAC REPORT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comes pre-configured to run on any monitor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monitor you may achieve more cosmetically appealing screen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'/m' on the command line above (i.e. 'PAC PATRON /m' woul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subsystem module directly on a monochrome monitor). If you later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 to a color monitor just run PUBLIC ACCESS one time with a '/c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C /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has a changing, attention getting, logo screen at the very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ATRON MODE.  The patron/customer/guest would press any key to initi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ystem.  The logo screen will disappear and the appropri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will appear in turn.  The movement the logo screen can have a 'zip'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.  The 'zip' sound can be enabled by appending a '/s1'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nd can be disabled by appending a '/s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PAC /s1  &lt;- will turn sound on when PUBLIC ACCESS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 PATRON /s0  &lt;- will turn sound off, and run patr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order is of command line switches is NOT important.  All the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ptions may be enter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program is launched (run), PUBLIC ACCESS drops out of memory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ly (a little remains so it can find its way home again) all avail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application to operate in.  The upside is that you have a norm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if your software was run from the command prompt) to run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in.  The downside is that PUBLIC ACCESS has to reloa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is run, causing a small delay in the use of the system.  On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his may become a bother to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vent of a system crash.  PUBLIC ACCESS maintains a picture of all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uring its operation.  If there is a system crash or some type o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preventing PUBLIC ACCESS to properly close out its files during a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, just restart the program as normal.  It will detect the improperly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restore all appropriate files to the condition just before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ast session.  This may cause the last session in progress (no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, just the session)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[1] 2 3 4 P M 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1. SYSTEM SETUP &amp; CONFIGURATION INSTRUCTION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controls the use of the computer by casual patron users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to be setup and configured with site specific information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1 a the Main System Menu to select Setup.  (Refer to FIG 1, 2(a) and 2(b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'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are: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Site Information (Location Name, Addres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Note: Your store or business name will show up in many plac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 system and on patron receipts.  You have 38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Drive/Path for Program and Data Files.  PA has to know where i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!  When you first install PUBLIC ACCESS all the system'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in the 'Program' directory.  If you place any other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path' field then PUBLIC ACCESS will first prompt you for confi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t will automatically move all appropriate 'data' file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d path.  Note: The system will not allow new double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if current data directory is 'C:\PA' then you may put in 'C:\PA\DAT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'C:\PA\GEN\DATA' if the 'GEN' directory is not already there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make GEN and DATA, just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System Password... The system uses this in several places.  Us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be relatively easy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System operator...  This can be a person's name or function such as '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'.  PA directs the patron to ask questions of or notify the *sysop*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 Credit Cards you plan to honor (if you plan to operate a CASH ONL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m all '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 Charge &gt; M-Minutes [ac]...  Since it is possible for people to star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mmunications service, but change their mind or not get connec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to give them a buffer of a couple of minutes befor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.  You don't want to have to keep adjusting the bill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ained about not getting to actually use the program.  Suggest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to 10 minutes for applications programs and maybe 3 to 5 min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 $ Rates / Minutes [ac]... The rate you want to charge for each minu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use the program or communications service. ($.13 per minut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7.80 per h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: $ Rates / Session [ac]... This rate is a one time charge per session. (i.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tron spends 15 minutes on CompuServe (downloads a special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data file on IBM) then load WordPerfect and writes a repo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file) prints out a 5 page report), they would be charge for two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e for CompuServe and one for WordPer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: $ Rates / Page [a ]... In the example above 'h:' they would be charged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.  This applies only to Applications programs thus the '[a ]'.  Thi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the base rate/page applied to each new application program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 the system.  Each individual program offers the abilit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stepped rates at user configurable printing pric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.4b in Appendicx '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: $ Rates / LDMinute [ c]... As PUBLIC ACCESS gives patrons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ervices of their own choice, this rate applies to the charge 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apply, as a system default charge rate, for each long distan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 they are online (applied in tenths of a minute).  Long distanc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S range from approximately ~$.16 to ~$.24 per minute daytime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carriers rates and put a rate here that would cover your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be a little more.  This applies only to communications thus '[ c]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et different long distance minute rates for each individual pho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rea code.  This is just the system defaul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: EVENT $ Rates / M-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$ Rate]    PUBLIC ACCESS offers a patron the opportunity to d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 in multiple sessions with appl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unication services.  This gives the sit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ess an overall charge for just using the system (i.e.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 hour) regardless of what they do.  The EVENT rat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 to all other charges.  So it may make more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either an overall event charge OR per minute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ssion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If you do assess an event charge here then your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prompted when they go to leave the system if th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time remaining on thei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M-Minutes] Event Minutes... This is the second part of 'k:' above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y minutes should the overall charge be based 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 that someone starts using the system, but is no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work, then goes to get a cup of coffee, leav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itting their idle.  Do you want to keep the clock 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 or not.  You can charge $0.00 for an event or have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60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enario 1:  The patron starts up PageMaker and spends 3 hour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news letter.  They print out a 5 page document at the e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their session and event. At $2.00/60 minutes (ev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1.00/session, $.80 per page and $.10 per minute, the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 them $29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6.00 Event Charge   (3 Event x $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1.00 Session Charge (1 Session x $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4.00 Page Charge    (5 Pages x $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8.00 Time Charge    (180 Minutes x $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enario 2:  The patron calls 15 communication services and sp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of 90 minutes in all.  At $3.00/90 minutes (event), $.5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 and $.10 per minute, the system would charge them $19,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3.00 Event Charge   (1 Event x $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7.50 Session Charge (15 Sessions x $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9.00 Time Charge    (90 Minutes x $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: Min C.C.Charge... This is the minimum charge you wish to set for al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charges.  Leave this field blank (0) if you wish to accept an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charg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may set your system for TOTALLY FREE USE just by setting all th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is screen to $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: System Timeout... In the event a patron just gets up and walks awa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track of the keyboard activity or inactivity in this c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etects keyboard activity after a quiet period of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the patron will be prompted for their name, to confirm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who had been using the system.  This is a security feature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 patron walked away and a new patron is sitting at the key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is incorrect the system will reset.  Patron has two chanc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name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: PreAuthorized$...  This is the amount of money the credit card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verify for.  When you post process the actual amount of the char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against this actual preauthorized value.  If the number is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trons will balk at using it.  Their available credit is affec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days till the charges clear.  If it is too low you may run into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y run up a bigger bill than pre-authorized and not have en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account to cover the full amount of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: [F1]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: [F2] Files/Director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[F3] Prefix... This is your Add/Edit area for phone prefixes (130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ado).  You can add new prefixes as the phone company sets u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 around the country.  You can disallow (turn off) certain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not want anyone calling there (1402=Alberta Canada).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will allow calls to anywhere in the world.  Number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976' and '1-900' are optional to the site.  PUBLIC ACCES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onfigured with these two number prefixes turned off.  You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standard long distance rates for each individual area code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fix entered in the Prefix (Prefix Maintenance)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ined every time you or a patron enters a phone number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 or tries to change a phone number of an exist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international (Non-USA or Non-Canadian) site wishes to all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ron to 'CALL YOUR OWN SERV'ice by turning the feature 'ON'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isable to create a large number of prefixes that they wish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CALL YOUR OWN SERV' feature will not allow a patron or custo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 any number with a prefix that is not supported in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: [F4] Video... Same as 'q' above, but video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: [F5] PatronNotes... This is where you can send general notes TO an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notes FROM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: [F6] Opts: OPTIONS WINDOW (or Pg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rinter Port... TAB to correct system printer por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are formatted for 14" wid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eceipt Port... If you have a dedicated printer for printing of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to correct port here.  These receipt printers may be 8.5"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PostScript (Registered Versions Only)... The default receip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are to an Epson compatable printer with a 8 1/2"x11" paper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 you may use your standard postscript printer as a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.  You must indicate that here.  Choose "YES" for postscri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. 'N/A'=Not Available will print the receipt as standar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Maximum BaudRate... If you have a modem connected to your system then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highest speed.  Use '0' if you have no modem.  If you choo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then the system will automatically adjust to CASH ONLY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modem related settings to NONE.  This number is used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to alert patrons who are calling their own servic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ALL YOUR OWN SERV" communication feature.  A setting of 0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limit your patrons to application use only. 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 MAIN MENU will show '0' communication services suppor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llow them access to any of the communication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Supported Pay Options:.... The system will support 'FREE SYSTEM', '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', 'CASH and CREDIT' or 'CREDIT ONLY' as payment options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you are restricted to 'FREE SYSTEM' and 'CASH ONLY' becau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way to pre-authorize the credit card.  Otherwise, appropriat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ome up directing the patron.  If you set your system to 'FREE 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them it will override ALL rates and charges that you may set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other screens.  If you wish to have at least one service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charge for then you should not set this to 'FREE SYSTEM'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REDIT ONLY' and 'CASH and CREDIT' are only supported if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least one credit card that you are going to accept and if thei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(modem set to other than '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Minimum Approval:... The process of pre-approving a persons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lves first checking to see if it is a valid card (not stolen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good standing), secondly the approval process attempt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ful card holder is using it.  This second step is call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cation System (AVS).  The theory is that if the wrong person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rd they may not know the correct address information that go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card and thus can be screened out by the AV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step is rather specific.  The card is either good or not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, the AVS step has certain built in variables that requires that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own make a decision here.  The person using the card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ful owner, but may not enter their address or zip code exact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rd service has it in their system.  The more specific (l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ne) the entry of the card information can be the more reliable th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cation can be.  The Master Card Network really likes to have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gnetically swipe read rather than hand keyed, since this wa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ting their data exactly as they have it in their system and the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 for viewing by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that as it may, we get to the information that they want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= No verification is supported at all by this site (if no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= Either the Address or 5 digit or 9 digit ZipCod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The Address is correct and the ZipCode may or may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The Address is correct and the 5 digit ZipCod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The Address is correct and the 9 digit ZipCod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'9' is the most reliable setting (least 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len cards and charge backs to the merchant accou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the most likely to be rejected by valid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data was entered incorrectly.  'E' i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iable but the most likely to be approved (fin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 of the address that matches).  The Mercha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ide what they wish to accept as an element of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ainst charge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Credit Card Information Options:... (Not active in shareware vers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has the option of installing a magnetic strip credit card swip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PUBLIC ACCESS.  Options are enter card information by HAND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ning in the card with a reader.  Some banks prefer the read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 subject to fr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: [F7] SCREEN OPTIONS (or PgDN from OPTIONS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UBLIC ACCESS comes with several optional screens for the Patr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screens can be turned OFF or reconfigured to appeal to loca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Turn OFF the two (2) lead in help screens. 1=Display, 0=Do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Turn OFF the information screens in the APP and COM modes that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ron about the potential costs fo the service and the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a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Enter the descriptive Menu Lines (1 and 2) for the Patron Main Menu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 of each of these menu lines is a '/ Goto [ ]' field. 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ACCESS what to launch off of this selection.  You may on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'C' or an 'A' here for Communications and Applications her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sm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ly, you may enter subtitles for each Patron Menu (Befor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use).  The after use menu has one additional line that per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ron/customer to get a up-to-the-minute tally of thei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Make patron/customer address information manditory or option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s where the credit card is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You may want to turn 'OFF' or turn 'ON' all Application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ll Online Data Communications.  This can be a real short cut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over 300 services on the system and you want to turn them al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: [F8] SysMenu... Will return you to the main menu if all the fields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n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ress 2] (System Statistics) will display the system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 1 [2] 3 4 P M 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2. STATISTIC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Total Reven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Revenues last 30 days (Calculated at time of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Total amount to post process. (Post Processing must be completed in 4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or it may be washed out of the Mapp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Total Services in system (APP and COMM) On of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 Total Us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 Total Number of Patron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 Total Number of BBS services - ON - Total flagged a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: Total Number of COM services - ON - Total flagged a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: Total Number of APP services - ON - Total flagged as ON The number 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 is what the patron will see on thei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: The display will show a descending list of all services sorted b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/Time the service was used.  So you are seeing a list of serv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recently used to the not 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back to the main menu, select #3 Applications/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2 Communications Services (Applications is simi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 1 2 [3] 4 P M 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3. SERVICE SETUP AND CONFIGURA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essentially a database.  In this section you may ente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or Online Communication Services as you wish to support.  Each ser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dd to the database can be, available to, or, restricted fro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Ĵ  APPLICATION SE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on the APPLICATION SETUP/CONFIGURATION SCREEN are: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APPlication NAME... This is the name of the application as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up in the pick list that your patrons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APPlication ID#.. This is a unique number assigned to this appli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system.  PUBLIC ACCESS needs one unique primary key to work wi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to keep house.  In cases where you have similar named applicat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tells them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APP Code...  This is the three (3) letter category code word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roup this program with other programs that do similar type jobs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Processes might be W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Date added... This is the date that this application was ad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to give the system operator a point of reference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alyzing how much profit they have had or use they have ha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ular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APP Rate/MINUTE... This is the per minute rate you want to set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pplication by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Menu P[ ], S[ ]... These fields will have a 'M' in them if there a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memos created by either the Patron 'P[ ]' or the System Operator 'P[ 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'S[ 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APP Rate/SESSION... This the session rate you want to set for the p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f each application.  This is like a flat rate for just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 for any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Display [ON/OFF]... This is an ON OFF flag that can be set you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 in instances where you want to temporarily remov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use by your patrons.  If set to OFF your patrons will NOT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on their pick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Memo P[ ] Memo S[ ]... Are memo flags to indicate whether Patron Mem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Provider Memos have been set up for this service.  An 'M'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box if a memo is present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Must Read [ ]... Indicate here with a 'Y' or 'N' if your patrons mu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creen.  If they must see your system memo on this applic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enter the system memo, then put a 'Y' in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APP Rate/PAGE #1,#2,#3...  These are the charge rates you want to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printed page.  The #1,#2,#3 printing price point levels offer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portunity to offer your patrons stepped printing rates.  Exampl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1.00 for each page from 1-10, then $0.50 for each page from 11 to 5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 $0.25 for each page over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always return to system default rates for any specific r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ntering any legal rate value in the field with a "-".  Example: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4-" or "-.23" and cursor or tab out of the field and the system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pecific field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Local Charge [Y/N]... This is a global setting.  If this is set to 'N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 of this application will be entir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Free Minutes [  ]... This is a special box to give your patrons X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 FREE when the use this application.  If you place a 10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patrons use the system for 60 minutes, then they will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APP Run PROGRAM... Place the actual name of the program the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o run or launch this program.  The system will recognize tw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names (COMMAND and 4DOS) as special shell commands where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rop to a new shell.  COMMAND is for MS-DOS's infamou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OMMAND.COM' and 4DOS is for Rex Conn &amp; JP Software's popu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preter.  This has been included to cover instances wher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t your patron to install and run their own special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and operation of their software will be monitored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program.  When they are finished running their own software, they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type 'EXIT' at the command prompt and then press 'ENTER'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ACCESS.  At that point PUBLIC ACCESS will evaluate their sess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f they had run a pre-installed program.  The above rates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ng thei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: Switches... This field has two purposes.  Whatever you place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ppended to the end of the program name on the command lin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aunched.  In the special instance in item 'k:' above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your patrons access to the command prompt and a new shell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the path to the working area of the hard disk that you want the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n this 'Switches' field.  (If you left this blank and ran COMM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command.com was located in 'C.DOS' they would be left at a new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irectory C:\DOS.  You may not want to leave them in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 Consequently, if you type D:\WORKING here in this field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 they would be left in a directory call D:\WORKING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APP Path\DIRECTORY... This is the full directory path where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PP Run PROGRAM above can be found.  If the ON/OFF field is ON the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will check to be sure that the program is in fact located t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ing you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Description...  Enter up to 217 character description of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 will see only the first 35 characters in the pick list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ed they will see the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Accept [y/n]... You must explicitly type 'Y' to accept and save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make any changes to this screen you will be prompted with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hat the screen has been changed and that you should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'Y' the record to save it before leav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1] Help.  You can press the F1 key for context sensitive help her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2] List.  If you press the F2 key you will be presented with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pplications and services in the database, with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record that was on the screen when you press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e the cursor about the list and press ENTER when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a record that you want.  The record will be pick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displayed on the appropriate screen (APP on APP and C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may move about the list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 Down/Page Up/Home/End are fairly straight forward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st character of a program or service name will jum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ly to the first or closest name starting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(if the database is sorted on that field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'w' will jump you to the first application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ing with a 'W'.  Press F1 will give you a dia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you type in several letters to make the word uniq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ENTER.  The cursor will jump to the specific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starting with that word (if the database is sort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ESC will give you a menu by which you can change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3]ON/OFF  This is the toggle fey to turn the application or servic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.  Any records turned OFF will not show up on the patrons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4]RunAPP  Here you can press the F4 key to run/launch this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ther test it or us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5]Memo    Press the F5 key will give you the opportunity to add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various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[P]atron Provided Information.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vided by patrons.  This can be of special value sin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se systems are constantly in a state of chang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rons can be your best information providers.  This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a can be read and edited by both you, the system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[S]ervice Provider Supplied Information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nces where you or Service Providers wish to pub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al 'Read Only!' notices concerning a specific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can be posted here in this window.  Onl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or can add/edit this memo area.  Patrons can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ow, but they may not al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rvice provide memo is optional reading for your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y should want to run this application.  You ma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reading by placing a 'Y' in the Must Read [ ]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then get to this part of the selection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read memo for the particular application they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they will see a flashing red F3 button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creen.  Once they have read the memo the bottom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ashing.  The flashing button only remembers the la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.  If they go to several services and read several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y the last read memo is maintain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. Notes to the System Operator.  These are general no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patrons to you the System Operator. 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nient method to get general feed back about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no longer online or new services that are online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would like to see in future releases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6]Files   Use this to display a file maintenance screen to view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name etc your system files.  This feature is no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patrons.  Onl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7]AddDel  Press the F7 to key ADD, DUPLICATE and DELETE recor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records you will be prompted to be sur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lly delete this record.  You will then be notified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le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8]Find    Pressing the F8 key will clear the screen and leave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NAME field.  Type in any portion of a na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d then press ENTER.  You will be positioned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starting with that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9]PreRcd  Pressing F9 or PageDN will step you through the datab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(application or service name)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10]NxtRcd Pressing F10 or PageUP will step you through the datab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(application or service name)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Ĵ  ONLINE COMMUNICATIONS SERVICE SE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on the SERVICE SETUP/CONFIGURATION SCREEN are: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Comm NAME... This can be the name of a service or part of a servic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 is descriptive enough for patron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#LogSteps [ 4]... This is the number of automatic logon steps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rvices. The value '[ 4]' is the total number of steps to log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stance '4'.  This is for cases where the site subscrib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and has setup a complete autologon script with their own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Comm DRIVER... This is the name of the communications program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launching.  Since PUBLIC ACCESS makes maximum use of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2.01 (r) from Datastorm Technologies the default driver here is PCPLUS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is to AOL for America Online (r) or Prodigy for PRODIGY (r)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/OFF flag is 'ON' PA will check to make sure the program dri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in this field is actually installed.  If PA can't find i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ed to enter a good directory where it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Comm TYPE... This is a code word to help PA sort the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supported by the system.  BBS and COM are two reserved cod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ommunications portion of PA.  BBS for services offering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 access and COM for services operating 100% on a commerc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Memo P[ ] S[ ]... Are memo flags to indicate whether Patron Memos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r Memos have been set up for this service.  An 'M'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 if a memo is present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Must Read [ ]... Indicate here with a 'Y' or 'N' if your patrons mu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creen.  If they must see your system memo on this online servi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enter the system memo, then put a 'Y' in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Comm CITY... Included here to aid in identifying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Comm STATE... This is determined automatically from the phone numb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by the sort options menu to group services by local or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Added By... This is to let the sysop know which services have been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s and to edit out (delete) problem services you may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: Display ON/OFF... This gives the Sysop an opportunity to temporari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, for whatever reason, services they do not want a patron to us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added by patrons are installed in the database, but the On/Of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et of OFF till the sysop can check it out.  See [F3]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Description... This is a 217 character field to describe the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35 characters of this field are displayed in the patron'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 window.  So arrange your description accordingly (giving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in the first 35 characters and functional data in the overall field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 key word search will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Data Phone... This is the phone number to dial to access this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number will be verified against the allowed phone numbers and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ance charge rate for this area code will be insert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(L.D.Minute) below when you are adding a new servic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 a pre-existing service you may change the L.D. rat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 service.  You will not be allowed to enter phone numb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codes or prefixes, that are not in the Fone Number list or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e list, but not allowed ('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Modem Prefix... To successfully connect with certain services you must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setup string to the modem.  You can place the exact str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  If you want to reset the modem after hanging up then plac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after the setup string separated by a '/' (i.e. &amp;M0/&amp;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System ID / System Password.  These two fields are added to the driver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) on the command line in this order at run time.  (i.e.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'ONLINE TODAY' and if your ID = James and your Password = Teacu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would send a runtime command that looked like this  "OT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cup").  This is for special instances where the program, you want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ccept parsed command line switches.  Note:  The autologon fil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registered versions of PUBLIC ACCESS comes is called 'PACLOG'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laced in the SYSTEM ID field.  The Password field is not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 PRODIGY since it uses a one word nick name to auto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. Comm Port [0]... This field is the communications port you want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ial this service in question.  You may set the port to any leg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to 4.  If this value is set to 0 then PUBLIC ACCESS will tell PCPLU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it has in its' ow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Video [    ]... This is the video emulation you want to us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.  Some services work better with VT100 and other ANSII.  Cho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rvices you want to use.  Legal Emulations supported by PCPLUS are: 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T52, VT100, VT102, VT220,VT320,ANSI,IBMPC, WYSE75, ATT605, ATT4410, TV9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19, IBM3101, IBM3161, DGD100, DGD200, DGD210, ADDS60, ADDS90, ADM3, ADM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M31, ESPRIT3, IBM3270, TV910, TV912, TV920, TV925, TV950, TV955, WYSE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YSE1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Duplex [ ]... You may choose FULL or HALF duplex according to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DataBits [ ]... You may choose 7 or 8 data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 Parity [ ]... You may choose [N]=NONE, [E]=EVEN, [O]=ODD, [M]=MARK, [S]=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rding to what this particular service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 StopBit [ ].. You may choose 1 or 2 for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: Local Charge (This End).. This flag is set to 'Y' if you want to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 (at your end) to use this particular service.  If you DO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'N') for this service, then when a patron calls this service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d at all for this service and they use up none of there allocat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  It is conceivable, if you have a number of free services (no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, no long distance charge) that they could spend hour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and never encounter a paymen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: Free Minutes [  ]... This is a special box to give your patrons X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 FREE when the call this service.  If the service is a char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(see 'n.' above), you place a 10 in this field and the patron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for 60 minutes, then they will be charged for 5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: Per Minute/Per Session/L.D.Minute initialize to the system default ra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op can modify the individual rates for each service here.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can always return to system default rates for any specific r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entering any legal rate value in the field with a "-".  Example: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.4-" or "-.23" and cursor or tab out of the field and the system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pecific field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 Service Free (Other End).. Indicates whether this particular servi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or remote end) charges or not.  BBS services usually are free '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 services usually are not free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: This System Subscribes... If your site subscribes 'Y' to this serv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a full autologon script setup for this service, where patr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ermission to use your System Password and System ID to logon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: Patron Must PreSubscribe... In instances where there is a commerci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site does not subscribe and if the service does not accep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logon's then the patron must pre-subscribe to gain access.  The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window if they choose this service, indicating to them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: Credit Card Info Transfer... If the remote accepts users wh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subscribed, by accepting their credit card for billing purposes,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here with 'Y'. This option requires that the patron chooses 'Credit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form of payment.  On logon the remote service will promp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redit card string.  PUBLIC ACCESS will send a preformat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ing all of the site and patron information) to the remote. 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to get their own authorization number for their billing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, but the patron will not have to key in their information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's information will have been transmitted to the remote system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: [F1]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: [F2] List... Will display a list of ALL services sorted by Type (code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alphabetically by Name.  Press ESC get an Options Menu to r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 or find services using Keyword.  All Services (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s) are displayed in this list to make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ier.  You can move around the display list quickly by press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of sorted field you want to jump to. (i.e. if sorted on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press '8' to go directly to phone number(s) starting with '8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F1 to enter a partial work to directly to that service. (i.e.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type 'WordPe' ENTER to go directly to 'WordPerf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To find all the services in the database with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0 phone number.  From any Comm or APP record scre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2 (list display).  Now Press ESC (Option Menu).  N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4 (Sort on Phone Number).  Now press F1 (Quick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in "1-800" then ENTER.  The file pointer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rea of the list with 1-80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: [F3] Toggle ON / OFF flag.  If 'ON', service will be allowed for us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ron and will be DISPLAYed to them as a service they can call.  I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ill not see it on their list of choices and if they try to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 the "CALL YOUR OWN ONLINE SERVICE" option, they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service is not allowed or available to them.  Thi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for the sysop to discriminate and disallow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services to their patrons from thei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e: [F4]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nect with service to test logon.  If the site has a ful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 (with the site's Password and ID), pressing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ield a second prompt.  The second prompt will ask whethe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s to test the FULL SYSTEM logon sequence or just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 STEPS.  The Patron Password Steps will b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patron elects to use their own Password and I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cular service instead of the syste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etup Logon Script... Wait for prompt1... Send Reply1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See Screen FIG. 16, Appendix 'D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remote system expects your system to se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ssion then leave 'Prompt1' empty and put your first re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Reply1'.  If you want to send one or two ESCape codes us ^E or ^E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same line.  To send a carriage return/line feed use ^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string to be transmitted.  Use ^S or ^S^S on the sam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one or two space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reply that is a Patron Optional Reply (the patron may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to input their own specific information i.e. Password &amp; 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be preceded with a "?/".  When PUBLIC ACCESS encounter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?/' at the beginning of a reply to a remote prompt and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indicated a preference to use their own Password an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, PUBLIC ACCESS will prompt the Patron on those 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&lt;-- ENTER YOUR OWN INFORMATION'.  With this system the sysop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, say, a 12 step logon to a specific sub section of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 where steps 4 and 6 are the Password and ID steps.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 will automatically issue the correct replies to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3,5,7-12 and leave prompts 4 and 6 for the patron to respon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reply that the system operator wants to keep private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lead with a "@/".  This will tell PUBLIC ACCESS to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y then clear the screen to prevent the reply from sta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for patrons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o both 'Patron Optional Replys' and 'Secure Replys' use the "&amp;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lead the reply.  In this instance if the User choose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own information PUBLIC ACCESS will ignore the secu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, if the patron chooses to use the system information th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will clear the screen after the reply has been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place up to 5 one second pauses in any response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ing a '~' tilde for each second.  ie. '~~~Y^M' would be pau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s and send a 'Y' followed by a carriage return line f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time you get a default pause of 2 seconds is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 string in the first prompt field.  The PUBLIC 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umes that the remote system is waiting for this end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information.  It will then wait 2 seconds and se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M =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S = Space Bar (maximum of two /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E = Escape Code (maximum of two /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y Lead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/ = Patron Optiona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/ = Secure and keep system reply private after sending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/ = Both 'Patron Optional Reply' and 'Secure'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  = One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n Example of a logon scrip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  Waitfor:           Reply: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#1    FULL Name:       ?/Jim Turner^M   (?/=Optional 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#2:   correct?         Y &lt;- NOTE: no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#3:   Password:        &amp;/Jackrabbit^M  (&amp;/=Secure and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BLIC ACCESS will automatically count the total number of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s in the sequence and post this number to the servic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Setup for Credit Card Transfer.. Enter the string her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using to ask for the credit car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: [F5]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[P]atron Memo.  Type a memo to your patrons about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ice.  The Memo area cannot be searched by the keyword or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, but does give you an opportunity to pass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ong to your patrons about a particular service.  This memo are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written to and read by both sysop and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[S]ervice Provider Supplied Memo.  There are going to b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providers may want to have their own prepared tex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your patrons to read.  This area can be read by both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rons but may not be modified by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Notes from patrons... This area is a general comments area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specific to a particular service.  Patrons can indicate he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of services that are no longer operating or more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s of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: [F6] Video.. View list of legal video emulations for inclusi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: [F7] Add/Delete Servic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: [F8] Find.. Pressing F8 will clear the screen and place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field.  Enter any part of a name you are trying to loc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NTER.  The system will locate the closest matching recor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j: [F9] Previous Record.  Pressing F9 or PageDown will page one recor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throug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:[F10] Next Record.  Pressing F10 or PageUP will page one record at a ti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same process is used in adding Application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 1 2 3 [4] P M 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4. REPORTING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orts/Maintenance Module is set up to give you the site administrat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1  View CUSTOMER/USER History.  There are a number of sorting o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report option is oriented to viewing, reviewing, editing,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(use) history.  The complete patron record can be viewed with an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of the individual sessions the patron worked while in any one ev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s for the sessions and the event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2  View SERVICE History.  This option gives the site administrat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ed views of the servic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3 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USERS:     Print reports to printer 11x14 paper or to a disk fil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ous sorted views of the patron'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ERVICES:  Print reports to printer 11x14 paper or to a disk fil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ous sorted views of the service data files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S and DATA 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INCOME:    Print income reports from any date to any date. 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Ascending or Descending.  Set for monthly sub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desired.  Reports can be for all types of transactions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or credit c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P and DOWN arrows may be used to adjust the d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nd TO fields.  The ENTER or TAB keys move the cur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4 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Reset the system to Zero usage (As if you just took it out of th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Back up all patron history files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Back up all patron data files over 90 days old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Back up all patron data files over 180 days old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Recall and look at data files o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Repack Database (Registered Version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rvices database will, over time, need to be repacked when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a lot of changes and additions to it.  Just 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 1 2 3 4 [P] M 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P. PATRON MOD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any key from the Logo Screen the patron is first presented with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screen dealing with getting around the system.  There are thre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system wide functions a patron will want to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: They can press the F1 key just about anywhere and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xt sensitive help screen (see exception below under gett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selecti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: They can press the ESC key just about anywhere and back-up or ba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here they are and get back to where they w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:  Many screens offering decision points (keep going or do no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ing) have default answers prepared for them in the format [Y/n]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 is the default (just hit ENTER or any key to keep going). 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ron must explicitly hit 'N" to cancel and not go any further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ting the ENTER key is pretty much all they have to do in many pl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to the next step.  There are certain points wher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([Y/N] or [*]).  At these points the patron must press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'Y' or 'N' (case insensitive) to go or no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any key will bring the patron to a second information screen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 the steps PUBLIC ACCESS will take them through the successfu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 Further explainations are available through the F1 (HELP) key on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screens and through just about any other screen they are at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pressing any key, from the patron arrives at PUBLIC ACCESS's Main Menu {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 5 Appendix D].  Here the patron may choose: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Start-up an application like a word processor or any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the site may have installed, 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Start-up and logon to any supported or allowed onlin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Optionally, once they have started using the system, in order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y stand, they may get a quick look at their 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s to the right of the screen indicate to the patron how m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nd dial-up on-line data communication services the si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installed and is currently supporting.  This number 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ed 'ON'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Applications Option: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1   Choosing the Application option with the Up or Down 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ing ENTER or just typing 'A' will bring you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in the Applications Option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ee FIG #6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e, the screen gives the patron more gener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he system will work, what to expect in the way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charges.  Pressing any key brings the patron to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2   The Application Programs -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ee FIG #7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nu lets the patron know how much more time they have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urrent running event.  This will be '** NA **'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ing to be an event or an event has not started yet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nu gives the patron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1]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2]  Show the up coming (next screen) list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cation programs by program nam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3]  Show the up coming (next screen) list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cation programs by program type then secondar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.  All supported application programs and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a three letter code word to allow for some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ouping.  In this case the site may give the code word 'W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all word processors or 'DTP' for all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ages if they have more than one supported. 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 is of little if there are only 6 program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they support 30 or more it is of spec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4]  Search available program records for key phrase or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 a subgroup of programs with that word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ir record.  This is also of little value if just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ll of programs are supported, but is very valuabl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rge numb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5]  Once again show tally screen if there has been som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6]  Leave a note or comment of some general natur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7]  'Install/Run Your Own Program', if supported (Toggled 'O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ystem APPLICATION PROGRAM setup screen),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ron an opportunity to install and run their 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if it were an application.  The clock is runn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ny rates you charge for your computer u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ed here just like any 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ice: If you do not want people install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ir own software, then you should toggl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OFF' on the system setup screen.  This feature will t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available to your syste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ning: PUBLIC ACCESS drops out of memory and the patr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opped to a new shell with the same acces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as anyone would have sitting down to your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'C:\ &gt;' staring at them.  Use this featur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F2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you are presented with a APPLICATION LIST screen (the 'Pick Li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ee FIG 8 Appendix D]  with a good deal of inform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dle, a line listing of all the suppor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move about the list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ress the first character of the sor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 If the sort is on Name (see bottom of screen in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 ' Sort on  Prog Name '.  Press the letter 'W' to jump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program names starting with 'W' such as WordPerfec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 were on Type/Name you could press the letter 'D' to go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code words starting with a 'D' as in 'DT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With the sort on Name, press F1 and bring up a litt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enough of a word to make it unique, such as 'Geow' th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.  The file pointer will jump to 'GEOWORKS'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age UP or Page DOWN, HOME, END will yield the logical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e bottom of the screen.  All money related area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 are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br Events [  ].  This informs the patron how many events they ha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.  An event my be set up by the system operator to be YY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incur a charge of $XX.  Thus a person being on for 2 events will inc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 of 2 x XX regardless of how much work they have completed. 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only be started by a chargeab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s T[  ] $[  ].  This informs the patron how many T=Total s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many $=Chargeable sessions they have so far.  This system lets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 make some programs and services free of charge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able.  And some services and programs can be used, but not l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a charge thus it is not chargeable.  Therefore, the patr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many more total sessions than chargeabl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Minutes [    ].  This informs the patron how many chargeabl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have rung up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s[$        ].  This keeps the patron informed of the running tota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re use of the system so far.  It will remain '0.00' until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first chargeab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highlight bar to the application you want to choose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 or RETURN.  This will bring the patron to th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'S DETAILED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ee FIG #9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provides the details of the Application they have just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want to go back to the list all they do is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SC]  Return to previous screen (list of supported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1]  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2]   Patron Memo.  Here the patron can type any notes they wis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germane to this application.  Other patrons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or will be able to view and alter thes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3]   Read Memo.  Here the patron can read only (not modify)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supplied by the software publisher or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4]   Notes to Sysop.  Here the patron can send general note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or.  Anyone my read and modify the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9]   Page back through the database one application at a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ing back to the list on the previous screen. (PgDN) is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10]  Page forward through the database one application at a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ing back to the list on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Screen here.  On systems that allow CASH and CREDIT the patr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esented with a choice screen here.  Which one do they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ENT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hoice is CREDIT the patron is then present with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explaining how their credit card account is going to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ENT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ron gets to fill out an information screen on themselves (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etc, and in the instance of credit card will give thei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here.   The card information entered here has real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icitly press 'Y' or 'N' here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are chose to pay with credit card they are prompted one more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oint to be sure they really want to use thei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say 'Y'es, the system will pre-check the relativ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dit card number and the zip code before dialing the Master Car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do not look correct (to many numbers, check digit does no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) the system will come right back with what was wrong.  Pas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the system will dial out and pre-validate their card using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Network and its Address Validation System (AVS).  This is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real thing.  This is done just once so long as a patr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ne event.  If they start a new event (quit to the logo screen an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in), they are treated like a brand new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card is approved the system will take them to the point of depa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int of departure is a PROGRESS&lt;&gt;RESULT screen.  They are t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laid red '$ PLEASE CONFIRM $' screen.  This is their FINAL NOTICE $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here on the clock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ONFIRM, FINAL NOTICE! [See FIG 10 (before)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gain your patron must explicitly press 'Y' or 'N' as to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or not.  If 'Y' then PUBLIC ACCESS will take a pictur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ase of system crash and then drop out of memory and la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your patr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 The patron uses the selected applic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r patron has finished and quits and ends their use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PUBLIC ACCESS starts up again.  The PUBLIC ACCES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ROGRESS &gt;&lt; RESULT' screen and checks to see how long they were a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atron ran an application and they were away more than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 (Charge &gt; Minutes) they will be prompted for how many (if any)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printed.  With all the data now in, PUBLIC ACCESS computes th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to the rates set up by the system operator for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or service.  The results are diplayed (see FIG #10 (after)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ron as a final tally of the total charges to this point with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s, Session Totals and Overall Chargeabl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 or any key here brings them back to the list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.  Here they may make another choice and redo all the previou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e payment and nam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 &amp; ENTER, Yes to '$ PLEASE CONFIRM $', Work with another sess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..., Totals, and so on until they are done.  Pressing ESC 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from the Menu will bring them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Main Menu they now can choose to go back to Applications or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to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'C' and going to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erates much the same as the Applications Option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mmunications Menu  [See FIG 11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unications Menu gives them several other sorting/vie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1]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2] 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3]  By State/Name.  It is help to look through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unication services by state to get a subgroup of serv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y be a local call or lease less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4]  By Type/Name.  The types here are restricted to BBS (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er FREE access to some or all of their computer system), an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re strictly commercial services where the caller/patron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verything they use).  These COM services usually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ron to be pre-subscribed with a valid password o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5]  Phone Number.  You can view the list sorted by phone number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atron can view all systems with a 1-215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6]  Search By Word or Phrase.  Here the patron can choose to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ices that have the word 'ENVIRONMENT', 'JOB' in thei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mewhere. (See page 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7]  Show tally if even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8]  Leave system operator notes.  General notes to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9]  Call Your Own Service.  If a patron does not see the 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they want to call on the pick list or if they want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ate computer, perhaps at their work, they can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(if it is flagged as 'ON' by the system operator).  An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ance calls through this option are charge a long dista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ute rate set for that area code.  The patron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area codes that are restricted in the phone prefix list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FF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 This menu selection is not available to your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toggle the service to 'OFF'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INE SERVIC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rings the patron to the Pick List of supporte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 Services [See FIG 12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has 6 specific items of information for the pa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= Type of Service (COM,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= Patron Must Pre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= Service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= Local Sit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= Local Call (Toll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Credit Card Info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ron can look across the line of the options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 which one they may want to call. There are more than 200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ome pre-installed, including most of the major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Many of the dial-up, on-line data communication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pre-installed with the distribution copy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Bulleting Board Systems (BBS's) and the natur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ustry is change.  So, even though an effort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ovide services that are more substantial than mos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ble, in business for a long time) it is very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find some of these services out of busines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mpt to call them.  If this is the case jus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ice in question from the database.  Other BBS'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various types of quality services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ene just as often, or even more often.  Just ad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quick jump features are available here in the pick list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available in the applications list.  The quick jump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/phrase features are usefu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by Word/Phrase: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ould like to select a group of online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Search Word/Phrase option, then PUBLIC 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ne the following activities to just the group of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picked.  The Work/Phrase search feature work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Options Menu, select [F6] Search by Word/Phras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type in the work or phrase you want to search for.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 sake, type in 'JOB' and press ENTER. 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earch through all the records for 'JOB'.  If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here in the record PUBLIC ACCESS will place a mark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.  At the end of the search it will display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 containing the phrase 'JOB' and tell you how man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.  All the options (Page Forward, Page Backward, etc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oint on will only work with the 'JOB' subset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.  To return to working with and view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you must return (ESC) to the View/Sort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always know whether you are working with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or the entire database.  If you are work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et of the database there will be a message on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ing PUBLIC ACCESS found {XX} records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AA' and 'AA' will be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.  You might try searching for the Words or Phrases: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1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ee what services are foun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-UP ONLINE COMMUNICATION SERVICE'S DETAILED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e FIG 13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has a good bit more information available to the patr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ste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ea of note is the USER CONFIGURATION SETTING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the patron can make spot changes to the communication setting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.  If they get connected and stay connected then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 permanent.  Otherwise, the setting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screens following the Application or Online servi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are the same as the those for selecting an application above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 Screen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atron selects a service which the site subscribes to then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given an opportunity to use the site's System Password and Syste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utologon sequence) or use their own (if they have one) [See FI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 Screen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atron selects a service which the site does NOT subscribe to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mercial service then they are notified that they must be pre-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his service [See FIG 15 Appendix 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HREE additional screens that come up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ron Information Screen:  This screen is where the patron/custom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personal information (i.e. Name, Address, Phone Number et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ablish who is using the system.  This screen comes up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the user has chosen an Application or Online Dat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 or whether the chosen item free or chargeable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ed just once for each overall event or group of connect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sites may wish to restrict the useage of their computers to me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users only.  This can be accomplished by placing an ASCII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by the name "OK.DAT" in the PAC.EXE directory.  The first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he work OPEN or CLOSED.  The lines following should be format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per line at follows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unt#,FirstName,LastName,Street,City,State,Zip,Phon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'&lt;' represents and end of line 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ccount number has to start with a 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345,Bill,Smith,123 Elm Street,Any Citg,Any State,ZipCode,Phone#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23df,Joe,Williams,Box 899,Big City,Big State,ZipCode,Phone#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UBLIC ACCESS finds the file it will first check to see if the lis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or CLOSED list.  This list is prepared and maintain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PEN list means that the member's name does not have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, but if it does, the patron enters their account numb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name in the Patron Information screen.  The system will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 of their information from the file.  If the name is not in the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ron merely fills in the information screen with thei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LOSED list means that the persons account number must appea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ron enters their account number, the system then will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 number and fill in the information requested by the syst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Screen #1:  If the patron falls asleep or walks away for a c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ffee and the system is not used for the set number of minutes in '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out' the next person to sit down at the keyboard will get a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ir last name.  If it does not match with the person's nam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using the system, the system resets allowing a new pers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 If it is the same name the patron may resume where they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can also close out the patron if they feel the pers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-together and get a receipt for the patron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Screen #2:  If the patron is about to start another sessio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ear the end of an event period they are warned of that fact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plicit opportunity to continue into another event and incu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 charge or stop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&lt;&gt;RESULT SCREEN (Fig 10 Appendix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will come up just before launching a program or ser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here may be a charge and when a patron has finish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or online communications service.  This screen show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atrons event and account before launching a program or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 after using the program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launch it is used as background with a smaller confirmation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asking for confirmation to launch the chosen program or servic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unch it is used as a result screen for chargeable sessions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of the account now that the most recent session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shows a column for the most recently completed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for the overal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ACCESS has several conditional logic trees built in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ill vary this step depending on system settings.  See follow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SYSTEM:  BEFORE LAUNCH, the Progress&lt;&gt;Result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with all the rates set to $0.00 (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ther there were any rates set in the system's ser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LAUNCH, all the rates and charges will st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$0.00 and if a program was just used, then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asked for the number of pages they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all historical statistical information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ron will then be informed that there is N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a online information service (long distance or not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st used then the screen will immediately show 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ge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H and CHA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H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 ONLY:  BEFORE LAUNCH the Progress&lt;&gt;Result Screen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the particular program's or service's rates 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the system operator in the system's service'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.e. $.50 per page, $1.00 per session, etc)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reshold minutes required before the system st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ge will be blinking in the top cent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charges thus far will be indicated in the Overal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n.  This column will be all zero's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 launch or the patron has not accrued any charge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LAUNCH the Progress&lt;&gt;Result Screen will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n, just as before the launch, excep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ssion usage data and charges (if the sess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ceeded the threshold minutes)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ssion column and cumulated to the Overall Ev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ystem operator may set any number of indiv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/or services to Local Charge = 'N' (no charge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te for the patron to use this program or servic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se 'No charge' programs or servic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and avialable for the patron to use (turned '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a patron may have several non-chargeabl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mixed with chargeable sessions.  If the patr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 several chargeable programs or services then ru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No charge' program or service PUBLIC ACCESS will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ough the patron was running on a totally fre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y that one session.  See 'FREE SYSTEM'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the session was an application program and wa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hreshold minutes the session charge - if any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- will be $0.00 (no charge), but the patron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asked for the number of pages they printed an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a page printing rate established the patr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the session was a online communications program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ss than the threshold minutes the session charge -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te is set - will be $0.00 (no charge), but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still be charged (if a long distance rate is se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long distance charges incurred with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: These last two IF's are to help a si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ercial setup to recoup any hard cos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operation of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is point on, the system use cycle is repeated with a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s as the patron wishes.  When the patron is finished 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should follow the instructions on the Main Menu and EXIT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ing to the main Log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.. (Patron is finished using the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ron/Customer/User needs to cancel or quit then exit whatev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ing to complete the use of PUBLIC ACCESS so it can be readied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.  This can be done by pressing the ESC key from just abou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ystem till the original logo screen in showing or they ca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tructions on each subsequent menu till the logo screen in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just get up an leave without exiting the system the system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 there until someone touches the keyboard.  There didn't seem to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fire way to have the keyboard monitored without installing a T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up valuable RAM space.  I chose not to take this route.  Inste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do get up and walk away and after a period of time a new person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nd touches the keyboard, then PUBLIC ACCESS will check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user.  Then finding it is a different user, will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 1 2 3 4 P [C] 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C. CREDIT CARD MAPP SYSTEM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P system supports the processing of credit charges through the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.  It handles all major credit card inquiries an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MAPP system software is included with registered versions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and will support a whole host of credit card actions.  Since the bulk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bout only, feature PUBLIC ACCESS really uses is the PCPLU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capability its entirely conceivable that you may never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apabilities of the MAPP software.  PUBLIC ACCESS does what it has 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 automatically for you.  From with in PUBLIC ACCESS, the patro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action record when then use a credit card to work within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ically, maybe daily depending on your system usage, you should 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when you run PUBLIC ACCESS's 'Post Transactions' module to post any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s sitting on the system to the MAPP network. 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 to know whether thi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: From the Main Menu of the System Module, press F2 (statistic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line of the Green Frame ($ to Post Process) will tell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any transactions waiting to pos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2: From the Main Menu press F6 (Mapp System) and select pos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do not have any transactions waiting to be pos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inform you of that at the bottom of the screen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 processing window will appear, indicating how much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to post process, and waiting for your go ahead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 DISPUTES will arise from time to time.  Patrons do occasionally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used their credit card to make a certain charge and request pro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.  You can take to steps to deal with this inev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#1: AT THE TIME OF USE: You are encouraged to have a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wo part carbonless paper setup as a dedicated rece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patron finishes working on the system and the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pt PUBLIC ACCESS will print the receipt (formatted to a 8.5"x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) to this dedicated port using standard Epson prin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detailed receipt is printed you might ask the patron t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bottom.  Then give them the bottom copy and you can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 for your records.  If they have any issue with the charges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and there, you can re-enter PUBLIC ACCESS, through selection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Main Menu, and edit or correct the Patron History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print out a new receipt.  Only this new or corrected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 processed in the MAPP credit c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#2: AT DISPUTE TIME:  If a charge is disputed several months la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take one of two steps to reconstruct the charge occasion.  (1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doing what is recommended in step #1 above, go to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ull out the signed hard copy, or (2) Go to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all the patrons record on the computer screen.  You can re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to the computer screen by selecting F4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ystem REPORTS) then Select option 1. Individual Recor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option 1 'Credit Card Number' from the next menu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dit card number in question in the indicated fie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.  If the card number is on file anywhere,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number will be displayed in a USER VIEW screen.  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cular patron may have used this system any number of tim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possible that there are going to be multiple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credit card number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ck the specific record from the items listed b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igh lighted line) up or down the screen using the mouse mov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or DOWN arrows.  When you have located the exact event char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ute press the ENTER key.  This will display the detail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event on the full screen.  You can acquaint yoursel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 details right off of the screen or you may print o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pt at this point to respond the patron's 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SHAREWARE LIMITATIONS AND FEATURES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areware version has certai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version of PUBLIC ACCESS will give you a good re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ity of a patron's credit card immediately upon installation (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for this feature).  The full MAPP software series is only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dit card swipe reader (scanner) feature is not activ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UBLIC ACCESS.  The swipe reader feature (software and hardwar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vailable in a registered versions of the product only! 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s are pushing for swipe read or imprinted cards at all 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Banks have a variety of card processing networks they can use (belong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e choices you and I have for long distance phone companies. 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MCI or SPRINT as our LD carriers, and not be able to take advant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feature offered by Allnet.  In this case PUBLIC ACCESS only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 network thus you must register with a MAPP Member Bank to use the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to post process your charges.  Full MAPP software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not or will not be working with a MAPP member bank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card validation feature as a level of security, then you 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ges manually through your current credit card bank after the fac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options Appendix B [OPT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administrator will endure a Shareware Notice Screen one tim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PUBLIC ACCESS.  And your patrons will see a watermark message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ner on several of their screens indicating whether the product is 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PUBLIC ACCESS useful and you continue to use it after a reasonable (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) trial period, you are required to make a registration payment of $8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.Q.Turner" c/o IN/QUEST.  The $89 registration fee will license one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y one computer at any one time.  Even after registering,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-back guarantee for 45 days afte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treat a registered version of this software just like a book. 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book cannot be read by two different persons at the same time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this software may be used by any number of peop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ly moved from one computer location to another, as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y of it being used in two different locati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simultaneous use may be accomplished only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of PUBLIC ACCESS must register and pay for thei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thin 60 days of first use or their license is withdraw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-license information, see the file SITELI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pass (unregistered) copies of PUBLIC ACCESS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 for 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can use it.  All registered users will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UBLIC ACCESS when the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the program is not "crippled" in anyway, this shareware version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s unregistered shareware" watermark in the lower banner in some window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er upon exiting the system, to remind you of the registration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raging you to register the program.  Naturally, the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oesn'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believe you'll find PUBLIC ACCESS a well thought out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-end control environment shell, capable of controlling the casu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and communications by your customers and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gistering, please refer to the registration order form (fil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nd in your registration today.  You can send REGISTER.DOC to your 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OPY REGISTER.DOC PRN" 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pressing ENTER while at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der PUBLIC ACCESS by normal surface mail, print and fill out the seco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EGISTER.DOC file, then mail it to the author with your check, cas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ecks are made out to "J.Q.Turn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AT DO I GET FOR REGISTERING, AND WHY SHOULD I?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reasons why you should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receive the latest release of the program, fresh from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will get the full MAPP Software series for Voiding, Cr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editing patron transactions after they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get unlimited technical support for 90 days via surface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find any major bugs in the software that inhibits basic valu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these bugs for you and send you the most recent version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have the author's ear when it comes to suggesting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ies.  You may also be able to beta-test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before they are released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help increase competition in the software industry by keeping price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hareware doesn't rely on expensive adverti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nally, you can be proud of the honesty and integrity you'v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ing the program and having participated in the shareware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get our assistance locating a bank card processing cent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 your merchant application and understand the service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ing.  This is only assistance.  Banks go to some extensive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ssure new merchant accounts are going to be good credit risk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 acceptance of you is completely out of my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REE DEMO Password script file for PRODIGY (r).  This script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o more than 90% of PRODIGY's system without any membership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s.  It comes with registered versions of PUBLIC ACCESS on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PAC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ecial notices about cooperating commercial information provider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e on-board with PUBLIC ACCESS.  It is just a matter of ti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 systems start allowing casual one-time-only access their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s from PUBLIC ACCESS sites.  When that happens you will be kep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and can set you system to interface with these cooperat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dates on online information sources with interesting features. 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ing occasional notices (or newsletter) dealing with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ay have some special intererst to a broad spectrum of publi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capability of automatically printing customer receipts t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 half priced subscription the online industry's premier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watch Magazine.  This is a must on your read list if you do an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communi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 TO CONTACT IN/QUES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rrespondence, payments and registration should be mailed to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yments should be to "J.Q.Tur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40-K South Peoria Street, #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rora,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ducts of IN/QUEST, LLC: 'SHOWLOGO' (tm) and 'SHOWTIME'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LOGO (tm) is designed to specifically show any text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where the information has to be more-or-less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burning or damaging the screen.  Thus, SHOWLOGO i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screen saver.  SHOWLOGO registration is $10 pe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documentation is available from the same systems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the name SHOWL.ZIP and SL123.ZIP respectively. 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vailable.  A PCX file may be displayed as one of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TIME (tm) is an enhancement of SHOWLOGO with the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r that will display any text (ASCII) up to a full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iod of time designated in a scheduler. 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ated period of time, SHOWTIME will check the schedu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 the next scheduled text file.  SHOWTIME keep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persistent on the screen, with various video eff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 any damage to the screen.  A PCX file may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random vide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: The registered version of PUBLIC ACCESS is accompani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called 'POST'.  POST allows PUBLIC ACCESS to print recei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answered at: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: (303)671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(303)671-0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 Online "INQUEST" (Internet:  inquest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70505,531  (Internet: 70505.531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104/555     (          jim.turner@boardwatch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VAILABILITY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urrent version of PUBLIC ACCESS can be found thr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(go IBMAPP) IBM Applications forum (Business App's #6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PACCS1.EXE and PACCS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 Online and any SDN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PACCS22A.ZIP and PACCS22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attempt will be made to keep the most current copy on the ASP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systems (AHN).  The following boards are the the AHN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effort to make it easier for you to obtain your favorite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updates of many ASP authored programs can be found on the BB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  These 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PACCS22A.ZIP and PACCS22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ase of a 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tact Information for Commercial Online Data Provid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the commercial online data provider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list primarily to find your local access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at PUBLIC ACCESS offers some real value to y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trons and you would like to see more cooperation amou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online services to allow your site's users to logon as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ubscribers, on a one time basis, using their credit car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ncouraged to send your vote to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stantes where the online service requires you to us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atary software on your end to call up and communicat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n their end (i.e. America Online), you might also ca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 for these companies to modify their software in such as w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nter the full log on sequence from the command line (i.e. AOL {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} {password} .. AOL inquest links.) thus enabling PUBLIC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 the program with all the information it needs to log 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ing for manu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rate, let these people know that your're in favor of thei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friendlier to the public arena marketplace.  Allowing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to have access to these commercial information systems i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 step to our information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Caru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onal Sales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9 W. Colleg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 College, PA  16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814-234-9601x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Must use their proprietary software for graphic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PUBLIC ACCESS users may purchase their $89.95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RICA ONLIN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619 Westwood Center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nna,  VA  22182-2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03-448-8700 / 1-800-227-6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S (Maxwell Online/Orbit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289-4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INFORMATION EXCHANGE (B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Phoenix Mil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borough,  NH  03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695-4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rri Roh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osal Rev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00 Arlington Centr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bus,  OH  4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614-457-8600 / 1-800-848-8199 / 1-800-848-8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30 Massachusetts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mbridge,  MA 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617-491-3393 / 1-800-695-4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Loscavio / Jonathan Rosenberg / Greg 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Business D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OG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60 Hillview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lo Alto,  CA  9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415-858-4243 / 1-800-334-2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/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 JONES NEWS/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Box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eton,  NJ  08543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522-3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aig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Services Marketing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/MCGRAW-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Hartwel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xington,  MA  0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933-33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B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 Marketing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N &amp; BRAD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7 Danbur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son, CT  06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03-761-6251 / 1-800-234-3867  1-800-223-1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11 Salem Villa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lver City,  CA  9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310-204-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1 N. Washingt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kville,  MD  2085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638-9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y McG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Human Resource Information Network (HRIN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ve Telecom System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585 Valparaiso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anapolis, IN 4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317-872-2045 / 1-800-421-8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 A. 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D DATA CENTRAL (Lexis/Ne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Box 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ton,  OH  45401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513-865-7826 / 1-800-227-4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45 Haverford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yn Mawr,  PA  1901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15-527-8030 / 1-800-345-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msen Dalry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INE COMPUTER LIBRARY CENTER (OC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65 Frantz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blin,  OH  4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848-5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of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ORBIT SEARCH SERV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wel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0 Westpark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Lean, VA 2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03-442-0900 / 1-800-421-7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199 Sorrento Valley Rd, 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Diego,  CA  9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547-4727 (Via IN/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hen A Schoffstall, Sa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ANCE SYSTEMS INT'L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800 Sunrise Valley Dr,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n,  VA  2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03-620-6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 Ca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b Shapiro Dir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IGY SERVICE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5 Hamilt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 Plains,  NY  1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914-993-8199 /  1-800-284-5933  1-800-776-3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ffery McGill, VP Sales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ger Wilcox, Dir Produ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ren Tulis, Product Marketing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BASE (Easy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5 Devenpark Dr 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ne,  PA  19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15-293-4700 / 1-800-220-9553 / 1-800-220-7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UTERS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rst Canadian Pl, #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onto, Ontario,  CN  M5X 1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387-2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seph Han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P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VIDEOTEL (National Video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 San Felipe #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ton,  TX  77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13-840-9777 / 1-800-477-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 Fu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 TODAY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-B Terrac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sboro,  NC  2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cy Metz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Prods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WEST COMMUNIT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01 California St #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ver,  CO  8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402-422-3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U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5 Chestnut St, Suite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adelphia, PA 19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15-574-4400 / 1-800-323-2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ry Fasching / G.E.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s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LAW W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West Kellogg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 Paul,  MN  5516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848-5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of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ern Union Info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Lak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per Saddle River, NJ 07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779-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.W.WILS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50 University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nx, NY  10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800-367-6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63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Dial-Up Access 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NET                          1-800-638-8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intNet (Telenet)              1-800-877-5045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mNet (British Telecom)         1-800-937-2862 #2 / 1-800-336-0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OGRAM EXPANSION and ADD-ON OPTION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optional features are available at an additiona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ulti-user version (network ready). 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Base file I/O capability           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atabase Service Maintenance Utility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DD devices for the deaf:           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munication service database with 1000's of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gnetic Stripe 'Swipe' Credit Card Read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Keyboard interface model $150 (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ial Port model - $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101 Keyboard with built in Swipe Reader - $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CPLUS Version 2.01 for DOS - $75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pecial Credit Card System interface software:  $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is software will work with ANY netowrk.  This softwa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with your existing credit card merchant bank.  You would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a separate merchant account application to a card processing entit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know you.  Your existing bank card center/processor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 you another terminal ID for PUBLIC ACCESS.  Soft of like hav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accounts with the sa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B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Q &amp; A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PUBLIC ACCESS gives our patrons the capability to connect with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from other computer systems.  Won't this open the door to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into our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.  To introduce a virus into your system you must execute or ru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ected software.  This part of PUBLIC ACCESS only gives your patr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to download or copy software products to their own floppy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systems.  Any infected software that comes through is NOT sav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does, however, have the ability to allow a patron to ru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software.  If you, as a site system administrator, want to prov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and configure PUBLIC ACCESS as to allow that feature to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atrons (willingly accepting any associated risk of infection) then,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atron may infect your system with a virus from their ow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instance, if you are going to allow your patrons to load and ru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software (configuring 'RUN YOUR OWN SOFT' to 'ON', then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ake two precautions.  Install a good antivirus program on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for viruses and keep a good backup copy of your computer's hard 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e in case of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Most of the applications on our system are windows programs.  Can 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run these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BUT.  First, I believe you are talking about MS-Windows. 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of windows (graphical user interfaces,   GUI's)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Windows is just one of these.  Some of  the others are OS/2, Deskview/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Works Ensemble, Openlook,   NeXTSte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, back to your question.  MS-Windows is a graphical user inter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 (GUI, or in other words a Fancy Multitasking Graphical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FMGMS), it is NOT an application program!  If you run MS-Windo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then all PUBLIC ACCESS will see and measure is the 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ing environment, not the individual programs that the custom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run a MS-Windows program, like Excel, directly by placing 'WIN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 field and then type 'C:\EXCEL\EXCEL' in the 'Switches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ustomer does not see this part.  All they would see is 'EXCE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the problem is, when your customer leaves or finishes with,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l, they will be in MS-Windows, not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philosophize here.  The computer revolution has been aimed at g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s to use individual computers to run individual programs. 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imed at enhancing that individual experience.  However, it leaves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sired when it comes to the public market place.  Libraries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 centers, offering their equipment to the public, have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agenda.  They want to offer all the latest and greatest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products to their patrons,  but they also want controlled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accountability.  This is where graphical user interface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s fall short.  There are many very good programs out the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windows programs, but are graphical with many or all the s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ir windows cousins.  One example is MS Word, cousin to MS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on-windows product can then be run directly from the command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ntrolled by PUBLIC ACCESS.  It is possible that the local resour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turn away from windowing software products, till the manufacturer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alternatives for their public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manufacturers out there come to recognize the public mark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resource center must decide which is more important,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ability or windows.  A few comments here on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Every knowledgeable person I talk with and a great deal of the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s that MS-Windows is a very difficult environment to install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MS-Windows' main feature is its ability to run sever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ssions) at the same time (this is called multi-tasking), but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few users actually use that feature (and fewer still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na).  They tend to open one window (application), run it, then sh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and ru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MS-Windows by itself is a relatively useless software product.  Ow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ly buying into a permanent change to a new graphic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, to which, they can add MS-Windows software product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 avail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s PUBLIC ACCESS network compat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!  Because of the special technical considerations necessary i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ready software and the ability to control access to the regular M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lines via modem, PUBLIC ACCESS was first developed a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Thus, it has to be installed on each workstation instead o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 server.  A network version is possible, but it seems more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k before w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Can we set up PUBLIC ACCESS to allow our patrons/customers to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database services, right out of the box, where they can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credit card instead of being pre-subscrib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! PUBLIC ACCESS only incorporates the capability for this.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services must cooperate on their end. All the major servi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contacted and to date Dialog Information Services Inc and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 Network and a few Internet hosts have indicate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ing to install such a feature.   All PUBLIC ACCESS sites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new commercial services come on-board.  In these instances whe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services make this option available, PUBLIC ACCESS sites can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account number.  This number will NOT be unique to the sit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nique to PUBLIC ACCESS.  At that time your customers may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having to be pre-subscribed.   Again, IN/QUEST will notify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you with the correct prompts and ID information when t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cond and coincident consideration is the sites' merchant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.  PUBLIC ACCESS is written to access the MAPP Master Card Networ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validate all major credit cards (right out of the box) befo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low your customer any access to the supported programs an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your money, however, is another matter.  Here you must have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merchant account.  If your site has a merchant agreement with a 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fied subscribing member bank, then ask them for a terminal ID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.  If, on the other hand, this is not the case, then to use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feature in  PUBLIC ACCESS you will need to become a merchant with a 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 or processing center.  I can direct you to such banks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f our customers can make a phone call, how came we be 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wanted charge backs from my long distance carr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PUBLIC ACCESS handles long distance calls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First and foremost, PUBLIC ACCESS screens out and prohibits any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 calls starting with '01' and all calls to 976-XXXX or 1-900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econdly it provides a means for the site operator to "allow" or "disal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 area codes (prefixes). i.e. 204 Manitoba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Finally, in instances where a customer is attempting to call a serv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rea code prefix that is permitted by your site, PUBLIC ACCES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 system operator to access a per minute charge (computed in 6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ments) for the time your patron/customer spends on 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ACCESS does not start the charge clock until the initial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is passed.  That time is normally 2 to 5 minutes depending on wha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system operator, have set up (See FIG 1 Appendix D - 'Charg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at threshold is passed the session is chargeable and AL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ssion, for which you set up rates, are charged to the custom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finish the call (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, if the patron/customer is over the threshold time (say f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ke, 3 minutes), you are charging them for 1/10 of a minute for eac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ance minute they are on line.  This includes a small shoulder time (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before connecting and time just after hang-up) of about 20 secon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cases, when they are not successful in connecting after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o and are under the threshold time then your custom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d but you will incur a small charge for their unsuccessfu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your long distance carri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hree ways to look at this nominal charge for their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small shoulder profit you pick up on the other successful call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makes up for the occasional unsuccessfu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You increase your rate slightly for successful long distance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ensate for the  occasional unsuccessfu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ere are some long distance carriers (ACI is  one) that offe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 of a front-end buffer of 30 to 60 seconds before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ling.  Selecting one of these carriers for your PUBLIC ACC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insure that you do not get charged for unsuccessfu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the charges work for remote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When a credit card is used in this instance, it is first valid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-authorized for a specified amount of money (See FIG 1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reAuthorized$').  If it is approved, the credit card system issu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ization code.  When the transaction is complete PUBLIC ACCESS wil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redit card network back against that assigned code.  Only one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per approval code.  So if a customer ultimately is able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online information provider using a credit card and the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and ID, instead of being pre-subscribed, the remote system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alidate the card again at their end in order to get their ow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so they have something to bill against when the customer is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future scenario might be that a customer using a credit card beg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Event by calling a remote commercial service say Dialog) and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using a credit card.  When they finish they then logon to ano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y CompuServe) with their  credit card again.  They finish there and log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t a third service (say Lexis) again with their credit card.  Fin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and logoff and quit the PUBLIC AC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future statement from their credit card company they will see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 for their use of PUBLIC ACCESS (One Event and three sessions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see a separate charge from each of the services they us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re-emphasize... this is a FUTURE scenario.  At the present ti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 documentation) there are no commercial online service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ual, one time only, credit card access by non-subscrib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any online commercial services that allow new callers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(open) a full account online with credit card and then use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, the caller is being asked to open a full account for what may tur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nly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ith PUBLIC ACCESS, can my customers change my computer sett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! and Yes.  Let me explain.  PUBLIC ACCESS is a launching environ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-end to run other commercial programs from.  PUBLIC ACCESS uses Data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's PCPLUS (PROCOMM PLUS) Version 2.01 for is text bas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program.  While either PUBLIC ACCESS or PCPLUS (PROCOMM 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unning, your customers are completely restricted from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The user will always know where they are by the logo screens the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various transmission points.  That being said, any other program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run from PUBLIC ACCESS may have their own built in system acces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irectory Maintenance (file copy, move, delete and edit) or Exit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.  PUBLIC ACCESS has no control over any of these types of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 operator is urged to use caution in installing and configuring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if you provide the ADD YOUR OWN feature (see below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'pick list', then they will have direct access to your system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ll the changes they want. This is up to you, the site operator,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et your syst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hy would I want to give my customers access to the services out there?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 to be comfortable just doing wor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ustomers were comfortable with old pre-70's MA Bell services until they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y could do with post break-up technology.  We now have voic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calling, fiber optics, cellular phones, call waiting,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, digital paging, and tons more.  Until someone steps forwar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rvice that hasn't been there before, your customers will not know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t or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ive word today in the 90's is 'Connectivity'.  Ther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30,000 computer systems in the United States and Canada off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r totally, FREE access to the general public.  Most of these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and rather featureless, but hundreds, if not thousands,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in the length and breath of information and service 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are community systems where you can tap into what is happen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ty (government programs, merchant sales, lots more).  Public acc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wing need and local governments are taking a serious look at how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 to more people with these emerging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ve of the 70's was answering machines, the wave of the 80's was F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ular technologies.  The wave of the 90's and beyond 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vity, E-Mail (Electronic Mail) and Smart 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, virtually 50% of academic America is connected via E-Mail, 4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1000 America is connected via E-Mail and approximately 3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,000+ BBS systems are E-Mail connected.  The million plus users of Dialo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, America Online, Delphi, BIX, and a host of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ll have E-Mail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used to be, and currently is, mostly sending computer messag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creen to another, anywhere in the world for free or at wors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minal charge.  Emerging in the E-Mail traffic is the ability to attac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ictures) and Audio (Sound) files to the E-Mail message, making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form of transmission 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problem is that just like fax and copying machines, not ever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their own private computer, when they need to avail themse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services.  This becomes the next service to add to local service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knowledgeable individual who is away from home on a business tr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ividual who has access at work but not at home and needs to do so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night or over the wee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hy should my customers have the capability to use my site's Password and 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on to remote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here are many different communication services out there and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attitudes in the data communicating community about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mote systems.  It seemed reasonable that out of the various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ites might support some services where a customer my be permit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te's Password and ID.  One instance is the Password and ID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copies of PUBLIC ACCESS for PRODIGY (r).  Here the custom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te's Demo Password and ID, but in doing so is restricted in wha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 access while on PRODI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likely, most of these instances will be cases where the custo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be restricted to limited features by the remote.  This then can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free trial and if the customer likes what they see, the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be and use their own Password and ID to gain full access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sn't it illegal to tap into some of these system?  Would we be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hacking or some form of illegal activ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, it is not illegal to call these systems.  You would not be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hacking!  There are well over 30,000 professional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(BBS's) and  hundreds more computer systems out there with over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 that openly encourage people to call, logon and look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, either on a free (non-subscribed) or commercial (subscribed)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systems are in the business of providing information online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Can our customers install their own software for the one session with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ff's interven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 There is a program name option in the Applications module called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SOFTW".  You might set PER MINUTE, PER SESSION, and PER PAG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s to the system defaul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merely loads a new command shell.  Both MS-DOS's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COM and Rex Conn &amp; JP Software's, 4DOS, command interpr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patron/customer chooses this option from the Option Menu or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they will be prompted just like they are running any other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on/customer will be dropped to a new command shell and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proceed just as if they were at a fresh computer.  When they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must  erase any customer installed software if it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software.  Public Domain or Shareware Software may b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ith you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ustomer then types EXIT &lt;ENTER&gt; when they have completed their 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ith PUBLIC ACCESS, can we offer our patrons the opportunity to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-up TDD (Telecommunication Device for the Deaf) de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 However, TDD devices operate completely differently from normal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modems.  To offer this service to your patrons, you must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external TDD modem with special software.  This then could be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ption within PUBLIC ACCESS for your patrons.  Prices range around $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oth hardware and software.  Call for specific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ith the keyword search feature in PUBLIC ACCESS, can a user wishing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research find the most effective databases to sear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 and No!  While there is a nice keyword/phrase search capability i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,  there is just no way a relatively static software product si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ite's computer can be kept current with the constant changes out t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mmercial information providers.  In addition, the size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even attempt such a task would require  multiple CD-ROM'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ual maintenance contract and raise the price on this product substa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, all PUBLIC ACCESS does is offer a relatively simple 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upported service has a small description field of 217 charact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operator can enter any descriptive phrases or key words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 a service.  This field is searchable.   There are additional text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(user and provider supplied information) where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entered.  This memo window is not searc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is a user expected to effectively use some of the complicate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 without more assistance from PUBLIC ACC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PUBLIC ACCESS installed on one of your computers with a modem,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ed to be a high tech online data pay phone, if you like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opy center is expected to supply the phone book or, in this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hard copy for search help.  IN/QUEST has supplied a list of 800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for all the major services.  A site might consider buying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erial for each, if they get enough requests from their customer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time, if the hard copy is not available at the site, the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 to provide their own.  Additionally, the librarian or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called upon to assist (over one's shoulder), as they might have 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years ago helping someone with a card catalog or operation of cop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already have a merchant account with a credit card processing bank.  Ca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use the bank we already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But.  The shareware version of PUBLIC ACCESS comes with a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to Master Card's MAPP processing network.  The MAPP network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35 or more process networks.  If your existing bank subscrib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P network then just ask them for terminal ID that you can use with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.  The software is free to me and therefore I can pass it along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s part of my package.  The registration fee, I'm asking for, is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ore sophisticated software interface products out ther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to virtually any card processing network.  However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charge for this more capable software of $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 have a relationship established with a national card processo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 with MAPP and they have expressed a willingness to accept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applications from business enterprises and public librarie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a MAPP terminal ID and are unable to get a MAPP terminal I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merchant bank and are unwilling to invest another $550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le software interface than I can refer you to a MAPP processor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with you to set up another account and get you a terminal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able to get a MAPP terminal ID from your existing merchant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would be advised to set up a separate account for PUBLIC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from your existing card account.  Sort of like having tw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.  This way if there are disputes or charge back situations again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it would not affect the oth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Does PUBLIC ACCESS give the customer a receipt when they are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But.  PUBLIC ACCESS supports two standard printer ports (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).  Port #1 is for the standard output printing device -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er printer on LPT1.  Port #2 is for a dedicated receipt printer -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is recommended.  If you select Port #2 as your receipt prin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t can be set to NONE), then the customer's receipt will be prin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automatically when the customer is finished.  Two part carbonless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commenced to satisfy both your bookkeeping needs and th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tions of the credit card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pt contains all the details of the patron's time and service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ystem with a signature block if they charged the event. 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pt printer at the counter where counter personnel could deal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only one printer and it is a laser printer and it is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script mode only, then the receipt will not print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PUBLIC ACCESS.  In this case you must set the receipt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NONE'.  The receipt will print to a disk file instead.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py of PUBLIC ACCESS, you will receive the capability to print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pts to a postscript laser printer directly, at the tim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operator can pull up the last user fairly easily and mak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want more positive control over who uses our computers.  We only wan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resource center members using the system. Can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modate limited access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 PUBLIC ACCESS will look for a special file in its directory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eople who you want to have special or limited access to the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finds the file it will first check to see if the list is an OPEN or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  This list is prepared and maintained by the system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PEN list means that the member's name does not have to appear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f it does, the patron enters their account number instead of thei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ron Information screen.  The system will fill in the res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from the file.  If the name is not in the list the patron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s in the information screen with thei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LOSED list means that the persons account number must appea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ron enters their account number, the system then will verify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and fill in the information requested by the system and then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 PUBLIC ACCESS SYSTEM ADMINISTRATORS SETUP/CONFIGURATION SCREEN  ]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cation Name: [THE FAMILY HISTORY LIBRARY            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ddress [35 N.W. Temple St             ]        COUNTRY [USA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ity [Salt Lake City    ]  STATE [UT]        ZipCode [84150-0001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tact Person [Paul Corey               ]        Sys Password [XXXXX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BLIC ACCESS Program Files Path [C:\PA     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BLIC ACCESS -DATA-  Files Path [C:\CAN\TEMP\DATA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Authorized Credit Cards ��  System Default Chg Rates  [APP(a)] [COM(c)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Visa              [ Y ] ��  Charge &gt; M-Minutes [ac]   [M   05] [M   02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Master Card       [ Y ] ��  $ Rates / Minute   [ac]   [$ 0.10] [$ 0.10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American Express  [ N ] ��  $ Rates / Page     [a ]   [$ 0.50]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Discover          [ N ] ��  $ Rates / LDMinute [ c]            [$ 0.23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Diners Club       [ N ] ��  $ Rates / Session  [ac]   [$ 1.00] [$ 1.00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Carte Blanche     [ N ] ��  EVENT: $ Rate/M-Minutes   [$ 2.00]/[M   60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Minimum C.C. Chg [$ 3]  System Timeout [M 05]  PreAuthorized$ [$ 50.00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ESC=MENU] [Navigate ARROW [####],TAB or ENTER Keys] �  Accept[Y/N] [*]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IN/QUEST, 3140-K S.Peoria St,#200, Aurora, CO (303)671-0800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Help [F2]Files [F3]FoneNbrs [F4]Video [F5]PatronNote[F6]Options [F7]Main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.1  [Setup/Configur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2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[  ADDITIONAL SYSTEM CONFIGURATION OPTIONS  ]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inter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inter Port  [LTP1]  [COM1, COM2, LPT1, LPT2, DISK, NONE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ceipt Port  [NONE]  [COM1, COM2, LPT1, LPT2, DISK, NONE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ostScript    [N/A]   [YES,N/A] *For Receipt Printer Only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odem Settings, Maximum Baud Rate (Hundreds), 0=No Mode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ax Baud....  [2400  ] [0,1200,2400,9600,19200,38400,76800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upported Pay Option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ay Option    [CASH and CREDIT]  [FREE SYSTEM    ] [CASH and CREDIT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</w:t>
      </w:r>
      <w:r>
        <w:rPr/>
        <w:t>[CASH ONLY      ] [CREDIT ONLY    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</w:t>
      </w:r>
      <w:r>
        <w:rPr/>
        <w:t>[  CREDIT CARD SETTINGS  ]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Minimum Approval = [E=Either Address, 5 or 9 Zip YES]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Min AVS Code  [E] [E(Address or 5 Zip or 9 Zip), 5, 9, N]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Credit Card Information Entry Method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Entry Method  [HAND]  [By HAND or SCAN in, NONE]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** Press ESC or Page UP to return to SETUP SCREEN **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[ TAB to Change, ENTER/Up/Dn ARROW to Accept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 2(a) [SETUP OPTIONS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2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[  PATRON MODE SCREEN SETUP OPTIONS WINDOW {#2} ]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��</w:t>
      </w:r>
      <w:r>
        <w:rPr/>
        <w:t>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</w:t>
      </w:r>
      <w:r>
        <w:rPr/>
        <w:t>Patron Screens   [Note: [1]=Display, [0]=Do NOT Display]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</w:t>
      </w:r>
      <w:r>
        <w:rPr/>
        <w:t>You may choose to SHOW, or NOT SHOW Patron Info Screens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                  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</w:t>
      </w:r>
      <w:r>
        <w:rPr/>
        <w:t>Two (2) Information Screens    [0] 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</w:t>
      </w:r>
      <w:r>
        <w:rPr/>
        <w:t>Application Rate Information   [0] 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</w:t>
      </w:r>
      <w:r>
        <w:rPr/>
        <w:t>Online Rate Information Screen [0] 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nter new MENU LINES and MENU SUBTITLE for the Main Patron Menu.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1 [LOCAL CD-ROM LIBRARIES .............................   ]/Goto [A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2 [DIAL-UP BULLETIN BOARDS................................]/Goto [C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ub 1 [[  Select with ARROW Keys or Press A,B or Q  ]                   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ub 2 [[  Select with ARROW Keys or Press A,B,C or Q  ]                 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</w:t>
      </w:r>
      <w:r>
        <w:rPr/>
        <w:t>Should the patron's address information be optional [Y/N]? [Y]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Mass Update  ALL APP's should be [ON ] and DATA COM SERVICES [ON ]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 [F1]Help  [ESC], PgUP or [F6]Setup Screen  [F7]Print/Modem Options  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 2(b) [SETUP OPTIONS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[   SYSTEM  STATISTICS  WINDOW   ]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r Services [   259] BBS's [ 222] ON:[ 217]   Total Revenues [$    986.36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r Used Srvs[    39] COM's [  21] ON:[  17]   30 Day Revenues  [$  164.7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r Patrons  [   199] APP's [  16] ON:[  13]   $ to Post Proess [$   89.2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nline Service Name� Date    � Last #  �  Time   � Nbr  �   Time �  Total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ort on Date Used � Added   � Used    �  Used   �Times �  HH:MM �  Revenu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eoworks            06/05/92  12/21/92  10:23:15     29    23:54 $  338.8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-Easy-As          07/15/92  12/21/92  10:12:56     21     0:11 $    4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rora TradingPost  06/02/92  12/20/92  12:57:50     10     0:09 $    1.9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lorado SuperNet   05/04/92  12/17/92  14:18:16      1     0:01 $    1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oardWatch BBS      05/04/92  12/17/92  14:16:50     12     0:46 $    8.6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cro Maniac        05/04/92  12/14/92  18:10:44     26     0:56 $   15.6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nifest            12/12/92  12/14/92  16:27:36      2     0:01 $    1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upenDOS           07/19/92  12/14/92  16:27:14      6     0:00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ordPerfect 5.1     06/05/92  12/14/92  16:19:17     18     4:14 $   36.4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UN YOUR OWN SOFTW  08/09/92  12/14/92  16:19:01     33     0:32 $   16.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&amp;A DataBase Mgr    06/04/92  12/14/92  09:02:57     30    12:03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ubleDOS           07/19/92  12/13/92  11:22:42      8     0:01 $    1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asyNet             05/04/92  12/13/92  11:19:56      1     0:00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w Jones News Ret  05/04/92  12/13/92  11:19:13      1     0:00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Up,Dn,PgUp,PgDn,Hm,End,F1/A',Enter,Esc]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. 3 [SYSTEM STATIST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[ ONLINE COMMUNICATIONS SERVICE PROVIDER SETUP/EDIT SCREEN  ]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NAME     [ACCESS COLORADO   ]     Comm ID.......[0283] Added By ..[S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DRIVER   [PCPLUSV2]               Add Date..[06/15/93] #LogSTeps [ 5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CITY     [Denver            ]     Comm STATE......[CO] Memo P[M] S[M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TYPE     [BBS] [BBS or COM]       Display[ON/OFF][ON ] Must Read  [Y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cription  [Major Colorado Wide Library access network.  Accessed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lorado SuperNET and internet access node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UNICATIONS CONNECTION CONFIGURATION ���� CHARGE RATES ���� USER GUID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a Phone    [440-9969      ]         Comm Port [ ]       Video [VT100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ud Rate     [2400  ]                 Duplex..............(F,H) [F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dem Prefix  [N/A                 ]   Data Bits...........(7,8) [8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stem ID     [N/A                 ]   Parity........(O,E,N,M,S) [N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stem Pass   [N/A                 ]   Stop Bits...........(1,2) [1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cal Charge  [Y/N] [Y] Free Min [ ]   Service Free to User..... [Y/N] 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 Minute Rate  $  [$  0.10]          This System Subscribes... [Y/N] 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 Session Rate $  [$  1.00]          Patron Must PreSubscribe. [Y/N]  [N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/LD Minute Rate  $  [$  0.00]          Credit Card Info Transfer [Y/N]  [N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vigate with ARROW KEYS [####], TAB or ENTER Keys        Accept [Y/N]  [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ast [05/12/93] Total-Times [   38] Minutes [     498] Charges [$   54.90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[  SETUP / EDIT  ]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Help   2List   3ON/OFF 4Logon  5Memo   6Video  7AddDel 8Find   9PreSRV10Nxt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. 4a [SERVICE SETUP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[  APPLICATION SETUP/CONFIGURATION SCREEN  ]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lication NAME  [WordPerfect 5.1   ]        APPlication ID#.......[0099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Type CODE     [WRD]                       Patron Display-ON/OFF..[ON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Rate/SESSION  [$ 1.00]                    Program Added.....[07/15/92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Rate/MINUTE   [$ 0.10]                    Free Minutes........... [ 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Rate/PAGE #1  [$ 1.00]/[  1- 10]          Memo P[ ] S[M] Must Read [N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"   "    "   #2  [$ 0.50]/[ 11- 25]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"   "    "   #3  [$ 0.25]/[ 26-&gt;&gt;&gt;]          Charge Patrons [Y/N]?... [Y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Run PROGRAM   [WP      ]       Switches  [              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Drive\PATH    [C:\WP                                            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cription: [Full Featured WordProcessor Program, Spell Checker, Thesaur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ts of special editing capability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Record Edit Mode {Full database / Sort on 'Application'}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Navigate with ARROW KEYS [####], TAB, ENTER Keys �  Accept [Y/N]  [*]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Date Last   Total-Times  Total-HH:MM    Total-Pages  Total-Charge$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[09-05-93]    [  157]      [  136:45]     [  436]     [$1,234.35]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Help   2List   3ON/OFF 4RunAPP 5Memo   6Files  7AddDel 8Find   9PreAPP10Nxt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. 4b [APPLICATION SETUP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</w:t>
      </w:r>
      <w:r>
        <w:rPr/>
        <w:t>PUBLIC ACCESS  *  MAIN MENU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hich would you like to do........?                   Servi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Suppo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PPLICATION PROGRAM(s)  such as Word Processing          [  11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NLINE COMMUNICATIONS   via modem to Prodigy and others [ 236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USTOMER TALLY SCREEN   for Current Account Statu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QUIT..EXIT..FIN..ENDE.  and RECEIVE FINAL TALLY, if any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[ Select with ARROW Keys then ENTER or Press A,O,C or Q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 5 [PUBIC ACCESS * MAIN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Welcome to AURORA PUBLIC LIBRARY's PUBLIC ACCESS Syste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BLIC ACCESS (tm) provides an opportunity for everyone to use the progra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ed on commercial systems in your area. This location currently has  1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 Programs set up for your use.  You are encouraged to use an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s you wish.  This site may also offer additional help in the form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ining and technical help, but customers (users) may work on their ow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simply select the program you desire from a list of programs.  If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ferred form of payment is credit card, PUBLIC ACCESS will ask you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information and check the MC network for approval.  PA will then loa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oftware program you picked.  When you are completely finished, retur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the beginning logo screen by just pressing the ESC key till ther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ograms used over  1 minute(s) will be charged approximately as follows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ATES: Per [Page~$ 0.50] [Minute~$ 0.10] [Session~$ 1.00] [Event $ 2.00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Session = 1 (one) program][Events =  60 Minute(s)=(one or more sessions)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will be prompted at every stage, and have ample opportunity to cancel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yment Options Supported:[CASH and CREDIT]  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~ Actual charges are posted with each  �   Press Any Key  � [F1] Hel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and may vary from program to program 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 6 [APPLICATIONS INTRODUC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[ APPLICATION PROGRAMS - OPTIONS MENU ]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Make your selection to view a list of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PPLICATION PROGRAMS supported by this sit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[Time Remaining on CURRENT Event:    00:18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1]  HELP .. HELP .. HELP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[F2]  Show List Sorted By PROGRAM NAM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[F3]  Show List Sorted By TYPE/NAM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[F4]  Search Programs By WORD/PHRAS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5]  Show Usage Tally so fa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6]  Leave Notes to System Operat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7]  Install/Run Your Own Softw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ESC] Return to APPL./COMM.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[ Function Key or ENTER Key to Select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 7 [APPLICATION PROGRAMS OPTIONS MENU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</w:t>
      </w:r>
      <w:r>
        <w:rPr/>
        <w:t>YOUR COPY CENTER is currently supporting 6 Programs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may press ESC at any time to bring up an OPTIONS menu for resorting th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ist another way.  Then press the first character to JUMP around the list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rogram Name[ ]    �Description of Program &amp; Uses               �[ ]Type�Ch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-Easy-As          Full Featured Shareware Speadsheet program.  Muc  SPD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oworks            Windowing Environment (DTP, DRAW, COMMUNICATIONS  DT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Maker           Major DeskTop Publishing Program                  DT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&amp;A DataBase Mgr    Database Manager with powerfull wordprocessor     DBM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ntura (4.0)       Major DeskTop Publishing Page layout Program      DT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dPerfect 5.1     Word Processor - Industry leader text (non-graph  WD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˹</w:t>
      </w:r>
    </w:p>
    <w:p>
      <w:pPr>
        <w:pStyle w:val="PreformattedText"/>
        <w:bidi w:val="0"/>
        <w:spacing w:before="0" w:after="0"/>
        <w:jc w:val="left"/>
        <w:rPr/>
      </w:pPr>
      <w:r>
        <w:rPr/>
        <w:t>Ƕ ESC=MENU, SORT on  Prog NAME  � Up,Down,PgUp,PgDn,Home,End,F1,KeyBrd,ENTER Ƕ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br Events [ 0] Sessions T[ 0] $[ 0] � Total Minutes[    0] Charges[$    0.0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 8 [PPLICATIONS PICK LIST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[ APPLICATION'S DETAILED INFORMATION SCREEN ]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 Program [Geoworks          ] Used [    8] times, Last [08/17/92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Code........[DTP]                Does this site charge [Y/N]?....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[Windowing Environment (DTP, DRAW, COMMUNICATIONS, TETRIS,SOLI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R etc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</w:t>
      </w:r>
      <w:r>
        <w:rPr/>
        <w:t>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ATES:  /Page    /Minute   /Session  � [Event Rate: $ 2.00/ 60 Minutes   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[$ 0.60]  [$ 0.20]  [$ 2.00]  �         Accept [Y/n]  [Y]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are encouraged to contribute to the User Notes and Description fo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is program.  You may fill out the 'USER INFORMATION SLIP' or press th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F2] key for User Notes or press [F4] key and leave your typed comments t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system operator Betty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Help [F2]USER MEMO [F3]READ MEMO [F4] Notes to Sysop [F9]Previous [F10]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 9 [APPLICATION'S DETAILED INFORM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0 (bef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$ Final Notice $   $ P L E A S E   C O N F I R M $    $ Final Notice $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</w:t>
      </w:r>
      <w:r>
        <w:rPr/>
        <w:t>Press 'Y' to connect with Geowork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F1]Help [ESC]Return                Continue -Y/N- or Help [Y,N,H] [*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Hope you enjoyed Geoworks. NO Charge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</w:t>
      </w:r>
      <w:r>
        <w:rPr/>
        <w:t>TIME START  [10:22:57]  FINISH  [        ]  TOTAL  [        ]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NO CHARGE for individual sessions under 01 minutes in duration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RATES              �TOTALS/CHARGES  $ SESSION $    $ OVERALL $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Item     Rate  �Overall Totals�(Nbr)�Session��(Nbr)� Totals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MINUTE [$ 0.20]� Min's  [ 34] �    0�$  0.00��   22�$  4.33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SESSION[$ 2.00]� Sess's [ 06] �($)01�$  0.00��($) 4�$  2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PAGE   [$ 0.60]   (App Only!) �    0�   0.00��    4�$  2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LD MIN [$ 0.00]&lt;&lt;-NO L.D. Chg �  0.0�$  0.00�� 10.4�$  2.41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EVENT  [$ 0.00]&lt;&lt;-NO EventChg �.....�.......��   01�$  0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Total CHARGES for Session and Overall  S[$  0.00]   O[$   10.74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 10 [FINAL NOTICE - PLEASE CONFI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 (af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      </w:t>
      </w:r>
      <w:r>
        <w:rPr/>
        <w:t>P R O G R E S S  &gt;&lt;  R E S U L T S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Hope you enjoyed Geoworks. NO Charge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</w:t>
      </w:r>
      <w:r>
        <w:rPr/>
        <w:t>TIME START  [10:22:57]  FINISH  [10:23:15]  TOTAL  [00:00:18]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NO CHARGE for individual sessions under 05 minutes in duration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RATES              �TOTALS/CHARGES  $ SESSION $    $ OVERALL $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Item     Rate  �Overall Totals�(Nbr)�Session��(Nbr)� Totals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MINUTE [$ 0.20]� Min's  [ 45] �   11�$  2.20��   33�$  6.53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SESSION[$ 2.00]� Sess's [ 07] �($)01�$  2.00��($) 5�$  4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PAGE   [$ 0.60]   (App Only!) �    8�   4.80��   12�$  6.8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LD MIN [$ 0.00]&lt;&lt;-NO L.D. Chg �  0.0�$  0.00�� 10.4�$  2.41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EVENT  [$ 0.00]&lt;&lt;-NO EventChg �.....�.......��   01�$  0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Total CHARGES for Session and Overall  S[$  9.00]   O[$   19.74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, your SESSION charge is: [$9.00], Press ANY KEY to contin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[ ONLINE SERVICES - OPTIONS MENU ]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Make your selection to view a list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OMMUNICATION SERVICES supported by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ite.  [Time Remaining on Event: 00:18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1]  HELP .. HELP .. HELP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2]  Show List Sorted By NAME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3]  Show List Sorted By STATE/NAM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4]  Show List Sorted By TYPE/NAM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5]  Show List Sorted By PHONE NUMBER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6]  Search Services By WORD/PHRAS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7]  Show Usage Tally so fa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8]  Leave Notes to System Operat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9]  Call Your Own Online Servic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ESC] Return to APPL./COMM.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[ Function Key or ENTER Key to Select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 11 [COMMUNICATIONS SERVICE - OPTIONS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YOUR COPY CENTER Supports, 222 BBS and 14 COM Servic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the service provider runs a COMmercial system and IF they allow the use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ir system by non-registered PUBLIC ACCESS(r) users with a valid credit ca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will see a notation to that affect [C='Y'].  You will be prompted ju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or to transmission to confirm your desire to relay your credit informat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  Type Service(COM,BBS)  F  Service FREE of charge  L  Local Call (Toll Fre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 User Must Pre-Register S  Local Site Charge ($)   C  Credit Card Info Tra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vice Name &lt;      Description of Service &amp; Uses    PreFix  ST  T  R F S L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�������������������������������� ������  �� ��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houls Lair        General Messages, Games - Small S 1-215  P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LIB - Gay &amp; Lesb  Information, news, communications 1-703  V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ogaplex          FIDO NODE [7301/505]              1-404  G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npeace         Peace, Ecology; Environmental; Is 1-415  C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ppyland          All Mac, all welcome! Exceptional 447-3  CO BBS N Y Y Y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H Infonet         Shareware Library - Excellent Win 1-203  CT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gher Powered BB  General Info - no games           1-408  C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BBYNET           Dedicated to hobbies of all types 1-517  MI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loNet(SM)        Custom program for IBMs and Macin 1-510  C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˹</w:t>
      </w:r>
    </w:p>
    <w:p>
      <w:pPr>
        <w:pStyle w:val="PreformattedText"/>
        <w:bidi w:val="0"/>
        <w:spacing w:before="0" w:after="0"/>
        <w:jc w:val="left"/>
        <w:rPr/>
      </w:pPr>
      <w:r>
        <w:rPr/>
        <w:t>Ƕ ESC=MENU, SORT on  Serv NAME  � Up,Down,PgUp,PgDn,Home,End,F1,KeyBrd,ENTER Ƕ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br Events [ 0] Sessions T[ 0] $[ 0] � Total Minutes[    0] Charges[$    0.0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 12 [COMMUNICATIONS PICK LIST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[  ONLINE COMMUNICATION SERVICE'S DETAILED INFORMATION SCREEN  ]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vice Name..[HoloNet(SM)       ]  Used [   23] times, Last Date [03/15/93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vice Located in State/Prov.[CA]  City [San Diego     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Service [BBS,COM].......[BBS]  [Long Distance Call!             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[Custom program for IBMs and Macintoshes uploads and downloads 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 background!  Features: Internet E-Mail, Talk, TELNET, FTP, IRC, USENET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lti-player games, GIFS, USA Today Decisionline, Boardwatch Online, and mo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R GUIDES:......................[ ].... � RATES: /LDMin /Minute /Sess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ocal Charge (This End)    [Y/N]..[Y]     �        [$0.23][$ 0.10][$ 1.00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ice Free (Other End)   [Y/N]..[Y]     �    Long Distance: $0.23/Minut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ite Subscribes (w/Logon)  [Y/N]..[N]     ���������������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r Must PreSubscribe     [Y/N]..[N]     � If you would like to contribut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redit Card Info Transfer  [Y/N]..[N]     � to the information in th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Ĵ "Description" field above the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R CONFIGURABLE SETTINGS.{Modifyable}.. � please fill out the attached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aud Rate (Maximum [9600  ])   [9600  ]   � "USER INFORMATION SLIP" o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ideo Mode (33 Supported)      [VT100   ] � [F4] key for "Notes to Sysop"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ata Bits (8,7)                [8]        �  [          Betty          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rity (O,E,N,M,S)             [N]        � will see that it is added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top Bits (1,2)                [1]        �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uplex (F=FULL, H=HALF)        [F]        � Otherwise, press [F3] and mak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hange Setup[C]   Accept[Y/n]  [Y]        � any useful comments you wish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Help F2 Video F3 User MEMO F4 Notes to Sysop F5 READ MEMO F9 Prev F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 13 [COMMUNICATIONS SERVICE DETAILED INFORM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have chosen the following service .....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������������������������</w:t>
      </w:r>
      <w:r>
        <w:rPr/>
        <w:t>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     </w:t>
      </w:r>
      <w:r>
        <w:rPr/>
        <w:t>BoardWatch BBS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his site subscribes to this service and has 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utomatic logon password procedure establish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have the option to logon to this system us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his system's password -OR- using your own passwor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E-Mail and some other options may not be avail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o a user when they choose to log on usi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R COPY CENTER's passwor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�����</w:t>
      </w:r>
      <w:r>
        <w:rPr/>
        <w:t>Ŀ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[F1]Help     �   Use YOUR Password   [U] {User's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[ESC]Return  �   Use Site's Password [S] {Site's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�������        </w:t>
      </w:r>
      <w:r>
        <w:rPr/>
        <w:t>Enter U or s = [ ]  &lt;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 14 [YOURS - OURS PASSWORD SELECTIONS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                </w:t>
      </w:r>
      <w:r>
        <w:rPr/>
        <w:t>Lexis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You have chosen a full commercial online serv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hich, at the present time, this site does NO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bscribe to.  You must have your own PASSWO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o access this particular servic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system will dial the service and take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s far as the beginning of the logon procedur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[F1]Help  [ESC]Return       Continue [Y/n]  [Y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 15 [YOURS ONLY PASSWORD NOTIFIC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Enter YOUR Logon Sequence for: [COMPUSERVE        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assWord:Bishops Ferry         ID:70505,53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</w:t>
      </w:r>
      <w:r>
        <w:rPr/>
        <w:t>Wait for 'PROMPT'   -&gt;  Then Send 'REPLY'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1  Password:            -&gt;  &amp;/Bishops Ferry^M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2  correct?             -&gt;  Y^M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3  User ID:             -&gt;  &amp;/70505,531^M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4  Choice?              -&gt;  7^M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5  Geneology:           -&gt;  Y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6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7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8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9                       =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10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11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12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</w:t>
      </w:r>
      <w:r>
        <w:rPr/>
        <w:t>Accept [Y/n] [ ]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[F1]Help  [F3]Erase  [F5]Insert Line  [F6]Delete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Reply Leaders: ?/ User Optional, @/ Make Secure, &amp;/ Both]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 16 [LOGON SCRIP SETUP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MPLE CUSTOMER RECEIP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/QUEST and AURORA PUBLIC LIBRARY Thank you for using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PUBL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0 W. Ala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, CO  8001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Date :September 0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E. Charm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, CO  80014-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 Master Card: 5499753300003327 Exp 10/93     [AC: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[Start: 21:13:54]    [Finish: 23:09:0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Overall    Chargeable    $ Charge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    ----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:.........: [ 105]             [105]      [$  20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 :........: [  08]             [ 03]      [$   4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:............................: [   10]      [$   9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stance phone Charges :......: [  0.0]      [$   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(Charges for All Sessions) :..........: [$   33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ll Event(s) Charge :...........: [  02]      [$   2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harge :.................................: [$   35.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:('T'=Type {B=BBS, C=COM or A=APPICATION}, 'L'=Local Call Yes,No,*=N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- Service/Prog Name    TL  UseDate   [Start....Finish]  Tot Time  $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   ___________________  __  ________  _______  ________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  Micro Maniac         BY  09/08/92  21:14:17 21:15:02  00:00:45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  Channel 1 BBS        BN  09/08/92  21:15:22 21:16:30  00:01:08  $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   Denver Free-Net BBS  BY  09/08/92  21:18:18 21:18:58  00:00:40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  Eagles Nest BBS      BY  09/08/92  21:19:18 21:20:07  00:00:49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  Geoworks             A*  09/08/92  21:20:36 23:04:09  01:43:33  $  3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 M.I.C.R.O. BBS       BY  09/08/92  23:04:54 23:05:20  00:00:26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   Jaquar Network Labs  BY  09/08/92  23:05:55 23:06:22  00:00:27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   CompuServe           CY  09/08/92  23:06:43 23:08:00  00:01:17  $  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harge :..................................................: [ $   35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Signature: _________________________________   Dated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 Do I Do It?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want to provide some service specific instructions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patron/customer launch or connect with a specific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one way we can cut down on the amount of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asked of out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 the data service's 'Setup and Configuration' record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module, select [F5]'Memo' and then select '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info'.  Here in this screen you may enter about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of data specific information and instruc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ons.  When they select this data service, as the on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, they will receive a blinking button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reminding them to 'Read Memo'.  This 'Servic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' screen is ** READ ONLY ** to your patrons and theref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lt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 run a small school library.  How do I charge my stud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on't have a credit 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Set PUBLIC ACCESS up as a CASH ONLY system in the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y are finished they will bring you the receipt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 you in cash when they are finished, or you can col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osit in advance and refund what they don'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I go about setting up an automatic logon proced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 the System Service Setup, first make sure all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ine service you want to setup the procedure fo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nd saved.  Next, press [F4] Logon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logo setup.  This will give you a screen with WAIT F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PLY columns.  Enter the wait for string 'i.e. User ID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column and then tab over to the reply column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ply 'i.e. ac385^M'.  The '^M' is the symbol for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/line feed - the eqivalent of pressing the ENTER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on down the columns with up to 12 steps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 place the number of basic or base steps in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in the field at the bottom of the screen. 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s are the number of steps required to ge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ssword/ID sequence.  This will allow you to off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to choose to logon using their Password/ID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/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I collect for just the cost of long distanc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(tm)   Copyright (c) 1992,1993 IN/QUEST, LLC   Page G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First you want to make sure that you are in agre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rates in the system for long distance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you want to make sure that the area cod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(allow) are all turned on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on each individual service turn off Local Charge 'N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are not going to get enough out of long distanc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credit card charges viable, so you may want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'CASH ON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ystem is now set for just collecting for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This a particularly offensive online service that we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customers to be able call.  How do we preven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Enter the full details of the online service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Setup screen.  Then 'Turn it OFF' with the [F3]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key.  It will not show in the pick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nd if someone tries to call it using the CAL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 feature they will be informed that this ser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by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just want to use the applications feature in PUBLIC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 the online communications options.  How do we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 the System Setup (Options) screen select modem speed to be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o modem}.  Then in the setup screen set a r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al for Event.  Then set all the other rates to '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go back to may system menu and select System Servic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ep through each of the Applications you want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each is set to the rate you want.  Then s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going 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I find out who use PUBLIC ACCESS l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From the Main System Menu select Reports.  Next selec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Next select by Date.  The user on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the most rec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 want to set up PUBLIC ACCESS to so that only the members o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mber of Commerce can use it.  How do I set it so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ir membership id to use the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reate an ASCII file called 'OK.DAT' in the sam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(tm)   Copyright (c) 1992,1993 IN/QUEST, LLC   Page G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.  Enter the word 'Closed' as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is will make your system a closed system (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pecific members or patrons are allowed to use the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on subsequent lines of the same ASCII (text) fil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members account/ID's followed by their names, etc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d by a comma, as follow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#,first name,last name,address,city,state,zip,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will read the information in, and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ields in the order it reads the information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have a persons address, but do have their pho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#,fn,ln, , , , ,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(tm)   Copyright (c) 1992,1993 IN/QUEST, LLC   Page G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/QUEST'S PUBLIC ACCESS COMMUNICATION VIEW POIN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ld of dial-up on-line information is immense and growing everyd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information available, through large on-line databases, to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ers is virtually limitless.  The gatekeepers of this informatio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al and social responsibility to take every mean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universally available to the everyone.  They just may also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requirements, that a researcher/caller have their own computer,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access phone numbers and a full subscription to the individual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compatible with universal accessibility to this information.  It's fai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, to say that this constitutes privileg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has to be a better way!   To this end PUBLIC ACCESS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information accessibility in the public arena can be broken down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1:   John/Joan Q. Public (JQP) comes into a public library, copy ce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puter resource center, selects a free service such as a BBS (40,0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, in the U.S. alone) from the list of PUBLIC ACCESS options,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, logs on, uses the service to what ever extent desired, then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ny charge from the remot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2:   JQP, same, but selects a commercial information service (Not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dials the number and logs on to the service, up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ice requests the Password and ID.  PUBLIC ACCESS stops the log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.  The patron then completes the Password and ID logon ste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/her own Password an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3:   JQP, same as #2, but the library DOES subscribe and allow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s to logon using the library's Password and ID.  PUBLIC ACCESS di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service, logs on completely (including the library's Password and 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QP then uses the on-line service under the librar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4:   JQP, same as #3, the library DOES NOT subscribe, bu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service is a PUBLIC ACCESS cooperating service and allows casual,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, access by non-subscribers - at a premium rate - with a credit card.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, gets the credit card information, validates the card prior to th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, logs on, passes the card information to the remote system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full access for that one time.  They hang up and receive a char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credit card statement from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se options are designed into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H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