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1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PTO has built in context-sensitive help.  By positio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lite bar or cursor at the menu choice or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and then pressing F1,you will get an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at that choice or field is for.  F1=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essing the Escape key will allow you to exit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will return you to the DOS prompt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take off is done in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reate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lect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odify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ake Off material/labour for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tend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Print the proje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At your hard drive prompt (typically C:\&gt; ) typ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WER' and press the RETURN or ENTER key.  If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correctly, the PTO program will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The display will stop at the software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If this is your first time at thi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t.  If you agree to the terms,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The POWER TAKE OFF main screen appears with a 'pop 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word 'PROJECTS' is already highligh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PTO you must configure it to ru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Using the arrow keys, position your hi-lit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'Setup' then press Enter. (You could also select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ing the letter 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self explanatory, or you can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 pressing F1.  The first thing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re the printer commands. Select them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ositioned at a screen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'compressed print' and 'full size'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YOUR PARTICULAR 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2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des vary for each printer and WILL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RINTER MANUAL.  Just look in the index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nt' or 'Pitch' or 'Compressed Print' et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shown as a string of seemingly meaning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Make no mistake, these are importan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be able to print anything from PTO proper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being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the characters shown in you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se 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characters shown can be typed in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s shown in your manual if they are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xt'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characters are represented by a number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low 32 enclose the number in braces {}.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character is often used as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rinter command.  Enter it as {27}  Her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for a Hewlett Packard LaserJ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:   {27}(10U{27}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ize print is: {27}(10U{27}(s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 IBM ProPrinter dot matrix pri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:  {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ize print:   {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, the commands are quite differ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's commands are longer and more compli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is how you can ensure that PT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many years to come, because every new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e along will have a manual with printer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at you can simply typ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've entered the proper commands, print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responded to the 'force monochrome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all present on the same screen, press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to return to the main menu,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OJECTS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3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Please note that there is an information (or 'Statu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bottom of the screen with a short rem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ach selection does.  Also, pressing the 'F1'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will give you on scree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The next 'pop up' menu is displayed and 'LOCAL LIBRA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igh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This third 'pop up' menu has seven choices for you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ree are selectable at this time. 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ject, hi-light 'CREATE',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An information request window appears to let you ent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even letter name to briefly identify this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thers you will create.  Enter the title SAMP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 POWER TAKE OFF now takes a min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ecessary files for the next phas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tak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 After a few minutes, POWER TAKE OFF will beep a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 description for your project.  This enab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re clearly identify your projec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hat you enter will appear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 when you next select this pro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My tutorial'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ELECT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Now POWER TAKE OFF returns you back to the third 'pop 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Use your arrow keys to hi-light the 'SELEC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There are currently two projects to choose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is a project previously defined that set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POWER TAKE OFF uses in calculating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.  These defaults are totally customisab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requirements.  For now, however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that you named and press RETU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4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ODIFY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POWER TAKE OFF leaves you in the third 'pop up' menu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different choices available for you, and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oices from being made.  At this point,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ke off of our project, select 'MODIFY'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You are now presented with up to nine ite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. Choose 'SUMMARY'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In summary, there are five pages of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your project.  Use the PAGE DOWN key to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information, and use the PAGE UP key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page.  Now enter the information you fe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on page one and modify the markup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on the remaining pages.  The mark up val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there now are brought forward from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If you have consistent mark ups that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time when you can and select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and modify the mark ups to your liking.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creen, and when you are don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 and the END key at the same time to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this project.  Whenever you see tw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dash (CTRL-END), it means to press the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Choose the DIRECT LABOR item and modify the labor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of labour to your requirements.  POWER TAK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let you divide your labor to an amoun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.  When you are done, read the screen to find 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is information and press the appropriat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If you have a ball park idea of what the permit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 your project,choose EXPENSES and enter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rk up in this screen.  Peruse the other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y default from the TEMPLATE project to see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ly to your current project.  Follow th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save your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5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AKE OFF MATERIAL/LABOUR FOR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Select 'TAKE OFF' from the menu and press return. 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OFF puts you in the 'Take Off' screen and a 'pop 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ppears with five choices, two of them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.  Choose 'EDIT BLC LIST' and press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stands for block, and means a block of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It is important to think of a data bloc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 of your take off sheets titled for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you are takin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A small 'pop up' menu has appeared with three sel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 Choose VIEW/E (stands for view and/or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On your screen now is a window of pre-titled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s) and their level.  Use your arrow keys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ist as there are some that will scroll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 These pre-titled data blocks are brought i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project, so if you have typical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ta blocks) that you use on most of your take off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modify the TEMPLATE project so they are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automatically.  For now, lets modify the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to suit our sample project. 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ape) key and then choose 'DELETE'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The data block screen has reappeared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to mark titles to be deleted with a '*'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d the bottom of the screen, POWER TAK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space bar will cycle the '*'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Mark each record other than 'MAIN' with a '*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'CTRL-E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POWER TAKE OFF returns you to the small 'pop up'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DD from the menu and press RETURN.  A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requesting information for your data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you choose can be 1 to 99.  Your projec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ny levels, and they work thusly;  Lets sa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roject you have standard power and emer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.  For labour and material break down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down the project into distribution, ligh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ets under each hea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6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Therefore, you would create eight data blocks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ower portion you would create three 'level o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s. Lets call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NDARD OUTL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TANDARD LIGH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TANDAR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then create one 'level two' data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The level one data blocks would ultimately be lis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zed in the level two data block. 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repeated for the emergency power data blo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a level three data block to summar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emergency/standard power take off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labelled MAIN must always remain, and it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tays one higher than the high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and all data blocks are summarized in MAIN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The use of data blocks makes POWER TAKE OF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ble to whichever form of take off proced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se.  They can also be used for assemblies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might decide to create a data block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OUT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In fact, lets do that.   Enter the level as number '1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TAB key to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eld.  Enter the data block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NDARD OUTLET' and again use the TAB key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.  Enter the description as 125V 15A OU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create a level two data block called 'MAIN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ETS'.  Enter level two, then data block name '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R OUTLTS' and description as 'ALL 125V 15A OUTLE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' and press RETURN.  We'll work with these tw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for this tutorial, so press ESC now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VIEW/E to prove that the data blocks have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corded.  When you are finished, press ESC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back at the 'EDIT BLC List' etc. pop 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Choose 'SELECT' from this menu and press RETURN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 window appears.  Choose STANDARD OUTL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press RETUR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7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Now choose 'EDIT ENTRIES' and press RETURN.  A new '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' menu appears with one selectable item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TEMS'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An item entry card appears with a number of fiel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.  This is where most of your time will b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king off a job, and a number of different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material is available to you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 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 Product Code (type of material, wiring devices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Combination of Manufacturer and Produ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(wiring devices by Hubbell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 Choosing material directly if you know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  You can manually ente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select material for this data block, we'll tr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The cursor is presently resting in the Mf fiel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the lower right hand corner that a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which says 'ShiftF1= Pick list'.  PressShift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 A pick list of manufacturers appear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with the arrow keys or just begin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s name if you know who's brand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w, type the first letters for Iberville/Comma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'I',and note that the list scrolls to IT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, and note that this finds 'Iberville/Commander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lect 'Iberville/Commander' by pressing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TAKE OFF has brought the corresponding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'Iberville/Commander' into the Mf fiel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 move the cursor to the 'Quantity'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hiftF5 and a list of all Iberville/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in the item databas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until the part number 52151K app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 This part number is brough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rd with all pertinent fields filled 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remains in the 'Quantity' field wait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8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'1' and press the PAGE DOWN (Pg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; Note that by pressing this button the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by the computer for future extension and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rd reappears.A reminder of the 'Pg Dn'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xists in the lower lef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Move the cursor from the 'Mf' field to the 'PC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AB key.  Press ShiftF1 for a pick list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6000  Wiring Devices' and press RETURN.  A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of categories appears.  Choose '61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acles'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card reappears with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Code number for wiring devices in its fiel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 move the cursor to the 'Quantity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ShiftF5.  Choose the part number 5262I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f Receptacles and press RETURN.  No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rd that the manufacturer is ident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hart for this receptacle.  Enter the quantity 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Pg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ess ShiftF1 for a pick list of Manufacturers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iton and press RETURN.  Use the TAB key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PC field and press ShiftF1.Choose 'W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'.  Choose 'Plates'. 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field and press ShiftF5.  A list of all Lev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ing Devices Plates appears.Choose the pa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004/003.  Enter a quantity of 1 and press PgDn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message appears to inform you that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ur unit for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Press the space bar as instructed and use the TAB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cursor in the Labor field.  Enter 10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.  Enter 'C' or press the space bar to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nd press the TAB key.  The DF fie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Factor field and enables you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ur unit by a percentage or leave it blank.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lank for this item and press 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Move the cursor to the Description field.  Enter 'L12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art number of a connector for this data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nstantly appears in the data bas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the database is automatically sorted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asted way of selecting materia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9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to select this connector, and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of 1, then press PgDn.  Repeat this process 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plaster ring, 52C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Now move the cursor to the Description field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1x10 sms' for your fasteners.  Enter a quantity of '2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enter your cost now, and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 we'll us .05 each.  Enter .05 in the 'CO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nd 'E' in the 'P' field.  Move your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field just before the 'Labor' field and enter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PTO that you wish to extend this it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abour for it.  If 'N' remains in this field,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let you continue.Press PgDn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ners.  Now add three wire nuts at .04 each and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bor.  Press PgDn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9 Press Esc twice to return to the first pop up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'Take Off'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0 You will learn now how to copy a data blo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.  Above you created a standard 125V out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.  For our sample job, we need a standar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et.  Choose 'Select' from the pop up 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Choose 'STANDARD OUTLET-125V 15A OUTL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1 Now choose 'Copy'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2 A pop up menu appears requesting new titl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data block.  The cursor rests in the TO: fiel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'PHONE OUTLET' and then press the down arr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description field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ndard phone outlet' as the descri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3 Choose 'SELECT' from the menu and highlight your n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nd press return.  Note that you can always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ata block you are using as it is labelled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. Choose 'EDIT'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4 Choose 'EDIT' from the current popup window and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items in the copied data block appea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of the items shows that we should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acle, and change the plate to a phone plat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and then choose 'DELETE' from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1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5 Move the cursor to the line with the 5262I recepta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.Note the instructions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r will appear.  Press CTRL-END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a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6 Choose 'EDIT' from the menu, place your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004/003 plate and press RETURN.  The selecti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Move your cursor to the QUANTITY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HIFTF5.  A scan of the part numbers revea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te we want is an 86018/001.  Hi-light i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Move your cursor to the labour field and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f 10.00 hours per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7 Now lets add material to our sample project.  Arrange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are working with the MAIN FLR OUTL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Choose EDIT ENTRIES, and then BL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8 Choose STANDARD OUTLET and press RETURN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quantity. Lets say there are 25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ets in the project.  Enter the number 25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9 Choose items from the menu.  Enter 400 meters of E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IT 1/2,  120 couplings(l122), and 900 meters of RW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CU SOL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0 Press ESC twice, choose SELECT from the men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ata block MAIN.  Choose EDIT ENT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LCs.  Choose MAIN FLR OUTLTS and enter a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.  Choose the TELEPHONE OUTLT data block and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of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1 Choose ITEMS and enter 300 meters of EMT CONDUIT 1/2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s (l122), and20 straps (l6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2 This is sufficient for our sample job, so press ESC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to end up and the menu that offers the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XTEND THE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Choose extend and press RETURN.  PTO extends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ocks within the project and beeps to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finished.  Press the SPACE BAR as it in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, when it is d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11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INT THE PROJE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Choose L/P/F (list, print, or file) from the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 You are prompted whethe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or adjusted figures.  For our purposes,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riginal (O), or default,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A menu appears with many report selections. 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job, their are two we will print. 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is on at this point.  Choose SUMMAR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You are presented with three choices of out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LOCAL PRINTER and press RETURN.  W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finished dumping the information to the Prin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to press the SPACE BAR.  Do so,and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Choose GEN. MATERIAL and press RETURN.  Again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PRINTER and press RETURN.  After PTO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mpts you to press a key, after whic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a decision on whether to print the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report.This is a report that lists the materi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b and the best distributor to buy 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pre-entered by the user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pricing on certain items, or which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what manufacture.This aspect of PTO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later.  For now select NO, and press RETU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on screen instructions when PTO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ESC to take you right back to DOS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int, you can shut the comput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Review the SUMMARY REPORT to obtain the total pr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ob and a review of labour/material break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ups.  Review of the GEN. MATERIAL report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total labour and cost of materi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,find the MAIN data block.  The data blo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ut alphabetically, soon larger project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find the MAIN data block.  On some of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MAIN data block, you will see a BL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.  this means that this particular item is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material, or a number of item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elsewhere in the proj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: 12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PTOTUT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: Tutorial for 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the other data blocks on this print out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evident that you can quickly revi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make sure it is put together th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, and easily scan for any entry errors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will give you an idea of how to use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PTO,and enable you to start using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benefit.  A lot of your learning will com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, so don't be hesitant to try something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specifically mentioned here.  PTO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ccommodate your particular style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that modern programming 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the best way to familiarize yourself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PTO is to go step by step, positioning you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-lite bar on every menu choice and every fiel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to see the "On Line Help"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