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R D E R   F O R M / DOORSTOP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oklyn Park MN  5544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DOORSTOP @ $15 a copy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        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5.25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Serve I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DOORSTOP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