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8A (SEP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history of Sapphire, refer to the file HISTORY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from our BBS at (514) 345-8654, in the  "Optiona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distributed as SAPPH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to upgrade from version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from earlier versions,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number of users on user list, from 350 to 1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the size of SAPPHIRE.USR from 76300 bytes to 2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old user file is handled automatically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NGE on Email, Sapphire now remembers orig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eatures (via SYSOP: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maintenance:  set which membership levels are subject t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-shift can now be glob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(S, E, A) and file area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documentation can be obtained by stock fi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(F8 key) lets sysop view user input from 20 fe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SOP:HELP to help people find answers to question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documentation and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peration of the QNY stock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