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Wordy, a text-based educational word construction g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make as many words as possible from the given letter s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ted three minute time limit.  Words must be constructi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set displayed, may not be duplicate words (big penalty)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94,000+ word dictionary contained in the program. 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"on the fly" immediately as entered, then scor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a key at the opening screen, the participant adva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Screen. The display now shows four windows. The small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keeps track of time left in the round of play. The middl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displays player status - whether the last word played was 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for the last played word, and the total score. The botto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is the Word Entry window, into which the player enters ea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[followed by the ENTER key, of course]. The large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s the Word Display window, showing the valid words played,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quence. After the 12th displayed word the window scrolls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emember previously entered words to avoid the (big)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nalty. At the end of the three minute time limit, the round 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ry screen shows the time / date, letter set, the final scor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valid words entered. The round may be ended before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elapses by simply pressing ENTER without typing a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ords are scor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letter words =    -5 points.  Trivial short words get 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letter words      =     1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etter words      =    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etter words      =    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etter words      =    1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etter words      =    3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etter words      =  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rds with 9 or more letters are not supported in this version of WORD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for each word after the eighteenth, there is an extra 2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word bonus to compensate the player for remember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had scrolled out of the Word Displa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entered by the player are immediately tes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constructibility from the letter se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duplication of a previously entere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"validity" (being in the word game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constructible word carries a 10-point penalty, a duplicate wo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fty 50-point jolt, and a word not in the dictionary only a 5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 from the running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mply typing WORDY, the player receives a set of 12 letters chos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WORDY followed by a number between 0 and 65536,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repeatable random set of 12 letters (for example WORDY 27254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set &lt;rsrrlbmejeoe&gt; each time).  This option is for competitive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player receives the same letters.  The players awaiting their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llowed to peek, of course. Note that it is necessary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etween WORDY and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WORDY followed by a set of letters (example: WORDY ABCDEFGHIJK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gets the letter set thus chosen.  This option also lends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.EXE is for color monitors (CGA, EGA, VGA, etc.) only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you can safely delete WORDY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M.EXE is for monochrome (and Hercules tm) monitor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delete WORDY.EXE and REName WORDYM.EXE WORD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ORD.LST must be in the same subdirectory as WORDY.EX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or so points in a round is considered a particularly good sco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break 1000 on a randomly chosen letter set, send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 using an 8088-based XT system with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using WORDYM), and an 80386-SX system with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ether it will run under Wimpdows (tm), and do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. Real Men use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impdows (tm) is a copyright of the Microsloth Corp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8 Fost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24-39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