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me Invent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updated:  October 199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Home Invento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Home Inventory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Home Inventory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Home Inventory, 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ome Inventory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ome Inventory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Inventory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Inventory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Home Inventor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Home Inventory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 $8.00 in the U.S. and Canada, or US 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Home Inventory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Silic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Home Inventory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Inventory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Silic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Octo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Home Inventory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Home Inventory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ome Inventory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ilicon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Inventory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Home Inventory package, without written permission from Silicon System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ilicon Systems, 5217 Millsprings Dr., Arlington,</w:t>
      </w:r>
    </w:p>
    <w:p>
      <w:pPr>
        <w:pStyle w:val="PreformattedText"/>
        <w:bidi w:val="0"/>
        <w:jc w:val="left"/>
        <w:rPr/>
      </w:pPr>
      <w:r>
        <w:rPr/>
        <w:t>Texas, 76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ilic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ome Inventory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Home Inventory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Home Inventory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